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���  � � ��  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�� � ��  �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��������  � � �� ��� � ��  �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</w:t>
      </w:r>
      <w:r>
        <w:rPr/>
        <w:t>Coded by Christoph Ga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WHAT IS SCANINT 1.0 FOR ?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a program which allows to view the most interesting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INT 01h and INT 03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to PRNREGS from Rose is, that SCANINT does not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things like REGS/SEGMENTS but will display nearl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vailable - now, there is no possibility to hook a interru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NT will skip over displaying registers, because viewing AX or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n't make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ANINT and PRNREGS can be used to detect interrupt hoo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rect-action viruses, memory dumpers like CRKCOM, DUMPCOM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Code unpackers like TEU, UPC or Intr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bugs in INT's or see which INT will be modified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r wa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WHY SHOULD I CHOOSE SCANINT ?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SCANINT displays nearly every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non-needed things lik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CANINT is able to dump a whole interrupt and ev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*ALL* available interru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NT is also able to describe most interrupt with nam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umps will be displayed in the order they are executed -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Ĵ USAGE OF SYNTAX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SCANINT.EXE [SYNTA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ANINT.EXE /D 21        (Will dump Interrupt 2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-?  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Interrupt listing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**       Dump a single interrupt to disk, where ** is an interrupt lik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Show every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X        Show all DRX and CR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Do a little CPU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CANINT to display all availabl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description and function table of the most importa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 a interrupt to disk. The outfile will be called DUMP*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interrupt you want to dump after the '/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umping an interrupt, SCANINT will try to find the end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SCANINT is successfull and will stop at the end of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ANINT is not able to calculate a possible end, simply 20 K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take a look at every single interrupt available. Ever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0000:0000 is not in use and can be used as ow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show you the enhanced debug registers DR0-DR7 and CR0-C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m a test, switching into PMode, DRX tests, CRX tes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Ĵ INTERRUPT DESCRIPTION AND FUNCTION TABL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[00h] : Will be started if a divide by zer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1h] : Is used for single stepping. INT1 Debuggers hoo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2h] : This is an non-maskabl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3h] : Is used to set breakpoints. INT3 Debuggers hoo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4h] : If a overflow is generated this interrup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5h] : Print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6h] : Executed if an invalid op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7h]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8h] : Used for ti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9h] : Main keyboard interrupt with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Ah]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Bh] : Used for COM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Ch] : Used for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Dh] : Used for requests by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Eh] : Used by read/write activitations around the floppy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0Fh] : Used for requests by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0h] : Vide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1h] : Used for system based detection programs like D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2h] : Used to get ammount of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3h] : Used for direct drive access without the use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4h] : Used to get status of serial ports and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5h] : Used for cassett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6h] : Different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7h] : Pri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8h] : Not available on every CPU. Different fuctions like re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9h] : For booting and rebooting. Hooked/changed by Boot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Ah] : Get the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Bh] : Executed when CTRL+C is pressed from INT 2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Ch] : Called by INT8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Dh]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Eh]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1Fh] 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20h] :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21h] : Function interrupt for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22h] : Tells DOS where the termination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[23h] : Will be executed if CTRL+C is pressed and then execute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Ĵ EXAMPLES OF INTERRUPT HOOKING PROGRAMS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programs which hook/modify interru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RAY and WATCH hook INT 21h and will display most execu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KCOM and DUMPCOM hook INT 21h and will dump the memory when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 2.01 and lower will hook/modify INT 10h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UP and TD hook INT 01h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U and UPC hook INT 21h and some other interrupts (use SCANINT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ich are also ho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y different unpackers hook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HOW TO CONTACT CHRiSTOPH GABLER 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G@A-VIP.COM (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 : Oberer K�mmelbergs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  : 56567 Neuw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02631/57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NET: #CRACKING, #UCF2000, Nickname: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GREETS, SCREAMOUTS, THANX, LAUGHS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iCZ]: Thanx for OUTSIDER.FAQ, EZDump is great. No more new TRAP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TER... Are there any reasons left to stay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are currently extremely supporting the suicide rat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GiS]: Hope to see you on IRC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OSE]: Feel honoured - this is the first time I write your name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 ;)  PRNREGS is a nice tool, where is HS 1.19 ?</w:t>
      </w:r>
    </w:p>
    <w:p>
      <w:pPr>
        <w:pStyle w:val="PreformattedText"/>
        <w:bidi w:val="0"/>
        <w:spacing w:before="0" w:after="0"/>
        <w:jc w:val="left"/>
        <w:rPr/>
      </w:pPr>
      <w:r>
        <w:rPr/>
        <w:t>[JVP]:  TEU 1.83 ?? :) Where is my XOOM/JVP comm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nehead]: Humm, you should be more carefull about what you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remember Protectex? I have my ear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X Martinov]: Where is ATEU 1.3 ? Hope the help I gave you on the M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you able to write it poly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LUVATAR]: I want to see your new Ilucrypt, which will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etected, aborted. Please start the file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peration system installe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uCe]: When will your UNTRAP's begin to work? I hate such fake-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rco R.]: I think we'll get on top with it. So soon the poli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faster as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MEMBER]: Nice Death Metal, sometimes even Chaos Meta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AYER]: Still the number on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ISE HELL]: Real Concorde Speed Met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GABLER, 09.10.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