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21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oftware Installation Programs for DO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10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RSI, Shareware, Install, Programs, DO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programs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text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, window, and text colors; copies/installs large files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disks; selectable file groups for partial installation, upgrad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; disk space check; conventional and extended memory check; DOS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; CPU check; video card and monitor check; supports multiple disk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; optionally modify AUTOEXEC.BAT and CONFIG.SYS files; installs sel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EXE's, ZIP files using an unzip utility, and/or copy fil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tly to the destination path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IND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~~~~~~~~~~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for Windows. Installs DOS 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; add program groups and items; supports multiple files and disk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INI files; set-up icon from ICO file or imbedded in EXE file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able program groups; checks disk space, mem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