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3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. This happens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 can be added to the error string data fi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m directly or by using the 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