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JP - Standard Fre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cense, "The software" mea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obtained as part of this package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The software is released into the public domain to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y for commercial or private use subject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The software remains the copyrighted material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hor(s). It may not be resold or repackaged in any form or 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The software may be freely distributed provided that it is 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ways in the form originally supplied by the author. A small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be made for media, duplication, and shipping cost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The software is supplied "as is". No liability is accep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(s) for any damage incurred through its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