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9427737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49107628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