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DeXORer ]I[+. By Jaromir Krl ("\//\SS/\GO")- Cracow, P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marked by "==="'s is displayed by the program if you run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If you want to read something new, skip it and go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..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utomatically decrypts ANY file crypted with XOR by try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values on them and saving decrypted file to DEXORED.xxx, where "xxx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OR value that this file was decrypted with. Use this program o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with XOR whose value you don't know. Then view all the DEXORED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you're sure to find the right one. For example, if the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ere crypted with XOR 128, you'd find the encrypted content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ORED.128. X-DeXORer's advantage over other XOR-based decryptors i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decryption which saves you command-line typing, even with N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DeXORer works quite fast, although xoring large files may take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 cannot be held responsible for any damage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. You use it at your own risk. This program is 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...the new information begin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rogram usage is: X-DEXOR.EXE &lt;file_to_dexo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X-DEXOR.EXE CRYPTED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ould make X-DeXORer create 256 files named DEXORED.???.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 xored copy of CRYPTED.BIN. The extension would show the X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used, so, for example, DEXORED.255 would be a copy of CRYPTED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ed with XOR value 255 (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Q&amp;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X-DeXORer, huh? Does it stand for "Xenomorph's DeXOR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No! It's because some time ago I wrote a text-only xor decoder, and nam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DEXOR. Then I started writing this universal dexorer, and nam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-Decoder", that is, "XOR Decoder". But it sounded stupid,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X-DECODR.EXE was awful. So I renamed it to DeXORer, but left the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ooked nice and could stand for "Xenomorph". But its orig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, as you can see. I don't use the "Xenomorph" nick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s that really version 3+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No, it's version ]I[+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bout this XORSHELL thing of you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ah, a short time ago I needed something to xor a file with all xor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nce I only had Ian's XORFILE, I wrote that "shell" for it.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ought "Hell, why didn't I write my own auto-dexorer instead?".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it, and X-DEXORER is that thing. As for XORSHELL, it still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time :). But I don't distribute it anymore. If anyon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XORSHELL from me, I give them X-DEXORER instead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re are many xoring programs available. Why would I use your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've told you - because of the fact that it is "full automatic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the exact XOR value to decrypt a file with, then X-DeXOR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a lot of time (and nerves). OK, so it is lame, but I don't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 works, and it seems to do just tha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But if I KNOW the exact XOR val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Well, OK, so maybe I'll add an option to use it in the future (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ew release of this prog, that is). But I had no time to do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And what about other algorith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Look above. Maybe I'll add other ones, not only XORing, and there will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oose the one you want to use. But I may not add any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- it all dep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On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a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as that supposed to be fun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Not really - "silly" is a more appropriate word. But this doc file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illy enough already, so let's cut out the... let's finish it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we? You don't mind that, d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As a matter of fact, 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anks, I knew you w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Jaromir Krl - Cracow, Pola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downloaded this program from the C64 JokEmulator web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kki.net.pl/jaromirk/c64joke/C64Jok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-mail: jaromirk@kr.onet.pl. Alternate e-mail: jaromirk@kki.net.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