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1\uc1 \deff0\deflang1033\deflangfe1033{\fonttbl{\f0\froman\fcharset0\fprq2{\*\panose 02020603050405020304}Times New Roman;}{\f1\fswiss\fcharset0\fprq2{\*\panose 020b0604020202020204}Arial;}{\f3\froman\fcharset2\fprq2{\*\panose 05050102010706020507}Symbol;}{\f6\fmodern\fcharset0\fprq1{\*\panose 00000000000000000000}Courier;}{\f11\fswiss\fcharset0\fprq2{\*\panose 00000000000000000000}MS Sans Serif{\*\falt Arial};}{\f71\froman\fcharset238\fprq2 Times New Roman CE;}{\f72\froman\fcharset204\fprq2 Times New Roman Cyr;}{\f74\froman\fcharset161\fprq2 Times New Roman Greek;}{\f75\froman\fcharset162\fprq2 Times New Roman Tur;}{\f76\froman\fcharset186\fprq2 Times New Roman Baltic;}{\f77\fswiss\fcharset238\fprq2 Arial CE;}{\f78\fswiss\fcharset204\fprq2 Arial Cyr;}{\f80\fswiss\fcharset161\fprq2 Arial Greek;}{\f81\fswiss\fcharset162\fprq2 Arial Tur;}{\f82\fswiss\fcharset186\fprq2 Arial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24 \snext0 Normal;}{\s2\sb240\sa60\keepn\nowidctlpar\widctlpar\adjustright \b\i\f1\lang1024 \sbasedon0 \snext0 heading 2;}{\s3\sb240\sa60\keepn\nowidctlpar\widctlpar\adjustright \f1\lang1024 \sbasedon0 \snext0 heading 3;}{\*\cs10 \additive Default Paragraph Font;}{\*\cs15 \additive \b\i\fs18 \sbasedon10 Emphasis;}{\*\cs16 \additive \fs16 \sbasedon10 annotation reference;}{\s17\nowidctlpar\widctlpar\adjustright \fs20\lang1024 \sbasedon0 \snext17 annotation text;}}{\*\listtable{\list\listtemplateid-1\listsimple{\listlevel\levelnfc0\leveljc0\levelfollow0\levelstartat0\levelspace0\levelindent0{\leveltext\'01*;}{\levelnumbers;}}{\listname ;}\listid-2}{\list\listtemplateid-567487884\listsimple{\listlevel\levelnfc0\leveljc0\levelfollow0\levelstartat1\levelold\levelspace0\levelindent360{\leveltext\'02\'00\u-4050 ?;}{\levelnumbers\'01;}\fi-360\li360 }{\listname ;}\listid1003052431}}{\*\listoverridetable{\listoverride\listid-2\listoverridecount1{\lfolevel\listoverrideformat{\listlevel\levelnfc23\leveljc0\levelfollow0\levelstartat1\levelold\levelspace0\levelindent360{\leveltext\'01\u-3913 ?;}{\levelnumbers;}\f3\fbias0 \fi-360\li360 }}\ls1}{\listoverride\listid1003052431\listoverridecount0\ls2}}{\info{\title eXpert Development Kit (XDK) for Delphi 3}{\author Sergey Orlic}{\operator Sergey Orlic}{\creatim\yr1997\mo8\dy14\hr18\min50}{\revtim\yr1997\mo8\dy14\hr18\min52}{\version3}{\edmins3}{\nofpages5}{\nofwords1302}{\nofchars7422}{\*\company Borland (RU)}{\nofcharsws0}{\vern71}}\paperw11906\paperh16838\margl1134\margr992\margt1135\margb709 \widowctrl\ftnbj\aenddoc\hyphhotz425\hyphcaps0\formshade\viewkind1\viewscale100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s20\lang1024 {\b\fs36\cf6\lang1033 eXpert Development Kit (XDK) }{\b\fs36\cf2\lang1033 for Delphi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6\cf1\lang1033 Getting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36\cf6\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18 One of the most difficult aspects of programming Delphi add-ins is that you have to create them non-visually. And visually creating things is one of the strongest points of Delphi. The eXpert Development Kit (XDK) enables you to create add-ins in a visual way ! The XDK provides a collection of native VCL-components and functions that can be used in Delphi 3 design-time packages. That way you can combine the use of XDK and low-level Open Tools API and direct IDE calls with a possibility of on-the-fly loading/unloading packages without restarting the Delphi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lang1024 {Using data modules as containers for XDK nonvisual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lang1024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of the XDK components are nonvisual wrapper-componets for the basic Open Tools API classes such as TIExpert, TIAddInNotifier, TIProjectCreator, etc. In most cases you place them in a usual data module and add a special initialization call }{\i\f1\fs18 xdkInitModule }{\f1\fs18 and a finalization call }{\i\f1\fs18 xdkDoneModule}{\f1\fs18 . The unit template with XDK-initialization/finalization calls for data modules ar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6\fs18 unit Uni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dows, Messages, SysUtils, Classes, Graphics, Controls, Forms, Dialo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18 XDKMain}{\f6\fs1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DataModule2 = class(TData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 Component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v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ivate declar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t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tected declar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ublic declar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aModule2: TDataModule2 = n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DF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itial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18 xdkInitModule}{\f6\fs18 (TDataModule2,DataModu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nal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18 xdkDoneModule}{\f6\fs18 (DataModu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functions are declared in the XDKMain unit. When your design-time package with this unit is loading in the IDE the xdkInitModule-procedure creates instance of your data module. And when you are unloading this package from the IDE the xdkDoneModule-procedure destroy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XDK contains a expert for creating a new data module with the necessary XDK initialization/finalization code. Here's how you start this exp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lang1024 \loch\af3\dbch\af0\hich\f3 \'b7\tab}}\pard \qj\fi-360\li360\nowidctlpar\widctlpar\tx360{\*\pn \pnlvlblt\ilvl0\ls1\pnrnot0\pnf3\pnstart1\pnindent360\pnhang{\pntxtb \'b7}}\ls1\adjustright {\f1\fs18 Choose "File | New" to open the "New Items" dialog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lang1024 \loch\af3\dbch\af0\hich\f3 \'b7\tab}}\pard \qj\fi-360\li360\nowidctlpar\widctlpar\tx360{\*\pn \pnlvlblt\ilvl0\ls1\pnrnot0\pnf3\pnstart1\pnindent360\pnhang{\pntxtb \'b7}}\ls1\adjustright {\f1\fs18 Choose the XDK page which opens the XDK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lang1024 \loch\af3\dbch\af0\hich\f3 \'b7\tab}}\pard \qj\fi-360\li360\nowidctlpar\widctlpar\tx360{\*\pn \pnlvlblt\ilvl0\ls1\pnrnot0\pnf3\pnstart1\pnindent360\pnhang{\pntxtb \'b7}}\ls1\adjustright {\f1\fs18 Select the "XDK Module" icon and choose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pn \pnlvlcont\ilvl0\ls0\pnrnot0\pndec }\adjustright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pict{\pict{\*\picprop\shplid1025{\sp{\sn shapeType}{\sv 75}}{\sp{\sn fFlipH}{\sv 0}}{\sp{\sn fFlipV}{\sv 0}}{\sp{\sn fillColor}{\sv 268435473}}{\sp{\sn fFilled}{\sv 0}}{\sp{\sn fLine}{\sv 0}}}\picscalex68\picscaley68\piccropl0\piccropr0\piccropt0\piccropb0\picw14649\pich6733\picwgoal8305\pichgoal3817\pngblip\bliptag214184398{\*\blipuid 0cc431ce964c3cb0ffa614452a3849c2}89504e470d0a1a0a0000000d494844520000021d000000f9040300000071049a690000000467414d410000b1889598f4a600000030504c54450000000000800000ff800000800080ff0000ff00ff008000008080808000808080c0c0c000ff0000ffffffff00ffffffbac2394f000000097048597300000e6d00000e720119a7470300000b9d49444154789ced9dbf72e33812c6a10b0701a9d8555377fb4e4e6e827d2e6fb0ab580a0c07132c11f055b6ee016678c10623551dafbb019268121441591e89547fb2655a6880c04f1ffe90c28c552dea7454aab6a25605f078db8a1a118f8da891f883e4478f4afce1e479ec72e70fbbdd3ebd85bcec8ddea71b29f773ca8efc61726bf2279307b2b9bdf55bf633b5adadb2f0d5fac30efcf1480ec9c11f461bedfdf1b6b1367fc267f3440ff0c7131c5bbbd1d66a708a5db75b603c057780435a7f3cbdc103facdd39b8607f863030ed9e8b727c08129dc3d2b538efe0083d8ce1f1babb1cd306c80f21cfbcb06fb10102142f9f6d6efe1076adbf7476eb7da82176018411edbed06c0e0e19b230287f9addfc48f539ef7c60f037678b2d0f24deefcb1451a30c76c374f4464033ff3d50a9934f3cbd68f1f9b2d7a21c72e0276d8b8f1630b3dc5d0c84263ca5a854c9af547eec70f7402cc226f39d901fa0bb2a05918e71bec2feb153261eb3130048e97600b48c3273ca4037cb8a7150b911cf7a4c61fd8fe6d0b849e370d19e2b26661d39557e30f9c4ec12568138cc83d1e82b27e7f74875be68fee6587c74159bf3fba9508ddfff899f7e3ee5dc2834b7870090f2ee1c1253cb88407d7a3f028c73fa23c85718fc2e3cc47b65518d7f21805783ac7f6cc89ced6e16ca113792f8a3f8da32a748cc76849d5b973e9f292a4894227f25e143f9747399aa1c8ce94b51bef6c6792260a9dc87b49fc78f384c7a02e0fcac3c04fadf036baa6e3b62e8fcc833e60c3475097311eda326e4d0455bd4968035c3056c410f3681d21a9792f344ba442bb7cfdd3b67903997e2dcc783c3f996f1ed982aaadd9f94679a8691e5dd680c7304f5bc72e35c2430f2b6e22794d977496c7684dace7619c310cb924a8cba83ff4380f5f4497d5d02fd33c9a2c711efdbc9c87cbd4f0d0f48e7561b37958e5cfc9ed7c9e8751e0261314ddf150ca2843a7a541c90415c7570c083fe4328ab789ca848a602605e5a0ad5b1e860a7321f00d27578c0724e26bbae1e1e2e89d6e32853ce83c9846f570a99899f348f587a1124d84877f496be241dec0fab51d175f31eed18c56010fedfb2c9e804ed2f517e35fd7cda97568bb2091aad5c429c743db305e1175d708d3a5d2f97afd256dfce8cea1038258f51691f6a7603caceb3dc653f359993f54d3345f97763c3536e4d1e40efde1f3331e26e4d1f34773ceae483b184f53e71772af1af2c05775c083de8ab0bf843c86fd25f087e5fda5e541a7b54deea83fd09d9c07018df717dba536fd259c6f93d61fdeaf36c243db0ebc6909c479d873fdc5bf63031edab6e3eb587f19f268c778c6c39d2c4835c3f558689073eb0f45270b870fd75fac1f355a1e9acfb7bcbf700f9f1b3f7afda5377e84896de17efc0846889087f1e34788cd5cb85ef77ed5233cdc1ce2b0a9fefac30f05fdfee2d66350a68ecf2f98399c5f6c30bfd0fa4ae15c82f9dbc2ddfc62f4607ea173e9aebf0ce797993c46c2afbb5ed7b14263ebd3395af0f59cf008d55cb1f40aed2fdb1f864752a1c26356de4be2e7f29879bf72793ac7236b82f4c3f03883a36bfc31e07136c383a8101e4cc2834b7870090f2ece63ffe03af578ecd4432b1bf0b8e5fae00e243cb8aecd83b9ef2a35fcb9ba368f7ffce2f54f63cceb55aaf853f5a1fe101e75161c572be451f526a4a9f2b2b2d36e8d3c7ee994322464a74eabe4d1f3c7240f678dafcfcfbfaed31fbd5fd3fcf18cfab24a1e65ddde574ae902e88f5fbf3e7f296df975953c90450171f895304466e48e7fd3f17a79b8af547f3c3faf787e3969653c8f447ffcfdfc7c6a86e16c22fcee94da5f7c748a3f706e31383f6badd7c9a3d56b9a3feccafdd1ea90e28f2f307418b7223bae9c47923f50554177df8a95f348f207ca1ca970f147eb0f2a7ce5fef8f365963f7ebcfcb66e1e2f3ffefa63a2bcccddb6dfa13f207cd53cfefcfeeddb54039beb60f0c78f84f0bbd31c1e2ff5f76fdf27ca3b76fe4809bf3bcde1f1c7f7cfa90dacc01f33c2ef47933c8edd6779bffff77f9f5379803f6684df8fa6fdd1e9e53fdf9279803f6684df8fe6f8e3e5f7cfa90324fae3c7b7e4f0fbd1acfba7fa5f26b158f4470de1abe351077b015e3e1d533f82ac0a280ec2d7c72354a6523faec26107c3d7cd43a5fb831621c74febe65125fb7fb5f783b8d27730d080a3f68bbba32cfb61b8840797f0e0121e5c431ed51cddbafa57d790c7ac297271f3e994a4bf7025f8231bec0261693ea2c2c55745c759dd1927abeb45b928c11f9c470c0df1c0a48a92d7c56350f98a3588f3c8da080251d10bb08aadd6c3830b77144233a13bd07115bf84c9bc31dc84e378604e95518afb65119af00779a3a2af8c5c90c5fc41113525d38b10eca2ebcaf1a816e391097fb43ceaba6961ac949607a5063ceae5f3e0fec059c351c8f0b8cfc307b7fdc58da55555f7782ce6ca7fda1f8137ea3aee8f603c6d6c32f0c74294307ed06c9ac5fb4bb0fef0b068fdd145c3b75a767fe182046a6d33bf441b16aec72acfa3995f6ab5a6f9a5d198e117f2aea72bf1fa653903c03b25fee092eb5b2eb9ffc125fee08af8832d26b90106ebcc47f047150e9f839b1f2b9f6962fea883f77d78338859e241fcd12e2f71a50957718a7ef824fcad825567faa7b90bd2983f824b315c6fe35548e5fb4be6eef0f89f2bd3983fda4bd6ac2550f9f1b452aa7b656d1af507b6dc7d853c304bf39b72d77aebd2197fd475d85f863c56c70215f787bf21468dcef8f8513fdef8418bae767ea96a3ebfe0bc923dd2fc120fecbf5c455f5dbc92af5fe23c56a70bfdd1f495c7f5c78328e28f59ba75fdaf2df10797f0e0121e5cc2834b7870090f2ee1c1253cb8840797f0e0121e5cc2834b7870090f2ee1c1253cb8840797f0e0121e5cc2834b7870090f2ee1c1253cb8840797f0e0121e5cc2834b7870090f2ee1c1253cb8840797f0e0eaf358dc7fa07665f579dcba3eb7569f87487870090f2ee1c1253cb8840797f0e0121e5cc2834b78704579ecf70919f7872b05dd95623cf64a39204a8de7dba94fd8d6c2364fa4c368d042c0447814f86f2bf1d858abc7f2edb43519069f9a2752598c05bd5eb7de1fa5188fac767fe4551392b876f08d997a3cc2431eb45c1e3bfaff3aad3707f41963141eeb5e36ca509c0e7b5b1c0f34541c0e8770c0088290c7feb080f124ca03ff35b27500b0cf186df5388f7d79280e477ba88f765fbe167534087814a50bba6f25f1a06fd3cfe69bfa7a0208f0c31f9ea241c8e36429e8c39bf42e4df597041ed854b0c97eef0ea341bebf60d08737e95d9a1a4f1b1ed463027543a5e7f10a797a3c7ae329f497d7f6af71dfab623c6acfa3f5861ef2783dd992f38055469f4713048b8f0266621774df8aadc790071de07acccf2ffd99b7f4cc5a1e3075e0215b77354138af9ca0bf50d08736e7dd8aaed7eb9ac598f62950e99d7f2a6d6961a8c44c253d224154225aa557f2fde9ccf59cc13ff14307f834b2524d5a50d09fc77947257fa252ae6f91c7d8954c99f28697cd8874ff92eb7d2ee1c1253cb8840797f0e0121e5cc2834b7870090fae90c75eb4df773c8c1229d5f11079090f2ee1c1253cb8840797f0e0121e5cc283eba63c66af96ca593bd22fc970531eb3fe4fd96a6ef38e9764580e8f9d9e79d9595c92e1b63c4e3382850797f0e0121e5cc2834b7870090fae07e5819b230eb1ad44431e460d3662f4f7410ef6713431b1cdb5f7c8a328eb03ee341aa60c79e861ab56c7034014b85f75183ce0d1b62dd0ea78bcd2b6b4d84eb3280fea33da6f75c3c3207d9c070643ae3eccbbe5b18fd8638407f619e5b642e2e1240fbc4e767b27d5c02377cbe335b6316dcc1fb8bf5ebbf73d81876df7180f479ffbe511dba93aee0fcf43119a4ee33cc8234be211fb1744f1f134e0a16de2786ae860193c0a9c62a25b99e3f36dc7236dfcb06d7f59c6f801ebb1124d3234487c3d06df5afb29638df30b6d6b86e96538c35c7bbd3edc647c973c4675151e7463da1d0a0f2ee191924178f00cc28367101e3c83f0e0196ecb63cee6bf07e031fff3ecb9db27676758168f79db422fc920fb3fb8840797f0e0121e5cc2834b7870090f2ee0719cb56659bbd4ff013cbe124f960729020000000049454e44ae426082}}{\nonshppict{\pict\picscalex68\picscaley68\piccropl0\piccropr0\piccropt0\piccropb0\picw14649\pich6733\picwgoal8305\pichgoal3817\wmetafile8\bliptag214184398\blipupi93{\*\blipuid 0cc431ce964c3cb0ffa614452a3849c2}010009000003ac84000000008a84000000000400000003010800050000000b0200000000050000000c02f9001d0204000000070104008a840000430f2000cc000000f9001d0200000000f9001d0200000000280000001d020000f90000000100040000000000900801006d0e0000720e000010000000100000000000000080000000ff00000000008000800080000000ff00ff00ff0000800000808000000080800080808000c0c0c00000ff0000ffff000000ffff00ffffff00f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000000000000000000000000000000000000000000000000000000000000000000000000000000000000000000000bbbbbb00000000000000000000000000000000000000000000000000000000000000000000000000000000000000000000bbbbbb00000000000000000000000000000000000000000000000000000000000000000000000000000000000000000000bbbbbba0000ffbbbbbbbbbbbbbbbbbbbbbbbbbbbbbbbbbbbbbbbbbbbbbbbbbbbbbbbbbbbbbbbbbbbbbbbbbbbbbbbbbbbbbbbbbbbbbbbbbbbbbbbbbbbbbbbbbbbbbbbbbbbbbbbbbbbbbbbbbbbbbbbbbbbbbbbbbbbbbbbbbbbbbbbbbbbbbbbbbbbbbbbbbbbbbbbbbbbbbbbbbbbbbbbbbbbbbbbbbbbbbbbbbbbbbbbbbbbbbbbbbb000000000000000000000000000000000000000000000000000000000000000000000000000000000000000000000bbbbbbfaaaaaaaaaaaaaaaaaaaaaaaaaaaaaaaaaaaaaaaaaaaaaaaaaaaaaaaaaaaaaaaaaaaaaaaaaaaaaaaaaaaaaaaaaa0bbbbbbfaaaaaaaaaaaaaaaaaaaaaaaaaaaaaaaaaaaaaaaaaaaaaaaaaaaaaaaaaaaaaaaaaaaaaaaaaaaaaaaaaaaaaaaaaa0bbbbbba0000ffbbbbbbbbbbbbbbbbbbbbbbbbbbbbbbbbbbbbbbbbbbbbbbbbbbbbbbbbbbbbbbbbbbbbbbbbbbbbbbbbbbbbbbbbbbbbbbbbbbbbbbbbbbbbbbbbbbbbbbbbbbbbbbbbbbbbbbbbbbbbbbbbbbbbbbbbbbbbbbbbbbbbbbbbbbbbbbbbbbbbbbbbbbbbbbbbbbbbbbbbbbbbbbbbbbbbbbbbbbbbbbbbbbbbbbbbbbbbbbbbbb0faaaaaaaaaaaaaaaaaaaaaaaaaaaaaaaaaaaaaaaaaaaaaaaaaaaaaaaaaaaaaaaaaaaaaaaaaaaaaaaaaaaaaaaa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0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0000000000bbbbbbbbbbbb0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ffffbbbbfbbbbbfbbbbbbbbbbbbbbbbbbbbbbbbbbbbbbbbbba00bbbbbbffbbbbbbbbbbbbbbbbbbbbbbbbbbbbbbbbbbbbbbbbbbbbbbbbbbbbbbbbbbbbbbbbbbbbbbbbbbbbbbbbbbbbbbbba0bbbbbbffbbbbbbbbbbbbbbbbbbbbbbbbbbbbbbbbbbbbbbbbbbbbbbbbbbb0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aaaabfbbafbbbbabbbbbbbbbbbbbbbbbbbbbbbbbbbbbbbbbbba00bbbbbbffbbbbbbbbbbbbbbbbbbbbbbbbbb0000bbbb0000b0b0bbb0bbb0000bbb0000bbb0bbbbbbbbbbbbbbbbbbbbbbbba0bbbbbbffbbbbbbbbbbbbbbbbbbbbbbbbbbbbbb0bbbbbb0bbb0000bbb0bb0b000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abbbbabfbafbbbabbbbbbbbbbbbbbbbbbbbbbbbbbbbbbbbbbbba00bbbbbbffbbbbbbbbbbbbbbbbbbbbbbbbb0bbbb0bb0bbbb0bb0bbb0bb0bbbb0b0bbbb0bb0bbbbbbbbbbbbbbbbbbbbbbbba0bbbbbbffbbbbbbbbbbbbbbbbbbbbbbbbbbbbbb0bbbbbb0bb0bbbb0bb0bb00bbb0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afbbbbbafbafbbabbbbbbbbbbbbbbbbbbbbbbbbbbbbbbbbbbbbba00bbbbbbffbbbbbbbbbbbbbbbbbbbbbbbb0bbbbbb0b0bbbb0bb0bbb0bb0bbbbbb0bbbbbbb0bbbbbbbbbbbbbbbbbbbbbbbba0bbbbbbffbbbbbbbbbbbbbbbbbbbbbbbbbbbbbb0bbbbbb0bb0bbbbbbb0bb0bbbb0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afbbbbbafbafbabbbbbbbbbbbbbbbbbbbbbbbbbbbbbbbbbbbbbba00bbbbbbffbbbbbbbbbbbbbbbbbbbbbbbb0bbbbbbbb0bbbb0bb0bbb0bb0bbbbbb000000bb0bbbbbbbbbbbbbbbbbbbbbbbba0bbbbbbffbbbbbbbbbbbbbbbbbbbbbbbbbbbbbb0bbbbbb0bb000000bb0bb0bbbb0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afbbbbbafbafabbbbbbbbbbbbbbbbbbbbbbbbbbbbbbbbbbbbbbba00bbbbbbffbbbbbbbbbbbbbbbbbbbbbbbb0bbbbbbbbb00000bb0bbb0bb0bbbbbb0bbbb0bb0bbbbbbbbbbbbbbbbbbbbbbbba0bbbbbbffbbbbbbbbbbbbbbbbbbbbbbbbbbbbbb0bbbbbb0bb0bbbb0bb0bb0bbbb0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afbbbbbafbaabfbbbbbbbbbbbbbbbbbbbbbbbbbbbbbbbbbbbbbba00bbbbbbffbbbbbbbbbbbbbbbbbbbbbbbb0bbbbbbbb0bbbb0bb00bb0bb0bbbb0b0bbbb0bb0bbbbbbbbbbbbbbbbbbbbbbbba0bbbbbbffbbbbbbbbbbbbbbbbbbbbbbbbbbbbbb00000000bb0bbbb0bb0bb00bbb0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afbbbbbafbafabfbbbbbbbbbbbbbbbbbbbbbbbbbbbbbbbbbbbbba00bbbbbbffbbbbbbbbbbbbbbbbbbbbbbbb0bbbbbbbbb0000bbb0b00bbbb0000bbb0000bbb0bbbbbbbbbbbbbbbbbbbbbbbba0bbbbbbffbbbbbbbbbbbbbbbbbbbbbbbbbbbbbb0bbbbbb0bbb0000bbb0bb0b000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abfbbbbabbafbabfbbbbbbbbbbbbbbbbbbbbbbbbbbbbbbbbbbbba00bbbbbbffbbbbbbbbbbbbbbbbbbbbbbbb0bbbbbb0bbbbbbbbbbbbbbbbbbbbbbbbbbbbbbb0bbbbbbbbbbbbbbbbbbbbbbbba0bbbbbbffbbbbbbbbbbbbbbbbbbbbbbbbbbbbbb0bbbbbb0bbbbbbbbbb0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abfffabbbafbbabfbbbbbbbbbbbbbbbbbbbbbbbbbbbbbbbbbbba00bbbbbbffbbbbbbbbbbbbbbbbbbbbbbbbb0bbbb0bbbbbbbbbbbbbbbbbbbbbbbbbbbbbbbb0bbbbbbbbbbbbbbbbbbbbbbbba0bbbbbbffbbbbbbbbbbbbbbbbbbbbbbbbbbbbbb0bbbbbb0bbbbbbbbbb0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aaaabbbbabbbbabbbbbbbbbbbbbbbbbbbbbbbbbbbbbbbbbbbba00bbbbbbffbbbbbbbbbbbbbbbbbbbbbbbbbb0000bbbbbbbbbbbbbbbbbbbbbbbbbbbbbbbbb0bbbbbbbbbbbbbbbbbbbbbbbba0bbbbbbffbbbbbbbbbbbbbbbbbbbbbbbbbbbbbb0bbbbbb0bbbbbbbbbb0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bbbbbbbbbbbbbbbbbbbbbbbbbbbbbbbbbbbbbbbbbbbbbbbbbbbbbbbbbbbbbbbbbbbbbbbbbbbbbbbbbbbbbbb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fffffffffffffffffffffffffffffffffffffffffffffffffffffffffffffffffffffffffffffffffffffffa00bbbbbbffbbbbbbbbbbbbbbbbbbbbbbbbbbbbbbbbbbbbbbbbbbbbbbbbbbbbbbbbbbbbbbbbbbbbbbbbbbbbbbbbbbbbbbbba0bbbbbbffbbbbbbbbbbbbbbbbbbbbbbbbbbbbbbbbbbbbbbbbbbbbbbbbbbbbbbbbbbbbbbbbbbbbbbbbbbbbbbbbbbbbbbbba0bbbbbba0000ffbbbbbbbbbbbbbbbbbbbbbbbbbbbbbbbbbbbbbbbbbbbbbbbbbbbbbbbbbbbbbbbbbbbbbbbbbbbbbbbbbbbbbbbbbbbbbbbbbbbbbbbbbbbbbbbbbbbbbbbbbbbbbbbbbbbbbbbbbbbbbbbbbbbbbbbbbbbbbbbbbbbbbbbbbbbbbbbbbbbbbbbbbbbbbbbbbbbbbbbbbbbbbbbbbbbbbbbbbbbbbbbbbbbbbbbbbbbbbbbbbb0ffffffffffffffffffffffffffffffffffffffffffffffffffffffffffffffffffffffffffffffffffffffffff00bbbbbbffffffffffffffffffffffffffffffffffffffffffffffffffffffffffffffffffffffffffffffffffffffffffa0bbbbbbffffffffffffffffffffffffffffffffffffffffffffffffffffffffffffffffffffffffffffffffffffffffffa0bbbbbba0000ffbbbbbbbbbbbbbbbbbbbbbbbbbbbbbbbbbbbbbbbbbbbbbbbbbbbbbbbbbbbbbbbbbbbbbbbbbbbbbbbbbbbbbbbbbbbbbbbbbbbbbbbbbbbbbbbbbbbbbbbbbbbbbbbbbbbbbbbbbbbbbbbbbbbbbbbbbbbbbbbbbbbbbbbbbbbbbbbbbbbbbbbbbbbbbbbbbbbbbbbbbbbbbbbbbbbbbbbbbbbbbbbbbbbbbbbbbbbbbbbbbb000000000000000000000000000000000000000000000000000000000000000000000000000000000000000000000bbbbbbfffffffffffffffffffffffffffffffffffffffffffffffffffffffffffffffffffffffffffffffffffffffffff0bbbbbbfffffffffffffffffffffffffffffffffffffffffffffffffffffffffffffffffffffffffffffffffffffffffff0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bbbbbba0000ffbbbbbbbf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0bbbbbb00bbbbbbbbbbbbbbbbbbbbbbbbbbbbbbbbbbbbbbbbbbbbbbbfffbbbbbbbbbbbbbbbbbbbbbbbbbbbbbbbbbbbbbbbbbbbbbbbbbbbbbbbbbbbbbbbbbbbbbbbffffffff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000000000bbbbbbbbb0bbbbbbbb0bbbbbbbbbbbbbbbbbbbbbbbbbbbbbbbbbbbbbbbbbbbbbaaabbbbbbbbbbbbbbbbbbbbbbbbbbbbbbbbbbbbbbbbbbbbbbbbbbbbbbbbbbbbbbbbbbbbbbbaaaaaaaaaa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ffffbbbbbbbbbbbbbbbbbbbbbbbbbbb0bbbbbbbbb0bbbbbbbbbbbbbbbbbbbbbbbbbbbbbbbffffbbbbbbbbbbbfbbfbbbfbbfbbbfbbbffffbbbfbbbfbbbfbbbbbbbbbbbbbbbbbbbbbbbbbffffbbbbbbbbbbbbbffffbbbbbfffbbbbff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ffffffffbbbbbbbbbb0000bbbb0000bbb0b000bbbbb0bbbbbbbbbbbbbbbbbbbbbbbbbbbbbffffffffbbbbbbbbafbafbbafbafbbafbbaaaabfbafbbafbbabbbbbbbbbbbbbbbbbbbbbbbbffffffffbbbbbbbbbbaaaabfbbbaaabfbbaaaab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afffffffffbbbbbbbb0bbbb0bb0bbbb0bb00bbb0bbb0b0bbbbbbbbbbbbbbbbbbbbbbbbbbbaffbbbbfffbbbbbbbafbafbbafbafbbafbafbbbabbafbbafbafbbbbbbbbbbbbbbbbbbbbbbbaffbbbbfffbbbbbbbbabbbbabfbabbbafbafbbba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a0ffffffffbbbbbbb0bbbbbb0b0bbbb0bb0bbbb0bbb0b0bbbbbbbbbbbbbbbbbbbbbbbbbbba0bbbbbbffbbbbbbbafbafbbafbafbbafbaffffffbafbbafbafbbbbbbbbbbbbbbbbbbbbbbba0bbbbbbffbbbbbbbafbbbbbafbbbffabbaffff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a0fff00fffffbbbbbb0bbbbbbbb0bbbb0bb0bbbb0bb0bbb0bbbbbbbbbbbbbbbbbbbbbbbbba0bbbbbbbbffbbbbbbafbafbbafbafbbafbaaaaaafbafbbafbafbbbbbbbbbbbbbbbbbbbbbba0bbbbbbbbffbbbbbbafbbbbbafbbaaabbbaaaaaa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a0ff0000ffffbbbbbb0bbbbbbbb0bbbb0bb0bbbb0bb0bbb0bbbbbbbbbbbbbbbbbbbbbbbbba0bbbbbbbbffbbbbbbafbaffbafbaffbafbafbbbafbaffbafbafbbbbbbbbbbbbbbbbbbbbbba0bbbbbbbbffbbbbbbafbbbbbafbafbbbfbafbbba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a0ff0000ffffbbbbbb0bbbbbbbb0bbbb0bb00bbb0b0bbbbb0bbbbbbbbbbbbbbbbbbbbbbbba0bbbbbbbbffbbbbbbafbaabfabbaabfabbabfffabbaabfafbaffbbbbbbbbbbbbbbbbbbbbba0bbbbbbbbffbbbbbbafbbbbbafbabffabbabfffa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a0fff00fffffbbbbbb0bbbbbbbbb0000bbb0b000bb0bbbbb0bbbbbbbbbbbbbbbbbbbbbbbba0bbbbbbbbffbbbbbbafbabaabbbafaabbbbaaaabbbabababaaabbbbbbbbbbbbbbbbbbbbbba0bbbbbbbbffbbbbbbafbbbbbafbbaaabbbbaaaa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a0ffffffffbbbbbbb0bbbbbb0bbbbbbbbbbbbbbbbbbbbbbbbbbbbbbbbbbbbbbbbbbbbbbbba0bbbbbbffbbbbbbbafbbbbbbbbafbbbbbbbbbbbbbbbbbbbbafbbbbbbbbbbbbbbbbbbbbbbba0bbbbbbffbbbbbbbafbbbbba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a00ffff00fbbbbbbbb0bbbb0bbbbbbbbbbbbbbbbbbbbbbbbbbbbbbbbbbbbbbbbbbbbbbbbba00bbbb00fbbbbbbbafbbbbbbbbafbbbbbbbbbbbbbbbbbbfbabbbbbbbbbbbbbbbbbbbbbbbba00bbbb00fbbbbbbbafbbbbba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aa0000aabbbbbbbbbb0000bbbbbbbbbbbbbbbbbbbbbbbbbbbbbbbbbbbbbbbbbbbbbbbbbbbaa0000aabbbbbbbbabbbbbbbbbabbbbbbbbbbbbbbbbbbabbbbbbbbbbbbbbbbbbbbbbbbbbbbaa0000aabbbbbbbbabbbbbba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aaaabbbbbbbbbbbbbbbbbbbbbbbbbbbbbbbbbbbbbbbbbbbbbbbbbbbbbbbbbbbbbbbbbbbbbaaaabbbbbbbbbbbbbbbbbbbbbbbbbbbbbbbbbbbbbbbbbbbbbbbbbbbbbbbbbbbbbbbbbbbbbbaaaa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0f0f0f0f0f0f0f0f0f0f0f0f0f0f0f0f0f0f0f0f0f0f0f0f0f0f0f0f0f0f0f0f0f0f0f0f0f0f0f0f0f0f0f0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fffffffffffffffffffffffffffffffffffffffffff0ffffffffffffffffffffffffffff0000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0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fffffffffffffffffffffffffffffffffffffffffff0ffffffffffffffffffffffffffffffff0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000000fffff0000ffff000fff0ffff0ff0ff0000fff0f000ffffff0fffffffff0000f0ff000f0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0fffff0fff0ffff0ff0fff0ff0fff0ff0ff0ffff0ff00fff0fffff0ffffffff0ffff0ff0fff00ff0ffff0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0ffffff0ff0fffffffffff0ff0ff0fff0ff0ffff0ff0ffff0fffff0ffffffff0ffff0ff0ffff0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0ffffff0ff000000fff000fff000ffff0ff0ffff0ff0ffff0fffff0ffffffff0ffff0ff0ffff0ff000000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0ffffff0ff0ffff0ff0ffffff0f0ffff0ff0ffff0ff0ffff0fffff000000ffff00000ff0ffff0ff0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0ffffff0ff0ffff0ff0fff0ff0ff0fff0ff0ffff0ff00fff0fffff0fffff0ff0ffff0ff0fff00ff0ffff0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0ffffff0fff0000ffff000fff0fff0f000ff0000fff0f000ffffff0ffffff0ff0000ffff000f0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0ffffff0fffffffffffffffff0ffffff0fffffffffffffffffffff0ffffff0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0fffff0ffffffffffffffffff0ffffff0fffffffffffffffffffff0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000000fffffffffffffffffff0ffffffffffffffffffffffffffff000000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ffffffffffffffffffffffffffffffffffffffff0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ffffffffffffffffffffffffffffffffffffffff0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0000ff0ffffff0f0f000ffff0000fff0ffff0fffffffffffffffffffffffffffffffffffff0ffffff0f000000ffff0fffff0ffff0fff0fff0fff0000ffff000f0fff00f0ff0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ffffffffffffffffffffffff0ffff0f0ffffff0f00fff0ff0ffff0ff0fff0ffffffffffffffffffffffffff0fffffffffff0ffffff0f0fffff0fff0ffff0fffff0fff0fff0ff0ffff0ff0fff00ff0ff00ff0ff0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0fffffff0ffff0ff0ffff0ff0fffffff0fff0fffffffffffffffffffffffffffffffffffffff0ffff0ff0ffffff0ff0fff0ffffff0ff0f0ff0ff0ffff0ff0ffff0ff0fff0ff0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ffffffffffffffffffffffff000000fff0ff0fff0ffff0ff000000ff0fff0ffffffffffffffffffffffffff0fffffffffffff0ff0fff0ffffff0ff0ff0fffffff0ff0f0ff0ff0ffff0ff0ffff0ff0fff0ff0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0ffff0ffff00ffff0ffff0ff0ffff0ff0fff0fffffffffffffffffffffffffffffffffffffffff00ffff0ffffff0ff0f0ffffffff0f0fff0f0ff0ffff0ff0ffff0ff0fff0ff0ff0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ffffffffffffffffffffffff0ffff0ffff00ffff00fff0ff0ffff0ff00ff0ffffffffffffffffffffffffff0ffffffffffffff00ffff0ffffff0ff00fffffffff0f0fff0f0ff0ffff0ff0fff00ff0fff0ff0ff0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0000ffff0ff0fff0f000ffff0000fff0f0000fffffffffffffffffffffffffffffffffffffff0ff0fff0ffffff0ff0f0ffffffff00fffff00fff0000ffff000f0ff0fff0ff0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ffffffffffffffffffffffffffffffff0ffff0ffffffffffffffffffffff0ffffffffffffffffffffffffff0ffffffffffff0ffff0ff0ffffff0ff0ff0fffffff00fffff00fffffffffffffff0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0ffffff0fffffffffffffffffffff0ffffffffffffffffffffffffffffffffffffff0ffffff0f0fffff0fff0fff0ffffff0fffffff0fffffffffffffff0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fffffffffffffffffffffffffffffff0ffffff0ffffffffffffffffffffffffffffffffffffffffffffffff0fffffffffff0ffffff0f000000ffff0ffff0fffff0fffffff0fffffffffffffff0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0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0f0f0f0f0f0f0f0f0f0f0f0f0f0f0f0f0f0f0f0f0f0f0f0f0f0f0f0f0f0f0f0f0f0f0f0f0f0f0f0f0f0f0f0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00ffffffffffffffffffffffffffffffffffffffffffffffffffffffffffffffffffffffffffffffffffaaaaaaaaaa00aa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0000ffffffffffffffffffffffffffffffffffffffffffffffffffffffffffffffffffffffffff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00fa00fffffffffffffffffffffffffffffffffffffffffffffffffffffffffffffffffffffffffffffff0aaaaaaaaa0fa0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0f00a0fffffffffffffffffffffffffffffffffffffffffffffffffffffffffffffffffffffffffffffff0fbfbfbff0f00a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aaaaaaaaaaaaaaaaaaaaaa990afa00fffffffffffffffffffffffffffffffffffffffffffffffffffffffffffffffffffffffffffffff0babbbbbb0afa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0000000000000000000000000b21b0fffffffffffffffffffffffffffffffffffffffffffffffffffffffffffffffffffffffffffffff0faffffff0b21b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aaaaaaaaaaaaaaaaaaaaa999e1eee0ffffffffffffffffffffffffffffffffffffffffffffffffffffffffffffffffffffffffffffff0bafffff9ee1eee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fbfbfbfbfbfbfbfbfbfb99e2ee1eeffffffffffffffffffffffffffffffffffffffffffffffffffffffffffffffffffffffffffffff0faffff99e2ee1e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aaaaaaaaaaaaaaaaaaaaa9ef1fe1eeffffffffffffffffffffffffffffffffffffffffffffffffffffffffffffffffffffffffffffff0baffff9ef1fe1e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bbbbbbbbbbbbb9fef1eeeeffffffffffffffffffffffffffffffffffffffffffffffffffffffffffffffffffffffffffffff0faffff9fef1eee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bbbbbbbbbbbbb99ffefeeeffffffffffffffffffffffffffffffffffffffffffffffffffffffffffffffffaaaaaaaaaaaaaa0baffff99ffefee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bbbbbbbbbbbbbb9efeeee0fffffffffffffffffffffffffffffffffffffffffffffffffffffffffffffff0000000000000000fafffff9efeeee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bbbbbbbbbbbbbbb99f9e09fffffffffffffffffffffffffffffffffffffffffffffffffffffffffffffff0faaaaaaaaaaaaa0baffffff99f9e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bbbbbbbbbbbbbbbb999a0afffffffffffffffffffffffffffffffffffffffffffffffffffffffffffffff0fbfbfbfbfbfbfb0fafffffff9999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bbbbbbbbbbbbbbbbbafa0afffffffffffffffffffffffffffffffffffffffffffffffffffffffffffffff0ffbfbfbfbfbfbf0bafffffffff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bbbbbbbbbbbbbbbbbaba0afffffffffffffffffffffffffffffffffffffffffffffffffffffffffffffff0fbfbfbfbfbfbfb0fafffffffffbf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bbbbbbbbbbbbbbbbbafa0afffffffffffffffffffffffffffffffffffffffffffffffffffffffffffffff0ffbfbfbfbfbfbf0baaaaaaaaaaa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bbbbbbbbbbbbbbbbbaba0afffffffffffffffffffffffffffffffffffffffffffffffffffffffffffffff0fbfbf5bbfbfbfb0fbfbfbfbfbfbf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bbbbbbbbbbbbbbbbbafa0afffffffffffffffffffffffffffffffffffffffffffffffffffffffffffffff0ffbfbf555bbfb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afffffffffffffffffba0afffffffffffffffffffffffffffffffffffffffffffffffffffffffffffffff0fbfbfb555555fb0222222220b0b0b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0b00b0babbbbbabbbbbaffbfbfa0afffffffffffffffffffffffffffffffffffffffffffffffffffffffffffffff0ffbfbf55555fb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abbbbbabbbbbafbfbfba0afffffffffffffffffffffffffffffffffffffffffffffffffffffffffffffff0fbfbfbf5555bfbfbfbfbfbfa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bbbbbbbbafffffbfffffbffbfbfa0afffffffffffffffffffffffffffffffffffffffffffffffffffffffffffffff0ffbfbfb55555affffffffffa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bffffffffbbbbbbbbbbbbbfbfbfba0afffffffffffffffffffffffffffffffffffffffffffffffffffffffffffffff0fbfbfbf5fb5555bbfbbbfb5a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fffffffffffffffffffffffffffff0afffffffffffffffffffffffffffffffffffffffffffffffffffffffffffffff0ffbfbfbfbfb55555555555ba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000000000000000000000000000000afffffffffffffffffffffffffffffffffffffffffffffffffffffffffffffff0fbfbfbfbfbfbfb555555fbfa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222222222222222222222220b0b0b0afffffffffffffffffffffffffffffffffffffffffffffffffffffffffffffff0ffbfbfbfbfbfbfbfbfbfbfba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0000000000000000000000000000000ffffffffffffffffffffffffffffffffffffffffffffffffffffffffffffffff0fbfbfbfbfbfbfbfbfbfbfbfa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0ffffffffffffffffffffffff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00000000000000000000000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02222222222222222220b0b0b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a0bbbbbba0000ffbbbbbbbffbbb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bbbba0bbbbbba0000ffbbbbbbbffbbb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f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bbbbbba0000ffbbbbb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bbbbbbbbbbbbbbbbbbbbbbbbbbbbbbbbbbbbbbbbbbbbbbbbbbbbbbffffffffffffffffa0bbbbbba0000ffbbbbb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bbbbbbbbbbbbbbbbbbbbbbbbbbbbbbbbbbbbbbbbbbbbbbbbbba0fffffffffffffffff0bbbbbba0000ffbbbbbbbbbffbbbbbbbbbbbbbbbbbbbbbbbbbbbbbbbbbbbbbbbbbbbbbbbbbba0ffbbbbbbbbbbbbbbbbbbbbbbbbbbbbbbbbbbbbbbbbbbbbbbbbbbbbba0ffbbbbbbbbbbbbbbbbbbbbbbbbbbbbbbbbbbbbbbbbbbbbbbbbbba0ffbbbbbbbbbbbbbbbbbbbbbbbbbbbbbbbbbbbbbbbbbbbbbbbbbbbbbbba0ffbbbbbbbbbbbbbbbbbbbbbbbbbbbbbbbbbbbbbbbbbbbbbbbbbbbbbbbbba0ffbbbbbbbbbbbbbbbbbbbbbbbbbbbbbbbbbbbbbbbbbbbbbbbbbbbbbbbbbbbbbbbbbbbbbbbbbbbbbbbbbbbbbbbbbbbba0ffbbbbbbbbbbbbbbbbbbbbbbbbbbbbbbbbbbbbbbbbbbbbbbbbbbbbbbbbbbbbbbbffbbbbbbbbbbbbbbbbbbbbbbbbbbbbbbbbbbbbbbbbbbbbbbbbbbbbbba0bbbbbbbbbbbbbbbbbbbbbbbba0000ffbbbbbbbbbffbbbbbbbbbbbbbbbbbbbbbbbbbbbbbbbbbbbbbbbbbbbbbbbbbba0ffbbbbbbbbbbbbbbbbbbbbbbbbbbbbbbbbbbbbbbbbbbbbbbbbbbbbba0ffbbbbbbbbbbbbbbbbbbbbbbbbbbbbbbbbbbbbbbbbbbbbbbbbbba0ffbbbbbbbbbbbbbbbbbbbbbbbbbbbbbbbbbbbbbbbbbbbbbbbbbbbbbbba0ffbbbbbbbbbbbbbbbbbbbbbbbbbbbbbbbbbbbbbbbbbbbbbbbbbbbbbbbbba0ffbbbbbbbbbbbbbbbbbbbbbbbbbbbbbbbbbbbbbbbbbbbbbbbbbbbbbbbbbbbbbbbbbbbbbbbbbbbbbbbbbbbbbbbbbbbba0ffbbbbbbbbbbbbbbbbbbbbbbbbbbbbbbbbbbbbbbbbbbbbbbbbbbbbbbbbbbbbbbbffbbbbbbbbbbbbbbbbbbbbbbbbbbbbbbbbbbbbbbbbbbbbbbbbbbbbbba0bbbbbbbbbbbbbbbbbbbbbbbba0000ffbbbbbbbbbffbbbbbbbbbbbbbbbbbbbbbbbbbbbbbbbbbbbbbbbbbbbbbbbbbba0ffbbbbbbbbbbbbbbbbbbbbbbbbbbbbbbbbbbbbbbbbbbbbbbbbbbbbba0ffbbbbbbbbbbbbbbbbbbbbbbbbbbbbbbbbbbbbbbbbbbbbbbbbbba0ffbbbbbbbbbbbbbbbbbbbbbbbbbbbbbbbbbbbbbb0000bbbbbbbbbbbbba0ffbbbbbbbbbbbbbbbbbbbbbbbbb0bbbbbbbbbbbbbbbbbbbbbbbbbbbbbbba0ffbbbbbbbbbbbbbbbbbbbbbbbbbbbbbbbbbbbbbbbbbbbbbbbbbbbbbbbbbbbbbbbbbbbbbbbbbbbbbbbbbbbbbbbbbbbba0ffbbbbbbbbbbbbbbbbbbbbbbbbbbbbbbbbbbbbbbbbbbbbbbbbbbbbbbbbbbbbbbbffbbbbbbbbbbbbbbbbbbbbbbbbbbbbbbbbbbbbbbbbbbbbbbbbbbbbbba0bbbbbbbbbbbbbbbbbbbbbbbba0000ffbbbbbbbbbffbbbbbbbbbbbbbbbbbbbbbbbbbbbbbbbbbbbbbbbbbbbbbbbbbba0ffbbbbbbbbbbbbbbbbbbbbbbbbbbbbbbbbbbbbbbbbbbbbbbbbbbbbba0ffbbbbbbbbbbbbbbbbbbbbbbbbbbbbbbbbbbbbbbbbbbbbbbbbbba0ffbbbbbbbbbbbbbbbbbbbbbbbbbbbbbbbbbbbbbbbbbb0bbbbbbbbbbbba0ffbbbbbbbbbbbbbbbbbbbbbbbbbb0bbbbbbbbbbbbbbbbbbbbbbbbbbbbbba0ffbbbbbbbbbbbbbbbbbbbbbbbbbbbbbbbbbbbbbbbbbbbbbbbbbbbbbbbbbbbbbbbbbbbbbbbbbbbbbbbbbbbbbbbbbbbba0ffbbbbbbbbbbbbbbbbbbbbbbbbbbbbbbbbbbbbbbbbbbbbbbbbbbbbbbbbbbbbbbbffbbbbbbbbbbbbbbbbbbbbbbbbbbbbbbbbbbbbbbbbbbbbbbbbbbbbbba0bbbbbbbbbbbbbbbbbbbbbbbba0000ffbbbbbbbbbffbbbbbbbbbbbbbbbbbbbbbbbbbbbbbbbbbbbbbbbbbbbbbbbbbba0ffbbbbbbbbbbbbbbbbbbbbbbbbbbbbbbbbbbbbbbbbbbbbbbbbbbbbba0ffbbbbbbbbbbbbbbbbbbbbbbbbbbbbbbbbbbbbbbbbbbbbbbbbbba0ffbbbbbbbbbbbbbbbbbbbbbbbbbbbbbbbbbbbbbbbbbb0bbbbbbbbbbbba0ffbbbbbbbbbbbbbbbbbbbbbbbbbb0bbbbbbbbbbbbbbbbbbbbbbbbbbbbbba0ffbbbbbbbbbbbbbbbbbbbbbbbbbbbbbbbbbbbbbbbbbbbbbbbbbbbbbbbbbbbbbbbbbbbbbbbbbbbbbbbbbbbbbbbbbbbba0ffbbbbbbbbbbbbbbbbbbbbbbbbbbbbbbbbbbbbbbbbbbbbbbbbbbbbbbbbbbbbbbbffbbbbbbbbbbbbbbbbbbbbbbbbbbbbbbbbbbbbbbbbbbbbbbbbbbbbbba0bbbbbbbbbbbbbbbbbbbbbbbba0000ffbbbbbbbbbffbbbbb0bbbbbb0bbb0000bbbb0bbb0bbbbbbbbbbbbbbbbbbbbba0ffbbbb0bbbbbbb0bb0000bbb0b0bbbb0bbbbb0000bb0bbbbbb0bbbba0ffbbbbb0bbbbbbbb0000bbb0bbb0bbb0bbb0bbb000bbbbbbbbbba0ffbbbbb000000bbbb0bbb0000b0b0bbb0000bbbb000b0bbb000bbbbbba0ffbbbbb0bbbbbbbb0bbbb0000bbb0bbb0000bbbb0000bbb0bb000bbbbbba0ffbbbbb000000bbbbb0000b0bb0bb0000b0bbbb0bbb0bbb0bbb0000bbbb000b0bbb00b0bb0bbb0000bbbb000bbbbbba0ffbbbbb000000bbbb00b0bbb000bbb0bb0bbb0bbb0000bbbb000bbbb000bbbbbbffbbbbbbbbbbbbbbbbbbbbbbbbbbbbbbbbbbbbbbbbbbbbbbbbbbbbbba0bbbbbbbbbbbbbbbbbbbbbbbba0000ffbbbbbbbbbffbbbbb0bbbbb00bb0bbbb0bbb0bbb0bbbbbbbbbbbbbbbbbbbbba0ffbbbb0bbbbbbb0b0bbbb0b0bb0bbb0b0bbb0bbbb0b0bbbbbb0bbbba0ffbbbbb0bbbbbbb0bbbb0bb0bbb0bbb0bbb0bb0bbb0bbbbbbbbba0ffbbbbb0bbbbb0bbb0bb0bbbb0bb0bb0bbbb0bb0bbb00bb0bbb0bbbbba0ffbbbbb0bbbbbbbb0bbb0bbbb0bb0bb0bbbb0bb0bbbb0b0bb0bbb0bbbbba0ffbbbbb0bbbbb0bbb0bbbb0bb0bb0bbbb0bbbbb0bbb0bbb0bb0bbbb0bb0bbb00bb0bb00bb0bb0bbbb0bb0bbb0bbbbba0ffbbbbb0bbbbb0bb0bb00bb0bbb0bb0bb0bbb0bb0bbbb0bb0bbb0bb0bbb0bbbbbffbbbbbbbbbbbbbbbbbbbbbbbbbbbbbbbbbbbbbbbbbbbbbbbbbbbbbba0bbbbbbbbbbbbbbbbbbbbbbbba0000ffbbbbbbbbbffbbbbb0bbbb0b0bb0bbbbbbb0b0b0b0bbbbbbbbbbbbbbbbbbbba0ffbbbbb0bbbbb0bb0bbbbbb0bb0bbb0b0bbb0bbbbbbb0bbbb0bbbbba0ffbbbbb0bbbbbbb0bbbb0bb0bbb0bbb0bbb0bbbbbb0bbbbbbbbba0ffbbbbb0bbbbbb0bb0bb0bbbb0bb0bb0bbbb0bb0bbbb0bbbbbb0bbbbba0ffbbbbb0bbbbbbbb0bbb0bbbb0bb0bb0bbbbbbb0bbbbbb0bbbbbb0bbbbba0ffbbbbb0bbbbbb0bb0bbbb0bb0bb0bbbb0bbbbb0bb0b0bb0bb0bbbb0bb0bbbb0bb0bbb0bb0bb0bbbbbbbbbbb0bbbbba0ffbbbbb0bbbbb0bb0bbb0bbbbbb0bb0bb0bbb0bb0bbbbbbbbbbb0bbbbbb0bbbbbffbbbbbb0bbbbbb0b000000bbbb0bbbbb0bbbbbbbbbbbbbbbbbbbbbba0bbbbbbbbbbbbbbbbbbbbbbbba0000ffbbbbbbbbbffbbbbb0bbbb0b0bb000000bb0b0b0b0bbbbbbbbbbbbbbbbbbbba0ffbbbbb0000000bb0bbbbbb0bb0bb0bbb0bb000000bbb0bb0bbbbbba0ffbbbbb0bbbbbbb0bbbb0bb0bbb0bbb0bbb0bbb000bbbbbbbbbba0ffbbbbb0bbbbbb0bb0bb0bbbb0bb0bb0bbbb0bb0bbbb0bbb000bbbbbba0ffbbbbb0bbbbbbbb0bbb0bbbb0bb0bb000000bb0bbbbbb0bbb000bbbbbba0ffbbbbb0bbbbbb0bb0bbbb0bb0bb0bbbb0bbbbb0bb0b0bb0bb0bbbb0bb0bbbb0bb0bbb0bb0bb000000bbb000bbbbbba0ffbbbbb0bbbbb0bb0bbb0bbb000bbb0bb0bbb0bb000000bbb000bbbb000bbbbbbffbbbbbb0bbbbbb0b0bbbbb0bbb0bbbb0bbbbbbbbbbbbbbbbbbbbbbba0bbbbbbbbbbbbbbbbbbbbbbbba0000ffbbbbbbbbbffbbbbb0bbb0bb0bb0bbbb0bb0b0b0b0bbbbbbbbbbbbbbbbbbbba0ffbbbb0b0bbb0bbb0bbbbbb0bb0bb0bbb0bb0bbbb0bbbb00bbbbbbba0ffbbbbb0bbbbbbb0bbbb0bb0bbb0bbb0bbb0bb0bbbbbbbbbbbbba0ffbbbbb0bbbbbb0bb0bbb00000bb0bb0bbbb0bb0bbbb0bb0bbbbbbbbba0ffbbbbb000000bbb0bbb0bbbb0bb0bb0bbbb0bb0bbbbbb0bb0bbbbbbbbba0ffbbbbb0bbbbbb0bbb00000bb0bbb00000bbbbb0b0bbb0b0bb0bbbb0bb0bbbb0bb0bbb0bb0bb0bbbb0bb0bbbbbbbbba0ffbbbbb0bbbbb0bb0bbb0bb0bbbbbb0bb0bbb0bb0bbbb0bb0bbbbbb0bbbbbbbbbffbbbbbbb0bbbb0bb0bbbbbb0bb0bbb0bbbbbbbbbbbbbbbbbbbbbbbba0bbbbbbbbbbbbbbbbbbbbbbbba0000ffbbbbbbbbbffbbbbb0bb0bbb0bb0bbbb0b0bbb0bbb0bbbbbbbbbbbbbbbbbbba0ffbbbbbb0bbb0bbb0bbbb0b0bb0b0bbbbb0b0bbbb0bbbb00bbbbbbba0ffbbbbb000000bb0bbbb0bb00bb00bb00bb0bb0bbb0bbbbbbbbba0ffbbbbb0bbbbbb0bb0bb0bbbb0bb0bb0bbbb0bb0bbb00bb0bbb0bbbbba0ffbbbbb0bbbbb0bb00bb0bbbb0bb0bb0bbbb0bb0bbbb0b0bb0bbb0bbbbba0ffbbbbb0bbbbbb0bb0bbbb0bb0bb0bbbb0bbbbb0b0bbb0b0bb0bbbb0bb0bbb00bb0bbb0bb0bb0bbbb0bb0bbb0bbbbba0ffbbbbb000000bbb0bbb0bb0bbb0bb0bb00bb0bb0bbbb0bb0bbb0bb0bbb0bbbbbffbbbbbbbb0bb0bbb0bbbbbb0bb0bb0bbbbbbbbbbbbbbbbbbbbbbbbba0bbbbbbbbbbbbbbbbbbbbbbbba0000ffbbbbbbbbbffbbbbb0b0bbbb0bbb0000bb0bbb0bbb0bbbbbbbbbbbbbbbbbbba0ffbbbbbbb0b0bbbbb0000b000b0b0bbbbb0bb0000bbbb0bb0bbbbbba0ffbbbbb0bbbbbbbb0000bbb0b0b0b00bb00bbbb000bbbbbbbbbba0ffbbbbb0bbbbbb0bb0bbb0000bbb0bbb0000bbbb000b0bbb000bbbbbba0ffbbbbb0bbbbbb0b0b0bb0000bbb0bbb0000bbbb0000b000bb000bbbbbba0ffbbbbb0bbbbbb0bbb0000bb000bb0000bbbbbb00bbbbb00bbb0000bbbb000b0bb0bbb0bb0bbb0000bbbb000bbbbbba0ffbbbbb0bbbbb0bb0bbb0bbb000bbb0bb0b00bbbb0000bbbb000bbbb000bbbbbbffbbbbbbbbb00bbbb0bbbbbb0bb0b0bbbbbbbbbbbbbbbbbbbbbbbbbba0bbbbbbbbbbbbbbbbbbbbbbbba0000ffbbbbbbbbbffbbbbb0b0bbbb0bbbbbbbbbbbbbbbbbbbbbbbbbbbbbbbbbbbbba0ffbbbbbbb0b0bbbbbbbbbbb0bbbbbbbbbbbbbbbbbbbb0bbbb0bbbbba0ffbbbbb0bbbbbbbbbbbbbbbbbbbbbbbbbbbbbbbbbbbbbbbbbbbba0ffbbbbb0bbbbbb0bbbbbbbbbbbbb0bbbbbbbbbbbbbbbbbbbbbbbbbbbba0ffbbbbb0bbbbbb0bbbbbbbbbbbbbbbbbbbbbbbbbbbbbbb0bbbbbbbbbbbba0ffbbbbb0bbbbbb0bbbbbbbbbb0bbbbbbbbbbbbb00bbbbb00bbbbbbbbbbbbbbb0bbbbbbbbb0bbbbbbbbbbbbbbbbbbbba0ffbbbbb0bbbbb0bbbbbbbbbbbbbbbbbbbbbbbbbbbbbbbbbbbbbbbbbbbbbbbbbbbffbbbbbbbbb00bbbb0bbbbbb0bb00bbbbbbbbbbbbbbbbbbbbbbbbbbba0bbbbbbbbbbbbbbbbbbbbbbbba0000ffbbbbbbbbbffbbbbb00bbbbb0bbbbbbbbbbbbbbbbbbbbbbbbbbbbbbbbbbbbba0ffbbbbbbbb0bbbbbbbbbbbb0bbbbbbbbbbbbbbbbbbb0bbbbbb0bbbba0ffbbbbb0bbbbbbbbbbbbbbbbbbbbbbbbbbbbbbbbbbbbbbbbbbbba0ffbbbbb0bbbbb0bbbbbbbbbbbbbb0bbbbbbbbbbbbbbbbbbbbbbbbbbbba0ffbbbbb0bbbbb0bbbbbbbbbbbbbbbbbbbbbbbbbbbbbbbb0bbbbbbbbbbbba0ffbbbbb0bbbbb0bbbbbbbbbbb0bbbbbbbbbbbbb0bbbbbbb0bbbbbbbbbbbbbbb0bbbbbbbbb0bbbbbbbbbbbbbbbbbbbba0ffbbbbb0bbbbb0bbbbbbbbbbbbbbbbbbbbbbbbbbbbbbbbbbbbbbbbbbbbbbbbbbbffbbbbbbbb0bb0bbb0bbbbbb0bb0b0bbbbbbbbbbbbbbbbbbbbbbbbbba0bbbbbbbbbbbbbbbbbbbbbbbba0000ffbbbbbbbbbffbbbbb0bbbbbb0bbbbbbbbbbbbbbbbbbbbbbbbbbbbbbbbbbbbba0ffbbbbbbbb0bbbbbbbbbbbbbbb0bbbbbbbbbbbbbbbb0bbbbbb0bbbba0ffbbbbb0000000bbbbbbbbbbbbbbbbbbbbbbbbbbbbbbbbbbbbbba0ffbbbbb000000bbbb0bbbbbbbbbb0bbbbbbbbbbbbbbbbbbbbbbbbbbbba0ffbbbbb000000bbbbbbbbbbbbbbb0bbbbbbbbbbbbbbbbbbbbbbbbbbbbbba0ffbbbbb000000bbbbbbbbbbbbbbbbbbbbbbbbbb0bbbbbbb0bbbbbbbbbbbbbbb0bbbbbbbbb0bbbbbbbbbbbbbbbbbbbba0ffbbbbb000000bbbbbbbbbbbbbbbbb0bbbbbbbbbbbbbbbbbbbbbbbbbbbbbbbbbbffbbbbbbb0bbbb0bb0bbbbbb0bb0bb0bbbbbbbbbbbbbbbbbbbbbbbbba0bbbbbbbbbbbbbbbbbbbbbbbba0000ffbbbbbbbbbffbbbbbbbbbbbbbbbbbbbbbbbbbbbbbbbbbbbbbbbbbbbbbbbbbba0ffbbbbbbbbbbbbbbbbbbbbbbbbbbbbbbbbbbbbbbbbbbbbbbbbbbbbba0ffbbbbbbbbbbbbbbbbbbbbbbbbbbbbbbbbbbbbbbbbbbbbbbbbbba0ffbbbbbbbbbbbbbbbbbbbbbbbbbbbbbbbbbbbbbbbbbbbbbbbbbbbbbbba0ffbbbbbbbbbbbbbbbbbbbbbbbbbbbbbbbbbbbbbbbbbbbbbbbbbbbbbbbbba0ffbbbbbbbbbbbbbbbbbbbbbbbbbbbbbbbbbbbbbbbbbbbbbbbbbbbbbbbbbbbbbbbbbbbbbbbbbbbbbbbbbbbbbbbbbbbba0ffbbbbbbbbbbbbbbbbbbbbbbbbbbbbbbbbbbbbbbbbbbbbbbbbbbbbbbbbbbbbbbbffbbbbbb0bbbbbb0b0bbbbb0bbb0bbb0bbbbbbbbbbbbbbbbbbbbbbbba0bbbbbbbbbbbbbbbbbbbbbbbba0000ffbbbbbbbbbffbbbbbbbbbbbbbbbbbbbbbbbbbbbbbbbbbbbbbbbbbbbbbbbbbba0ffbbbbbbbbbbbbbbbbbbbbbbbbbbbbbbbbbbbbbbbbbbbbbbbbbbbbba0ffbbbbbbbbbbbbbbbbbbbbbbbbbbbbbbbbbbbbbbbbbbbbbbbbbba0ffbbbbbbbbbbbbbbbbbbbbbbbbbbbbbbbbbbbbbbbbbbbbbbbbbbbbbbba0ffbbbbbbbbbbbbbbbbbbbbbbbbbbbbbbbbbbbbbbbbbbbbbbbbbbbbbbbbba0ffbbbbbbbbbbbbbbbbbbbbbbbbbbbbbbbbbbbbbbbbbbbbbbbbbbbbbbbbbbbbbbbbbbbbbbbbbbbbbbbbbbbbbbbbbbbba0ffbbbbbbbbbbbbbbbbbbbbbbbbbbbbbbbbbbbbbbbbbbbbbbbbbbbbbbbbbbbbbbbffbbbbbb0bbbbbb0b000000bbbb0bbbb0bbbbbbbbbbbbbbbbbbbbbbba0bbbbbbbbbbbbbbbbbbbbbbbba0000ffbbbbbbbbbffbbbbbbbbbbbbbbbbbbbbbbbbbbbbbbbbbbbbbbbbbbbbbbbbbba0ffbbbbbbbbbbbbbbbbbbbbbbbbbbbbbbbbbbbbbbbbbbbbbbbbbbbbba0ffbbbbbbbbbbbbbbbbbbbbbbbbbbbbbbbbbbbbbbbbbbbbbbbbbba0ffbbbbbbbbbbbbbbbbbbbbbbbbbbbbbbbbbbbbbbbbbbbbbbbbbbbbbbba0ffbbbbbbbbbbbbbbbbbbbbbbbbbbbbbbbbbbbbbbbbbbbbbbbbbbbbbbbbba0ffbbbbbbbbbbbbbbbbbbbbbbbbbbbbbbbbbbbbbbbbbbbbbbbbbbbbbbbbbbbbbbbbbbbbbbbbbbbbbbbbbbbbbbbbbbbba0ffbbbbbbbbbbbbbbbbbbbbbbbbbbbbbbbbbbbbbbbbbbbbbbbbbbbbbbbbbbbbbbbffbbbbbbbbbbbbbbbbbbbbbbbbbbbbbbbbbbbbbbbbbbbbbbbbbbbbbba0bbbbbbbbbbbbbbbbbbbbbbbba0000ffbbbbbbbbbffbbbbbbbbbbbbbbbbbbbbbbbbbbbbbbbbbbbbbbbbbbbbbbbbbba0ffbbbbbbbbbbbbbbbbbbbbbbbbbbbbbbbbbbbbbbbbbbbbbbbbbbbbba0ffbbbbbbbbbbbbbbbbbbbbbbbbbbbbbbbbbbbbbbbbbbbbbbbbbba0ffbbbbbbbbbbbbbbbbbbbbbbbbbbbbbbbbbbbbbbbbbbbbbbbbbbbbbbba0ffbbbbbbbbbbbbbbbbbbbbbbbbbbbbbbbbbbbbbbbbbbbbbbbbbbbbbbbbba0ffbbbbbbbbbbbbbbbbbbbbbbbbbbbbbbbbbbbbbbbbbbbbbbbbbbbbbbbbbbbbbbbbbbbbbbbbbbbbbbbbbbbbbbbbbbbba0ffbbbbbbbbbbbbbbbbbbbbbbbbbbbbbbbbbbbbbbbbbbbbbbbbbbbbbbbbbbbbbbbffbbbbbbbbbbbbbbbbbbbbbbbbbbbbbbbbbbbbbbbbbbbbbbbbbbbbbba0bbbbbbbbbbbbbbbbbbbbbbbba0000ffbbbbbbbbbbfffffffffffffffffffffffffffffffffffffffffffffffffff0bbffffffffffffffffffffffffffffffffffffffffffffffffffffff0bbfffffffffffffffffffffffffffffffffffffffffffffffffff0bbffffffffffffffffffffffffffffffffffffffffffffffffffffffff0bbffffffffffffffffffffffffffffffffffffffffffffffffffffffffff0bbfffffffffffffffffffffffffffffffffffffffffffffffffffffffffffffffffffffffffffffffffffffffffffff0bbffffffffffffffffffffffffffffffffffffffffffffffffffffffffffffffffffbbbbbbbbbbbbbbbbbbbbbbbbbbbbbbbbbbbbbbbbbbbbbbbbbbbbbba0bbbbbbbbbbbbbbbbbbbbbbbba0000ffbbbbbbbbbbbffffffffffffffffffffffffffffffffffffffffffffffffffbbbbfffffffffffffffffffffffffffffffffffffffffffffffffffffbbbbffffffffffffffffffffffffffffffffffffffffffffffffffbbbbfffffffffffffffffffffffffffffffffffffffffffffffffffffffbbbbfffffffffffffffffffffffffffffffffffffffffffffffffffffffffbbbbffffffffffffffffffffffffffffffffffffffffffffffffffffffffffffffffffffffffffffffffffffffffffffbbbbfffffffffffffffffffffffffffffffffffffffffffffffffffffffffffffffffbbbbbbbbbbbbbbbbbbbbbbbbbbbbbbbbbbbbbbbbbbbbbbbbbbbbbba0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fffffffffffffffffffffffffffffffffffffffffffffffffffffff0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ffffffffffffffffffffffffffffffffffffffffffffffffffffff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b1011101111111011111111111111111111011010101110110111101110111111011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1110101010101010101011101ba0000ffb1110111010101110110101101011010101110111111011101110111011110101110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0101111111111111111111011ba0000ffb1011101111111011101111011110111111011110101110111101101110101111011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1111101000000000000000011ba0000ffb1110110110101110111101111011110110111011111011110111011101111101110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0101011faaaaaaaaaaaaaa010ba0000ffb101bb11011bb101bbbbb1101bb10bb1011101bb110bb10bbbbb111bb11bb01bb011bbbb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1111111ffbbbbbbbbbbbba011ba0000ffb111bb0111bbb11bb110bb111bb11bb1110111bb01bb11bb110bb10bb01bb11bb11bb10bb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0101010ffbbbbbbbbbbbba010ba0000ffb011bb111bbbb10bb1011010bbbbbbbb101110bb11bb10bb1011011bb11bb10bb101011bb1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1111111ffbb00bbbb00bba011ba0000ffb110bb110bbbb11bbbbbbb11bbbbbbbb111101bb10bb11bbbbbbb11bb10bb11bb111bbbb10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0101010ffbbb00bb00bbba011ba0000ffb101bb01bb0bb01bb111bb10bbbbbbbb101011bb11bb01bb111bb10bb11bb10bb10bb1101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111111ffbbbb0000bbbba010ba0000ffb111bb1bb11bb11bb010bb1bb10bb10bb11111bb01bb11bb010bb11bbb0bbb1bb11bb01bb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01010ffbbbbb00bbbbba011ba0000ffb101bbbb101bb101bbbbb01bb01bb01bb01010bb1bbbb01bbbbb010bbbbb0bbb0101bbbb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1111ffbbbb0000bbbba010ba0000ffb111bbbb111bb1111111111111111111111111bb11bb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010ffbbb00bb00bbba011ba0000ffb010bbb0101bb0101010101010101010101010bb10bb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11ffbb00bbbb00bba010ba0000ffb111bb11111bb1111111111111111111111111bb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0ffbbbbbbbbbbbba011ba0000ffb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ffffffffffffffa010ba0000ffb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fffffffffffffff011ba0000ffb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ba0000ffb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ba0000ff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ba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0400000007010100030000000000}}}{\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pn \pnlvlcont\ilvl0\ls0\pnrnot0\pndec }\adjustright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lang1024 {Creating 'step-by-step' wizard dialo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pn \pnlvlcont\ilvl0\ls0\pnrnot0\pndec }\adjustright \fs20\lang1024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XDK includes a special component TxdkSteps to give you the possibility of 'one-click' creating 'step-by-step' dialogs. The Database Form Wizard dialog is a typical example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pn \pnlvlcont\ilvl0\ls0\pnrnot0\pndec }\adjustright \fs20\lang1024 {\object\objemb\objw8113\objh4369\objscalex64\objscaley64{\*\objclass }{\*\objdata }{\result {{\*\shppict{\pict{\*\picprop\shplid1026{\sp{\sn shapeType}{\sv 75}}{\sp{\sn fFlipH}{\sv 0}}{\sp{\sn fFlipV}{\sv 0}}{\sp{\sn fillColor}{\sv 268435473}}{\sp{\sn fFilled}{\sv 0}}{\sp{\sn fLine}{\sv 0}}}\picscalex64\picscaley64\piccropl0\piccropr0\piccropt0\piccropb0\picw14309\pich7706\picwgoal8112\pichgoal4369\pngblip\bliptag-586639541{\*\blipuid dd08974b1303d2bb03b4f9bffa4bd84d}89504e470d0a1a0a0000000d49484452000002110000011d0403000000409a28c70000000467414d410000b1889598f4a600000015504c5445000000000084848400848484c6c6c6ffff00ffffff79393b9e000000097048597300000e7100000e72016db385e300000c2d49444154789ced9dd16edbb81286199cd95cd78ba00fd0c5d9eba239c8358b107b7d80a2f78bb59bf77f841567e627298bb29984b2147bfeb4b6445214f969484a3449b91713cbb9b553b011ed0712c134e8d948a898c4ceb47b48243ead9d949595487cba776ba7e512faacd5e3bd7edfc1e10e243eddfff3f3165068c6f74a620f127b9018407cf912510c501ebe0fd5c7f7e12beeec787ba287bab368f09bb8a403bfc783670f5d5c9f0f523bde1fdc207abe830348dcfffa1975a724229187ef31d53bde9ee8a146e77bfad663b34fda65b8b5182fa40a094fc15322e14477620941121f34e9956cbf8b4495ed859449d0f02536e186bf6c133f1f7ffd781a6c6217a4540c89171b1612b12c0cff63a1614b5773e182b453dfa0d0c42fc09513a06e45a42ba946c23bca247effe3f1cbe3b73f629ac30e24769a68bea443ce061081b32ff50417a32173f0cdd7bd3ce621651de636ec6da19ec82406932848ecf77f3e7edbef4624b24d6826e42f5df798a3907d7381783876c547d864e918dbc48f97ff3e7efbb12b4b47514fb009cc9310dfa26a884797ae411c374a62544ffcbe7ff9f329da4459632213696bde26760509ad310b57f1d90809efa2091424c66d47b489a77f7ee07e42b3204d1eb62724c6f5448504ea892312ebb6a22031733ff1db4ff7f3ffbfa5fb09bdb38a39905b286e0724bfd27644e771db911b5c712bda8e07b90dd3601bb9b35200c724d2fdc46b75e6ea6eee29f7f3a3e85ebfefe0906ce217ebfa497c7263ddc1e1e66c625e0fd653a37ab0de3b88495ca4ef78e3222321da2b89b52d737d3d1b099591808c0464242023011909c84840460232129091808c0464242023011909c84840460232129091808c0464242023011909c84840460232129091808c0464242023011909c84840460232129091808c047496c4e315e8d085c4ff5e0d777b3ab40432129091808c047496c457472efe7367228ab3ca4ef9e6cff1d6d968c7fba3dd93a74418d7cd265c4c8d4f498827f7b533fa93c972c5e7786b4e5ece768a049fb27e5a9f820c810e674f165a48f8989a44824f5ecbc699acbd9e8493b39d0a18133373015c0ad29f44fc7621ce26f34eca0b6fc6840c9f9e773cc9b66e79d220c311d13146a407e896b80eff6248fe741201c520f16c1aa704e578e2b963504e4bfc4889104749026f29ae5e249cf74481d3c48423f0618367593a869fbe096ee447bbe3bf30da224f8838c62ac7904b364165d0e1820449474c95da847a27473940d31acb4927124149c4d3b93324f03724a9dc6d27e1285a40f2d56c22ab8e0b29d2714c82b7d9d197246809122ed944acb6d9c54d48b8d324dc988497241724704d4b12ae2011ddfc3c89585a48caa1eb4d42aa2de5704c82c31cdb460a56b78859129390be3c0b87716c0f2748106229aad28548c453f99cc67cf153124e9328ad256849ab92f0316b940f02096591485051ce62bae4101fb704665f125233bb74a97c0895b6837443d2c887a80f57e7453d8fad985a69258052c2a1464a710a09f574ae3c06716a445a42b4ede849a22adf724bd022ea12cb691d5a02bd9184eb44820bdbe23ab4047a2b09148c77aaf9f9e35d3ab404b26751c848406749ac3da1b587fa90b8191909c84840460232129091808c0464242023011909c84840460232129091808c04642420230119096896c4da230797d0db483cadddf9d85ffbc3db489c31a60fa8e7c3495f23015f23015f23015f23015f23015f23015f23015f23015f23015f2301dfd3249e1faf612489ea3d249ebfbaff5c0f8af790f87afff2f77d76f3e517e908421a7bcae0756cb727932a5b9df52e12f161b674a5f411b34ea5972f83148eb569319590d975fe8077ea1d249eef5fdc789412a58f5b23f1b7bb8f247ce089179e874f4602c35f1c771f77c9ebfc16768e83f163d0b831f8c581ee3ad8d8b918c00fe211c571e4b104200e403ad6d8bbc58a472f123cd1844226c14e81e7670cdf9e9dbdcefce00db9beecc9a641a49339d24141e655c500e22a817a23405e0f277d9b4a870f9a4f0abc132fac1a01673a7e6b0875f741fd0a128a2af87c1029d74c226c9244aa313b938863eda724d875ab249e962191623cb289b05d127fbd48d321853991908a624c82d9683d4173f5843f2e1d6e523ab6594f441472b443f64226a1895683e7bca3ed9046240015da0e4f1285e389411c11b71a65db11fc364954456d276e094695ad2dde4fcc88da4edc128c2a5b1f88445352cf4ec96751254e9a06eb23eb9f80ac7f02b2fe09a84bff042d90b08babcfddf635e87d4f602ffa04760dea4142fa180853b83fa8fad804f1b3870bcbf5a32caf7e24f4696391545e427d6acc5b27f1642426fd13b74e02fd135ebb106e98c455c948404602321290f54f40d63f01751a3f413311f8f4b179751a3f41f1a392e3db20919ec082910089f88b16afcf298b76eada8bf13f7e1cebb1bad5c2eaf354eed38fbf5e57a0d34791f483e9f6eda253ef1d05f9ad3ffea2e3f5a7eef46076f524ca1edd914d4c499c5f867a7df5e99f38478296487a67f5e99ff073245c1a68b544e2bbaacff8096e3b780c10919240db21a322aebbedb8321909c848404602b2fe09c8fa27a05ef33b28fbe966e50e82d493a65e599301fed33bb3f9db137afbc36fd7f91d9a9ad1d7487e44a27eef5923311be2d88f10a016ed6975ea9f98a6e63649c45fc0a45782d2785a59fe3d8ee1e695e365d42e267dc84f66ce6998987edde0f738e89c10cc04f19825e2255cbc7be577ea78ac5bcfb1f21c110c08d65d1d034ceefc5b7f3af54f606a86c3186b3c94a5291b4c42277db8f46486c91c21cfea7021e051c5614a48e1a5c3bd7574740e88b1df41068963ca48a014d14548607c76a06312fa147234c07f4c42af2021027d6ed15e1e0d570c754f5f89041b98262342c000f2fc28b828895c633a1a93e0b784bc8e4499ee30ce401b89744128c82af69827e212d2e5483ca5b6c31fdb4458970476310b62691245ff04f23ca92740422a0a4db3849a21e18e48f84ce2b89e70c724523da1310a89e54b47d13f916c22b51df2754402933ef87d26daaf17504f78a91e523d411c58db0e78c901320fd1c925d0b11ba3b683790bb83cb6634112539d3bddfbb468c79791803e108985bb00ad7f02b2fe09c8fa27a08eeb4f4c4447fb93a7cc538fad17d702fd135351daa8d6fedbf8556881fe89a9286d5c3989b4c4449ef87bbc6804fb797ec36728065870bfc346e687742191eff6fdcca21142027d11798085f64d481fc2baf343baf5d4c4ffc45d23fa449449f0a306a5e7073c8ce8630248b43d1d2ca75eeb4f702fc084445a34a2428282bf1a12e3f52742d526c24d9018f54fa4c76f37291d918fe6fe4a4914f33b64b88418406dd108d40da37a82cd44f637303f64c955176836cc166524a005496ce3d6b159d63f011909c8484046027a2389b5dfb5b184de46e2afe6d7627c1cbd8dc4cdc94840460232129091808c0464242023011909c84840460232129091808c0464242023011909c84840460232129091808c0464242023011909c84840460232129091808c0464242023011909c84840460232129091808c0464242023011909c84840460232129091808c04a424f66b4fbdd8808484333921611a64242023011909c84840460252124dd30ce922296a4a4a5bcbd81e1fbd8ac47e3b24f6ae25543b897d41a22189cfb460feb39a92d24262efdae3a30f4ca225507b7cf49149d039dd0a89b32ba2f85b21d112a83d3eaa92a099b5785621e18ab7cfe5f31736e1c34c7227365159a7170e4d24b215ae42a24c4c3e7f6113be08312e31c72468bac6100eac93f07e2b243493e9b4f9fca54df811099f021ddb44cd78b07f8284c32a66944deae22464a5f7909652cb2ba49536e13584a4b85881b34222bf35c469fe3428d548f02a6e79adbaf56c425f80c28bc9912eca8fa494f50415ef39288ca266134116ea4c8b7a226c9504c9ea741b20c11921b9e2b2f8644a406913588a902f5f288ca26e13e91517674978e7dc3648f0d5a59017242d0aeaa8ed2079a38890386f139a29c9a7c64735127915c79549a47a222dcd5a960e6ce662e374d1ca1c68149f5a95cf3671a6c6e400a99ef06b9240db9197e1440ac63691de7e7ab2ed38babc0df544fc8fb6c317675ff1ce2abee347cbac26656413a9ed18b792b53babf4d69096b66356dbbadbb6e70e963d9543661390f54f40563aa067d7f2f3fe9b48348d1ba0b767ef156a4aca2b7af95bb3a624da7e58bf0889b64cb69368cd9afd06061909c84840460232129091800612360651d4b1f9fee8fa1757cee6fd1dd5ef380000000049454e44ae426082}}{\nonshppict{\pict\picscalex64\picscaley64\piccropl0\piccropr0\piccropt0\piccropb0\picw14309\pich7706\picwgoal8112\pichgoal4369\wmetafile8\bliptag-586639541\blipupi93{\*\blipuid dd08974b1303d2bb03b4f9bffa4bd84d}0100090000038095000000005e95000000000400000003010800050000000b0200000000050000000c021d01110204000000070104005e950000430f2000cc0000001d011102000000001d0111020000000028000000110200001d01000001000400000000005c2a0100710e0000720e0000070000000700000000000000840000000084840084848400c6c6c60000ffff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44440000000000000000000000000000000000000000000000000000000000000000000000000004444444444444444444444444444444444444444444444444444444444444444444444444444444444444444444444444444444444444444444444444444444444444444444444444444444444444444444444444444444444444444444444444444444444400000000000000000000000000000000000000000000000000000000000000000000000000000000000000000000000000000000000000000000000000000000000000000000000000000044444444440000000000000000000000000000000000000000000000000000000000000000000000000004444443000000006644444463333333333333333333333333333333333333333333333333333333333333333333333333044444444444444444444444444444444444444444444444444444444444444444444444444444444444444444444444444444444444444444444444444444444444444444444444444444444444444444444444444444444444444444444444444444444444633333333333333333333333333333333333333333333333333333333333333333333333330000000000000000000000000000000000000000000000000000000000000000000000000000444444444463333333333333333333333333333333333333333333333333333333333333333333333333044444430000000066444444664444444444444444444444444444444444444444444444444444444444444444444444430444444444444444444444444444444444444444444444444444444444444444444444444444444444444444444444444444444444444444444444444444444444444444444444444444444444444444444444444444444444444444444444444444444444446644444444444444444444444444444444444444444444444444444444444444444444444300633333333333333333333333333333333333333333333333333333333333333333333333004444444444664444444444444444444444444444444444444444444444444444444444444444444444430444444300000000664444446644444444444444444444444444444444444444444444444444444444444444444444444304444444444444444444444444444444444444444444444444444444444444444444444444444444444444444444444444444444444444444444444444444444444444444444444444444444444444444444444444444444444444444444444444444444444466444444444444444444444444444444444444444444444444444444444444444444444443006644444444444444444444444444444444444444444444444444444444444444444444430044444444446644444444444444444444444444444444444444444444444444444444444444444444444304444443000000006644444466444444444444444444444444444444444444444444444444444444444444444444444443044444444444444444444444444444444444444444444444444444444444444444444444444444444444444444444444444444444444444444444444444444444444444444444444444444444444444444444444444444444444444444444444444444444444664444444444444444444444444444444444444444444444444444444444444444444444430066440404040404040404040404040404040404040404040404040404040404040404044300444444444466444444444444444444444444444444444444444444444444444444444444444444444443044444430000000066444444664444444444444444444444444444444444444444444444444444444444444444444444430444444444444444444444444444444444444444444444444444444444444444444444444444444444444444444444444444444444444444444444444444444444444444444444444444444444444444444444444444444444444444444444444444444444446644444444444444444444444444444444444444444444444444444444444444444444444300664044444444444444444444444444444444444444444444444444444444444444444043004444444444664444444444444444444444444444444444444444444444444444444444444444444444430444444300000000664444446644444444444444444444444444444444444444444444444444444444444444444444444304444444444444444444444444444444444444444444444444444444444444444444444444444444444444444444444444444444444444444444444444444444444444444444444444444444444444444444444444444444444444444444444444444444444466444444444444444444444444444444444444444444444444444444444444444444444443006644444444444444444444444444444444444444444444444444444444444444444444430044444444446644444444444444444444444444444444444444444444444444444444444444444444444304444443000000006644444466444444444444444444444444444444444444444444444444444444444444444444444443044444444444444444444444444444444444444444444444444444444444444444444444444444444444444444444444444444444444444444444444444444444444444444444444444444444444444444444444444444444444444444444444444444444444664444444444444444444444444444444444444444444444444444444444444444444444430066404444444444444444444444444444444444444444444444444444444444444444404300444444444466444444444444444444444444444444444444444444444444444444444444444444444443044444430000000066444444664444444444444444440444444404040004444000044440040444044444444444444444430444444444444444444444444444444444444444444444444444444444444444444444444444444444444444444444444444444444444444444444444444444444444444444444444444444444444444444444444444444444444444444444444444444444446644444444444444444444444444000000444400004044000044044440444444444444444300664444444444444444404444440444000044044440440444444444444444444444444443004444444444664444444444444444400004444000040404440444000044400004440444444444444444430444444300000000664444446644444444444444444404444444040044404404444044044004404444444444444444444304444444444444444444444444444444444444444444444444444444444444444444444444444444444444444444444444444444444444444444444444444444444444444444444444444444444444444444444444444444444444444444444444444444444466444444444444444444400444440444440440444404404444040444044444444444444443006640444444444444444044444004404444044044044044444004444444444444444440430044444444446644444444444444440444404404444044044404404444040444404404444444444444444304444443000000006644444466444444444444444444404444404404444044044440440444044044444444444444444443044444444444444444444444444444444444444444444444444444444444444444444444444444444444444444444444444444444444444444444444444444444444444444444444444444444444444444444444444444444444444444444444444444444444664444444444444444440044444404444404404444044044444404404444444444444444430066444444444444444440444404044044444444004440444444004444444444444444444300444444444466444444444444444044444404044440440444044044444404444444044444444444444443044444430000000066444444664444444444444444444000000044044440440444404404440440444444444444444444430444444444444444444444444444444444444444444444444444444444444444444444444444444444444444444444444444444444444444444444444444444444444444444444444444444444444444444444444444444444444444444444444444444444446644444444444444444004444444044444044044440440444444000444444444444444444300664044444444444444404444040440000004440044404444444004444444444444444043004444444444664444444444444440444444440444404404440440444444000000440444444444444444430444444300000000664444446644444444444444444404044404440444404404444044044404404444444444444444444304444444444444444444444444444444444444444444444444444444444444444444444444444444444444444444444444444444444444444444444444444444444444444444444444444444444444444444444444444444444444444444444444444444444466444444444444444400444444440444440444000004404444440404444444444444444443006644444444444444444044404404404444044400444044444444004444444444444444430044444444446644444444444444404444444440000044044404404444440444404404444444444444444304444443000000006644444466444444444444444444440444044400444044044440440444044044444444444444444443044444444444444444444444444444444444444444444444444444444444444444444444444444444444444444444444444444444444444444444444444444444444444444444444444444444444444444444444444444444444444444444444444444444444664444444444444444400444444400000044404444044044440404404444444444444444430066404444444444444440440444044044440440440440444444400444444444444444404300444444444466444444444444444044444444044440440044044044440404444044044444444444444443044444430000000066444444664444444444444444444440404444040004444000044404440400044444444444444444430444444444444444444444444444444444444444444444444444444444444444444444444444444444444444444444444444444444444444444444444444444444444444444444444444444444444444444444444444444444444444444444444444444444446644444444444444444400444444044444044400004444000044044404444444444444444300664444444444444444404044440444000044044440000444440044444444444444444443004444444444664444444444444440444444444000044404004444000044400004440444444444444444430444444300000000664444446644444444444444444444404044440444444444444444444444404444444444444444444304444444444444444444444444444444444444444444444444444444444444444444444444444444444444444444444444444444444444444444444444444444444444444444444444444444444444444444444444444444444444444444444444444444444466444444444444444444400444440444440444444444444444440444444444444444444443006640444444444444444040444404444444444444444044444004444444444444444440430044444444446644444444444444404444440444444444444444444444444444444404444444444444444304444443000000006644444466444444444444444444444404444404444444444444444444444044444444444444444443044444444444444444444444444444444444444444444444444444444444444444444444444444444444444444444444444444444444444444444444444444444444444444444444444444444444444444444444444444444444444444444444444444444444664444444444444444444444444404444404444444444444444404444444444444444444430066444444444444444440044444044444444444444440444444444444444444444444444300444444444466444444444444444404444044444444444444444444444444444444044444444444444443044444430000000066444444664444444444444444444444044444044444444444444444444444444444444444444444430444444444444444444444444444444444444444444444444444444444444444444444444444444444444444444444444444444444444444444444444444444444444444444444444444444444444444444444444444444444444444444444444444444444446644444444444444444444444444000000444444444444444444044444444444444444444300664044444444444444404444440444444444444444444444444444444444444444444043004444444444664444444444444444400004444444444444444444444444444444440444444444444444430444444300000000664444446644444444444444444444444444444444444444444444444444444444444444444444444304444444444444444444444444444444444444444444444444444444444444444444444444444444444444444444444444444444444444444444444444444444444444444444444444444444444444444444444444444444444444444444444444444444444466444444444444444444444444444444444444444444444444444444444444444444444443006644444444444444444444444444444444444444444444444444444444444444444444430044444444446644444444444444444444444444444444444444444444444444444444444444444444444304444443000000006644444466444444444444444444444444444444444444444444444444444444444444444444444443044444444444444444444444444444444444444444444444444444444444444444444444444444444444444444444444444444444444444444444444444444444444444444444444444444444444444444444444444444444444444444444444444444444444664444444444444444444444444444444444444444444444444444444444444444444444430066404444444444444444444444444444444444444444444444444444444444444444404300444444444466444444444444444444444444444444444444444444444444444444444444444444444443044444430000000066444444664444444444444444444444444444444444444444444444444444444444444444444444430444444444444444444444444444444444444444444444444444444444444444444444444444444444444444444444444444444444444444444444444444444444444444444444444444444444444444444444444444444444444444444444444444444444446644444444444444444444444444444444444444444444444444444444444444444444444300664404040404040404040404040404040404040404040404040404040404040404040443004444444444664444444444444444444444444444444444444444444444444444444444444444444444430444444300000000664444446644444444444444444444444444444444444444444444444444444444444444444444444304444444444444444444444444444444444444444444444444444444444444444444444444444444444444444444444444444444444444444444444444444444444444444444444444444444444444444444444444444444444444444444444444444444444466444444444444444444444444444444444444444444444444444444444444444444444443006644444444444444444444444444444444444444444444444444444444444444444444430044444444446644444444444444444444444444444444444444444444444444444444444444444444444304444443000000006644444466444444444444444444444444444444444444444444444444444444444444444444444443044444444444444444444444444444444444444444444444444444444444444444444444444444444444444444444444444444444444444444444444444444444444444444444444444444444444444444444444444444444444444444444444444444444444664444444444444444444444444444444444444444444444444444444444444444444444430066666666666666666666666666666666666666666666666666666666666666666666666300444444444466444444444444444444444444444444444444444444444444444444444444444444444443044444430000000066444444666666666666666666666666666666666666666666666666666666666666666666666666630444444444444444444444444444444444444444444444444444444444444444444444444444444444444444444444444444444444444444444444444444444444444444444444444444444444444444444444444444444444444444444444444444444444446666666666666666666666666666666666666666666666666666666666666666666666666300666666666666666666666666666666666666666666666666666666666666666666666666004444444444666666666666666666666666666666666666666666666666666666666666666666666666630444444300000000664444446666666666666666666666666666666666666666666666666666666666666666666666666604444444444444444444444444444444444444444444444444444444444444444444444444444444444444444444444444444444444444444444444444444444444444444444444444444444444444444444444444444444444444444444444444444444444466666666666666666666666666666666666666666666666666666666666666666666666666000000000000000000000000000000000000000000000000000000000000000000000000000044444444446666666666666666666666666666666666666666666666666666666666666666666666666604444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430000000066446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444444444444444444444444444444444444444444444444444444444430443000000006644664444444444444444444444444444444444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0444444444444444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04444444444444444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04444444444444444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6666444444444404440444000044440444044444404000444044440000444044400004444000044404444404440444044404044404444404440444044400004040440444044444044400004440444044404440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666666664444444404440440444404440444044444400444044044404444044044044440440444404044444404440444044044044404444404440444044044440440440444044444044044440440444044404440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666666666444444404440440444444404040404444404444044044404444044044044444440444444044444040404044044044044404444404440444044044440440440444044444044044440440444044404440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066666666444444404440440000004404040404444404444044044404444044044000000440444444044444040404044044044044404444404440444044044440440440444044444044044440440444044404440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666666644444404440440444404404040404444404444044044404444044044044440440444444044444040404044044044044404444404440444044400000440440444044444044044440440444044404440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666666644444400440440444404044404440444400444044004404444044044044440440444404044440444044404044044004404444400440044044044440440440044044444044044440440044004400440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66666664444440400444400004404440444044440400044404044000044404440000444400004000444044404440404000404004444440400440044440000444044040044444000440000444040404004400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6666666444444444444444444444444444444444444444444444444444444444444444444444440444444444444444440440444444444444444444444444444444444444444440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0666666664444444444444444444444444444444444444444444444444444444444444444444444440444444444444444440440444444444444444444444444444444444444444440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00666600644444444444444444444444444444444444444444444444444444404444444444444444444444444444444404444404444444444444444444444444444044444444444440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3300003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333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044444444444444444444444444444444444444444444444444444444444444444444444444444444444444444444444444444444444444444444444444444444444444444444444444444444444444444444444444444444444444440000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0444444444444444444444444444444444444444444444444444444444444444444444444444444444444444444444444444444444444444444444444444444444444444444444444444444444444444444444444444444444444444444440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0444444444444444444444444444444444444444444444444444444444444444444444444444444444444444444444444444444444444444444444444444444444444444444444444444444444444444444444444444444444444444444440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6666444444444440004440440444044404404000444044400004444440444000044404440444044404444440444044404440404440444440400044440040444044044000044404440444444000040404440444000404444404440444000040404440444000404404404404440444000404444440000444044444040004444004044404404400004440444044444440000440440444000044044440444440000444440444440000444044404440444444444444444444444444444444444444444444444444444444444444444436444444444444444444444444444444444444444444444444444444444430443000000006644664444444444444444444444444444444444364444444446666666644444444044404404404440444044004440440440444404444404404444044044404440444044444404440444044044044404444400444044044004404404404444044044404444404444044044404404440044444044404404444044044404404440044044044044404404440044444044440440444440044404404400440440440444404404440444444044440404404404444040444044444044440444040444044440440444044044444444444444444444444444444444444444444444444444444444444444444364444444444444444444444444444444444444444444444444444444444304430000000066446644444444444444444444444444444444443644444444366666666644444444444044044044404440440444404404404444444444044044440440444044404440444440404040440440440444044444044440440444044044044044440440444044444044440440444044044440444440444044044440440444044044440440440440444044044440444440444404404444404444044044404404404404444044044404444440444444044044044444404404444440444444440404440444444404440440444444444444444444444444444444444444444444444444444444444444444443644444444444444444444444444444444444444444444444444444444443044300000000664466444444444444444444444444444444444436444444443066666666444444440004440440444044404404444044044000000444440440444404404440444044404444404040404404404404440444440444404404440440440440444404404440444440444404404440440444404444404440440444404404440440444404404404404440440444404444404444044044444044440440444044044044044440440444044444404444440440440444444000444444400000044044404400000044044404404444444444444444444444444444444444444444444444444444444444444444436444444444444444444444444444444444444444444444444444444444430443000000006644664444444444444444444444444444444444364444444306666666666444444044444404404440444044044440440440444404444404404444044044404440444044444040404044044044044404444404444044044404404404404444044044404444440000044044404404444044444044404440000044044404404444044044044044404404444044444044440440444440444404404440440440440444404404440400004044444404404404444440404444444044440440444044044440440444044044444444444444444444444444444444444444444444444444444444444444444364444444444444444444444444444444444444444444444444444444444304430000000066446644444444444444444444444444444444443644444443066666666664444440444044044004400440440044404404404444044444044044440440044004400440444404440444040440440044044444004440440444044044044044440440044044444044440440044044044400444440044044044440440044044044400440440440044044044400444440444404404444400444044044404404404404444044004404444440444404044044044440404404444440444404044444040444404400440440444444444444444444444444444444444444444444444444444444444444444443644444444444444444444444444444444444444444444444444444444443044300000000664466444444444444444444444444444444444436444444430666666666644444440004440440400440044404000444044400004444400044000044404040400440044444044404440404000404004444440400044404440400000044000044404004444444000044404004444000404444404004444000044404004444000404404404404004444000404444440000440004444040004440444040000004400004440400444444440000440440444000044044404444440000440444440440000444040044000444444444444444444444444444444444444444444444444444444444444444436444444444444444444444444444444444444444444444444444444444430443000000006644664444444444444444444444444444444444364444444306666666666444444444444444444444444444444444440444444444444404444444444444444444444444444444444444444044044444444404444444444444404404444444444444444444444444444444444444444044444044444444444444444444444444044044444444444444444444444444444440444440444444444444440440444444444444444444444444444404444444444440444444444444444444444444444444444444444044444444444444444444444444444444444444444444444444444444444444444364444444444444444444444444444444444444444444444444444444444304430000000066446644444444444444444444444444444444443644444444306666666644444444444444444444444444444444444404444444444444044444444444444444444444444444444444444440440444444444044444444444444044044444444444444444444444444444444444444440444440444444444444444444444444440440444444444444444444444444444444404444404444444444444404404444444444444444444444444444044444444444404444444444444444444444444444444444444440444444444444444444444444444444444444444444444444444444444444444443644444444444444444444444444444444444444444444444444444444443044300000000664466444444444444444444444444444444444436444444443006666006444444444444440444444444444444444444044444444444444044444444444444444444444444444444444404444404444444440444444444444444444444444444444444444444444444444444444444404444404444444444444444444444444404404404444444444444444444444444444404444044444444444444444444444444444444444444444444440440444444444044444444444444444444444444444444444444444444444444444444444444444444444444444444444444444444444444444444436444444444444444444444444444444444444444444444444444444444430443000000006644664444444444444444444444444444444444364444444443300003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333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6666444444444440004044400004044044000040444404440444044400004444000404440040440444000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6666666644444444044400440444404404404444044444044404440440444404404440044044004404404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666666666444444404444044044440440440444404444404440444044044440440444404404440440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0666666664444444044440440444404404404444044444044404440440444404404444044044404404400000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6666666444444044440444000004404440000044444044404440440444404404444044044404404404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6666666444444044400440444404404404444044444004400440440444404404440044044404404404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666666644444440004044400004400044000044444404004400444400004444000404404440440444000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66666664444444444404444444444044444444444444444444444444444444444440444444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06666666644444444444404444444444044444444444444444444444444444444444440444444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00666600644444444444404444444444444444444444444444444444444444444444440444444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3300003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333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6666444444444404440000444044404440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666666664444444404404444044044404440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666666666444444404404444044044404440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066666666444444404404444044044404440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666666644444404404444044044404440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6666666444444044044440440044004400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66666664444400044000044404040400440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6666666444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0666666664444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00666600644444444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3300003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333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0444444444444444444444444444444444444444444444444444444444444444444444444000044444444444444444444444444444444444444444444444444444444444444444444444404444444444444444440444444444444444444440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044444444444444444444444444444444444444444444444444444444444444444444444444444044444444444444444444444444444444444444444444444444444444444444444444444044444444444444444440444444444444444444440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044444444444444444444444444444444444444444444444444444444444444444444444444444044444444444444444444444444444444444444444444444444444444444444444444444044444444444444444440444444444444444444440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666644444444444004044044404404440444444404444044404440444040444044444044044404440000440444004044400040440440444044400040444440444044444044000044444440000444004044044404444000044404440444044440400044404444000044404440000444400004440440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66666666444444440440044044404404404444444404444044404440440440444044444044044404404444040440440044044400440440444044044400444440440444440440444404444404444040440044044404440444404404440440444440044404404440444404404404444044044440404440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66666666644444440444044044404404404444444404440404040440440440444044444044044404404444440440444044044440440440444044044440444440440444440440444404444404444440444044044404440444444404440440444440444404404440444404404404444444044444404440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06666666644444440444044044404404404444444404440404040440440440444044444044044404404444440440444044044440440440444044044440444440440444440440444404444404444440444044044404440000004404440440444440444404404440444404404400000044044444404440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00666664444440444044044404404404444444404440404040440440440444044444044044404404444440440444044044440440440444044044440444440440444440440444404444404444440444044044404440444404404440440444440444404404440444404404404444044044444404440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000066664444440444044004404404404444444404404440444040440440044044444044004404404444040440444044044400440440044044044400444440440444440440444404444404444040444044004400440444404400440440444440044404400440444404404404444044044440404440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000066664444440444044040044404000444444404404440444040400040400444444044040044440000440440444044400040440440400444400040444440400044400044000044444440000440444044040404044000044404004400044440400044404044000044404440000444400004000440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306660066666444444444444444444444440444444444044444444444444044044444444444444444444444444044444444444444044444444444444444444444444044444044444444444444444444444444444444444444444444444444044444444444444444444444444444444444444444440440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0666666664444444444444444444444440444444444044444444444444044044444444444444444444444444044444444444444044444444444444444444444444044444044444444444444444444444444444444444444444444444444044444444444444444444444444444444444444444440440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3006666006444444444444444444444044444444444440444444444404444404444444440444444444444444404444444444444404404444444444444444444404444444444444444444444444444444444444444444444444444444444444444444444444444444444444044444444444444444440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3300003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333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64444444444444444444444444444444444444444444444444444444444304430000000066446644444444444444444444444444444444443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36444444444444444444444444444444444444444444444444444444444430443000000006644664444444444444444444444444444444444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44444444444444444444444444444444444444444444444444444444444444444444444444304430000000066446644444444444444444444444444444444444444444444444444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644444444444444444444444444444444444444444444444444444444444444444444444444304430000000066446644444444444444444444444444444444444444444444444444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64444444444444444444444444444444444444444444444444444444444444444444444444430443000000006644664444444444444444444444444444444444444444444444444434444444444444444444444444444444444444444444000444400004444444444444444444444444444444444444444444444444444444444444444444444444444444444444444444444444444444444444444444444444444444444444400044444444444444444444444444444444444444444444444444444444444444444444444444444444444444444444444444444444444444444444444444444444444444444444444444444444444444444444444444444444444444444444444444444444644444444444444444444444444444444444444444444444444444444444444444444444444304430000000066446644444444444444444444444444444444444444444444444444344444444444444444444444444444444444444444440040444400444444444444444444444444444444444444444444444444444444444444444444444444444444444444444444444444444444444444444444444444444444444444444004044444444444444444444444444444444444444444444444444444444444444444444444444444444444444444444444444444444444444444444444444444444444444444444444444444444444444444444444444444444444444444444444444444446444444444444444444444444444444444444444444444444444444444444444444444444443044300000000664466444444444444444444444444444444444444444444444444443444444444444444444444444444444444444444444444404444004444444444444444444444444444444444444444444444444444444444444444444444444444444444444444444444444444444444444444444444444444444444444444440444444444444444444444444444444444444444444444444444444444444444444444444444444444444444444444444444444444444444444444444444444444444444444444444444444444444444444444444444444444444444444444444444444464444444444444444444444444444444444444444444444444444444444444444444444444430443000000006644664444444444444444444444444444444444444444444444444434444004440044400004000400000044004444444004444044440000044440000444444440000440000444400004000440000444400440044444400004000400044000044440000004400000000004400004444444400000044000044444444404444400004444000000444444004400444000000000040004400444444400400004000440000444444440044004400000000004000000000044440000004444440044400004444444400044000044440000444000000440044400004444444440044444644444444444444444444444444444444444444444444444444444444444444444444444444304430000000066446644444444444444444444444444444444444444444444444444344440044400444400440040044004400404444400404440044400440044004440444444004400440044444400440044004440444004400444444400440044004400440044004400440044004400440044404444440044004400440044444444004440044004400440044444440044004400440044004400440040444440040400440044004440444444400440044400440044000440044004444004400444444004040044004444440044044004444004440400440044004040044404444444400444446444444444444444444444444444444444444444444444444444444444444444444444444443044300000000664466444444444444444444444444444444444444444444444444443444400444004444004400400440044004444444004444000444004400440044444444440044004400444444004400440044444440044004444444004400440044004400440044004400440044004400444444444400440044004400444444400044400440044004400444444400440044004400440044004400444444400444004400440044444444444004400444004400044004400440044440044004444440044400440044444400444440044440044444004400440044400444444444444444444464444444444444444444444444444444444444444444444444444444444444444444444444430443000000006644664444444444444444444444444444444444444444444444444434440040400404440044004400400440044444440044440004440044004400000044444400440044004444440044004400000044004000404444440044004400440044004400440044004400440044000000444444004400440044004444444000444004400440044004444440040004044004004400440044004444444004440044004400000044444400400040440044400444004004400444400440044444400444004400444444004444400444400000044004004400444000000444444444044444644444444444444444444444444444444444444444444444444444444444444444444444444304430000000066446644444444444444444444444444444444444444444444444444344400404004044400440044440004400444444400444004404400440044004400444444004400440044444400440044004400440040004044444400440044004400440044004400440044004400440044004444440044004400440044444400440440044004400440044444400400040444400044004400440044444440044400440044004400444444004000404400444400444400044004444004400444444004440044004444440044444004444004400444400044004440044004444444440444446444444444444444444444444444444444444444444444444444444444444444444444444443044300000000664466444444444444444444444444444444444444444444444444443440004040040444000400400440044004444444004440044044004400440044004444440044004400444444000400440044004400440440444444000400440044004400440044004400440044004400440044444400440044004400444444004404400440044004400444444004404404004400440004004400444444400444000400440044004444440044044044004044004004400440004040044004444440044400440044444400400440004040044004004400440044400440044444444440444464444444444444444444444444444444444444444444444444444444444444444444444444430443000000006644664444444444444444444444444444444444444444444444444434400444004440440040044400004400000444400000000400000000044440000444444440000440000444400040044440000440004000400444400040040004444000044440000040004000440044400004444444400000444000044444400040004400004400040004444400040004004000044000400440000044440000040040044440000444444000400040000040000004000044000400440000044444000004400004444444400004000400440000444000044000004400004444444444400444644444444444444444444444444444444444444444444444444444444444444444444444444304430000000066446644444444444444444444444444444444444444444444444444344004440044404400444444444444400444444400444444444444444444444444444444444444440044444444444444444444444444444444444444444444444444444444444400444444444400444444444444444444004444444444444444444444444444444444444444444444444444444444444444440044444440044400444444444444444444444444444444444444444444444444444444400444444004444444444444444444444444444444444444444444004444444444444440044004446444444444444444444444444444444444444444444444444444444444444444444444444443044300000000664466444444444444444444444444444444444444444444444444443400444000444044004444444444444404444444404444444444444444444444444444444444444400400444444444444444444444444444444444444444444444444444444444004444444444004444444444444444440044444444444444444444444444444444444444444444444444444444444444444440444444440444004444444444444444444444444444004444444444444444444444444004444444044444444444444444444444444444444444444444444044444444444444400440044464444444444444444444444444444444444444444444444444444444444444444444444444430443000000006644664444444444444444444444444444444444444444444444444430000400000400000044444444444444444444444444444444444444444444444444444444444444400004444444444444444444444444444444444444444444444444444444400044444444400044444444444444444000444444444444444444444444444444444444444444444444444444444444444444444444444444400044444444444444444444444444440044444444444444444444444400044444444444444444444444444444444444444444444444444444444444444444444400004444644444444444444444444444444444444444444444444444444444444444444444444444444304430000000066446644444444444444444444444444444444444444444444444444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644444444444444444444444444444444444444444444444444444444444444444444444444304430000000066446644444444444444444444444444444444444444444444444444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644444444444444444444444444444444444444444444444444444444444444444444444444304430000000066446644444444444444444444444444444444444444444444444444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6444444444444444444444444444444444444444444444444444444444444444444444444443044300000000664466444444444444444444444444444444444444444444444444443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644444444444444444444444444444444444444444444444444444444444444444444444444304430000000066446644444444444444444444444444444444444444444444444444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6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443000000006644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30443000000006644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0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443000000006644110000000000000001111111111111111111111111111111111111111111111111111111111111111111111111111111111111111111111111114411111111111111111111111111111111111111111111111111111111111144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443000000006644110565656565656501111111111111111111111111111111111111111111111111111111111111111111111111111111111111111111111111114411111111111111111111111111111111111111111111111111111111111144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0000000000000000000000000000000011000000000000000011443000000006644110000000000000001111111111111111111111111111111111111111111111111111111111111111111111111111111111111111111111111114411111111111111111111111111111111111111111111111111111111111144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63333333333333306333333333333330116333333333333330114430000000066441105550055500555011144111114414444444111144111144111114444444111114444411144114411441114444411111114444444414411144144444411114444411144111144111114411111114444441111441144444111444444111111144444411111114444411144111111144441111111111111111111111111111111111111111111111111111111111111111111111111111111111111111111111111111111111111111111111111111111111111111111111111111111111111111111111111111111111111111111111111111111111111111111111111111111111111111111111111111664444444444443066444444444444301166444444444444301144300000000664411125366253662531111441111144144111144111441114411111144111144111441114411441144114411441114411111144111111114414411444114411441114411441114411111111111111441111441144114411144114441144111111441111111111441114411441111114411441111111111111111111111111111111111111111111111111111111111111111111111111111111111111111111111111111111111111111111111111111111111111111111111111111111111111111111111111111111111111111111111111111111111111111111111111111111111111111111111111116644000000444430664000000000443011664444444444443011443000000006644111263662636326311111441114411441111144114411441111111441111144114411111114411441144114411144111111441111111114441114411144114411111114411144111111111111114411114411441144111111144111441111114411111111114411144114411111111114411111111111111111111111111111111111111111111111111111111111111111111111111111111111111111111111111111111111111111111111111111111111111111111111111111111111111111111111111111111111111111111111111111111111111111111111111111111111111111111111111166440000004444306640444444404430116644004444004430114430000000066441112536625333253111111441441114411111441144144111111114411111441144444441144114411441144111441111114411111111144411144111441144444441144111441111111111111111111144114411444444411441114411111114411111111144111441144111111111144111111111111111111111111111111111111111111111111111111111111111111111111111111111111111111111111111111111111111111111111111111111111111111111111111111111111111111111111111111111111111111111111111111111111111111111111111111111111111111111111111664444444444443066404444444044301166444004400444301144300000000664411126363263332631111111444111144111114411444411111111144111114411441114411441144114411441114411111144111111111444111441114411441114411441114411111111111111111144411144114411144114411144111111114411111111441114411441111111111441111111111111111111111111111111111111111111111111111111111111111111111111111111111111111111111111111111111111111111111111111111111111111111111111111111111111111111111111111111111111111111111111111111111111111111111111111111111111111111111111116644444444444430664044444440443011664444000044443011443000000006644111223332233322311111114441111441111144114441111111111441111144114411144114441444144114411144111111444444411144144114441144114411144114441144111111111111111444411111441144111441144411441111111114411111114411144114411111111444111111111111111111111111111111111111111111111111111111111111111111111111111111111111111111111111111111111111111111111111111111111111111111111111111111111111111111111111111111111111111111111111111111111111111111111111111111111111111111111111111166444444444444306640444444404430116644444004444430114430000000066441106553365533655011111441441114411111441144441111111114411111441114444411144444144411114444411111114411111114411144144444411114444411144444444111114411111144111111144441144444111444444111111111114411111114444411444411111111144111111111111111111111111111111111111111111111111111111111111111111111111111111111111111111111111111111111111111111111111111111111111111111111111111111111111111111111111111111111111111111111111111111111111111111111111111111111111111111111111111664444444444443066404444444044301166444400004444301144300000000664411000000000000000111144111441144111114411441441111111144111114411111111111111111111111111111111111144111111111111111111111111111111111111114411111111111111441111441144111111111111111111111111441144111111111111111441111111111441111111111111111111111111111111111111111111111111111111111111111111111111111111111111111111111111111111111111111111111111111111111111111111111111111111111111111111111111111111111111111111111111111111111111111111111111111111111111111111111111116644444444444430664044444440443011664440044004443011443000000006644110665555555555501114411111441441111441114411441111111441111441111111111111111111111111111111111111441111111111111111111111111111111111111144111111111111114411114411441111111111111111111111114411441111111111111114411111144114411111111111111111111111111111111111111111111111111111111111111111111111111111111111111111111111111111111111111111111111111111111111111111111111111111111111111111111111111111111111111111111111111111111111111111111111111111111111111111111111111166444444444444306640000000004430116644004444004430114430000000066441110066222225500111144111114414444444111144111441111114444444111111111111111111111111111111111111114444444411111111111111111111111111111111111111111111111114444441111111111111111111111111111114444111111111111111114411111144441111111111111111111111111111111111111111111111111111111111111111111111111111111111111111111111111111111111111111111111111111111111111111111111111111111111111111111111111111111111111111111111111111111111111111111111111111111111111111111111111111664444444444443066400000000044301166444444444444301144300000000664411111006625500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6666666666666630666666666666663011666666666666663011443000000006644111111100600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66666666666666606666666666666660116666666666666660114430000000066441111111110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443000000006644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300000000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300000000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000000000400000007010100030000000000}}}}}}{\line \line }{\f1\fs18\lang1033 xdkSteps has OnAbout and OnCancel events for handling clicks on About and Cancel buttons. OnFinish event occurs when user is on the last \ldblquote step\rdblquote  and has clicked Finish button. Each \ldblquote step\rdblquote  has OnNext and OnPrev events. These events occur when the user clicks the Back and Next butt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8\lang1033 At design-time you can use the local menu to deal with the component ta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pn \pnlvlcont\ilvl0\ls0\pnrnot0\pndec }\adjustright {{\*\shppict{\pict{\*\picprop\shplid1027{\sp{\sn shapeType}{\sv 75}}{\sp{\sn fFlipH}{\sv 0}}{\sp{\sn fFlipV}{\sv 0}}{\sp{\sn fillColor}{\sv 268435473}}{\sp{\sn fFilled}{\sv 0}}{\sp{\sn fLine}{\sv 0}}}\picscalex74\picscaley75\piccropl0\piccropr0\piccropt0\piccropb0\picw16639\pich9421\picwgoal9433\pichgoal5341\pngblip\bliptag173140352{\*\blipuid 0a51e9800a0045802050304c2ca9de00}89504e470d0a1a0a0000000d49484452000002670000015c04030000007fc904d10000000467414d410000b1889598f4a600000030504c544500009c1111264a4a578b8bd0ce9ccea1a16b9ccececececececeffffceffefd6c6c6dec6eeeeddceffffffff00ffffff8962a59f000000097048597300000e7000000e6e0140980b1b0000200049444154789cec9d4f8c1b4776876933c6e890839a5287871c5aac61bb0f02126a689a06b48033d4d03cf890b087e53ed8d845041973158b2cd502e383814590456260815c74d021d75c8cc4230803030162445e488b8ca1fbc24090007b0f612c9c2c0430ef555537bb9b6cb2c96173861cfec421abaaff90fde95555f7ebc7c7dc70ab79f53fb98bfe046ba82db405b485b680560ccd5ae9bb65a52db405b485b680b6d016d0658536586cb3d548427b7db62c7d3be3edac946d0a9a3575958b9384f6bcb22cd566bc9d95b26d0da0fd905b96eece783b4bbd0c8ce16060c1f3d0806759c0066c372cfc07d006865a82edb89925d71eaa8d3224924212da2f9606ed9d196f67f92f0806fe019ba12c487c7e8b3233bd04db8792b35edb18c446bc954b75cfc904f2f97c66d0f0b80d43be5a7e61808511b4a15ae223b2867a6d303f231316a925a17d1360aae4ae8d0854abd5ca9cd0528e6996848615387ed5fb86ca8ca01524eb96cf69a0ec4c3254c678c18a5a5abe1a8606c43ecfd2d22c9f946c8d43f397842c4d5aa171d19d730cdab5dc1fe7defb453e87ff720f015afe9795dc2f7772ef25f4e085a15983000342b246fc602e50ebe825036d59c19836bc1c635a3011e4730fafe52bf96aa5fa3940ab82b15572d56bb9f7a12d5d474d094dce926a2284b95216e4b489051f8981fcf4ec2937556b0fb0ddca06465ac52c2d57b9968791ecf3ea3740ac57ade2c0762d27db52415be43c6d867cabb2fc970bef9d6396964740b9cf2bc80b39e5ab3d056d16ae378c34b2e6ff8497155ac8d2f2ef6147fcbc724d43abe6a4a5a59d455376cf79a4410ff469c6e0a2fbe670dcd2d4f8b523892968cf77963fa6adb9e296068f6a0f5f35b47c2f87b6066da97438e3edac151c52f64a71ed990f9fbb6d2d6d98eada33fff3875b68114dbbf65c405708da374b8336eb3c6d33a42cadba2ccdb2b4cd9084f64228f584a8aba745d5bfe8e359893434496ac4aa27eafe43e8253d7c518d61aab2b1e72fbd5ad0b4b87cf86ad2a698d3ecae2234e688ae2e7a421042bc79885d5568c487c61d217685286ea14d9084f6b701b436402305762a4a054fd8008d959c7ec91525b2853652ccd2a8d3651e771c2808613f3d706c617745897b687929c42ffa7856a298a5797697dbaec3ecbe23c734212840630cdab696162866699ebbcf60f8e70e5a1672e204a07559da29e16a42636d0e7894a595a1c51514a0f174c8ae2a34397e790e6b6a683637bbc7b26db9d02ede677d0e8d41633071320056f2243446e871691fda966c691b046da27ac109ef169a520a688ca43c495b005a4a76d6d46aaa6d96a999d08ee1acc3cb0c5a4a59a91706fb1d4cdde67c4a616971750dc3c80cda84f659773aadf06683a062a5fd28f36b0168287def770b6d018db19b7f4cc378174b06bd5832a2c350778775dca361193244cdf24327313e7268a9400f1d04a2d6c2264b45140595ac743e6863ece68586473918487012c670308a471be88aa596a9d0c9a18e23d28b5490a45e57edc1df87919dadc5a0ddbd5b1fb138be7bb008bb54ef1b58da2880d40a410b021ead112a153a19449dfaf16c725f18b7160a0f0c82dbb251ece4b644ec11842e21e5396d0e2d2d55a84b1a687abd1134dce760301c41d353a431da48c5ee86022cb3d0d81541e844168a8d05a0691cd3d9a58516b134dc59049abf1b2b042dbcd38c340e8dbb8e4bd8a9701434303db7ecb045bd1c49ec42d00c0d468d698310347df4860e83946b85a0c186c19836080d63aab25268cc6c962930da95d0186d74ca8da2ddb1a7b14a86e6338ab31b5d1118039c11e5503f94e7a432d4db50c192f25b05033999ead0c9a1feb6016ea8c3b07052b54213e6404585af6af6648651641eb70f9d22f2330c4770b7e988a2dd3c1f34ad11bb099751d6940da72d9b77adf36bccd204773821de6e430f6f6ea9e3088790a540d31a0473eca64063f59e0393c09e9c080021eb38c74e3a64f39fa759a19629dd295d57cbb0434635d1d2f0df6d058db5da1d87156d413381b69e9a60691eba1cdf016b63d854225edb7498e16da1054a7319e5a5bf67bc85a6d59b233a610bcdd7b374e3d916da82ba8ab7f0b6d052690b6d016da12da02db40514857627e2f0971ec83e34dd8457ff42aa08458c8c6178225cdc42c3830e475469b7ad724bfad06cd1574556df4253826b754e1c4168cb2d7b3616950397089b78c75875e1e2d4e9118f31d716451e3befbd92d0b8235cbac76aa5a6ed3ae506dd53d06cea94a8cda88b97a68d56d1a5875d66ba7528d85b68d03d5d71c24e59c7e93b65f7d855d0eaa7455bd8d821016b4314ddfa71177d21c5dda7ee169a84e6b23a6b22b4b60c7d01682704a1f5b12f72c71545667b5de6f59c62896c2d4d41db939626c0d2fc896057203418ee702628c2f8cf6c6d69db896064696dea3084d690d0fa0e2bc254c0e444ea7aa24885db6565b0b4907372be3bec6bad7168dcd81506f1ee988ecd8cb2b2b4b659b44bb7b96142951d89e289e1743929403f3542e728a96fafafbb265e11f4056b9d1ea70b828f6db9581a09d41a398b264263b65bb37735b4e3b9a00dd5bd266bfe4fb2eed004bd2d687acf630c1a6a01706b0f6d61852782c17c43dc446856ac680d92d6d44afeaf0ab6b2e22db1fd25ee2150c65e8e39e6864928c603670dfd97b89378dc64b087f1ad169eb556e01a4ad95327c67b8f6d18b5b4b140d16071d066f995f1ff9489ff4d333fe77055feb43443dcba41fbf620ae66acfee0a30fee3d7bf0ee3d787c5cbbf7a07670ef59eda016df6a3f9cc06aece3cc00e7079406f141f8178a215271413247a90e40d0a1b67efa52196564a8a8c848e2d25145871da9e82263a053990e86a390238c06c4e85e6b5a908384363be9ef3fbe3e7bfdea6cf84aeaf5abd76767af866713b60b05f54d043365888b85f919ea6f14ad660de49315c49ef9a1b6f178c0613c71e9285217eb8320ba57279894e1cd2afa54ee0437b3a6c6b765d63d13ed3c696e981c1ba9328dfaa19041389f8ed6f2a36b83f4a5417f8d252e1d06b9118761c6729d48e4e420fa1ee78276b43c681adcd8274a80a61a6518a4311cd996dccb30125d3b82369eb874a073c15a5168d6d00fd8f583c807b1f7380fb4b44a096d3861888b400bc6b430b4514ca9ded00adb4808daa80387bba76f9a3168437f4c8b59da65843606ce3fde81ff892d1f4b109d6c453005a1b6a1f4a5a331cdb246894b5565a8bf7710403354f368dc54ef14fdafb874d07c701168969a3d2d3de929aa969a41fd405c95ecdbd0d1b5c630327b8e272e35e4386f8ca66295ee541ab4dea5df88d3844a1f3e6bf6bc4868f2a0105c64036b387e6e3fbf526f3f982ff474023426bfc54e5a415d6582e9c39f6866020d159d52d70e5a173325d8d4f1bfb6cea9891e0f999963d6b7b2178716dd4077cf79f71153fa1dcce73d1d877680d0f0cbecac2c0e5aa2df92778d0f5abcfc40303789d692a15d6e45a1b9e284921277b84b3dd12e3062339720344e6c4ec891d84243c55281397657b4e1190839cc73c1dce045bc2d98609fdaf2aecb16da58f7743d4c5d82e37e738f796d4218f654e89e8d5213b3c26ca1a162d0baf88f9b328483d51bb5a7acc5647a2bbbf1e9169aaf28b4feed7257ec7307e3a85cec9e9c7950c42fe4ddcfdad2d64851688d96cb5c98081885530e6637a8cb6c8296c66aa54f0baeb785261585d611bc459b7dafef71fb94dbdcf6d8c9c732d5a14d39de9fcaeee4769d34eb324a460aa5d7558756df424bd2a5b8605f376da12da02db405b485b680b6d016d004685c39214ffd3a3a215bca0919724d6ea1450e5c3a21770f770327648dd43ce584b4e98c3c3a571a9abaf6f45b6e4b760e7e43650b6d38ee8464d428f51c4e684bb40d66dc64ed424bec8a9e617202253123d7c455848669a8c51dee1046e0b2d37345433a216fa313929b606bb3527887a159177650592bd63df7d009d9c370db06617574426a7f1a3a21fbb2dba686b6b9b636cd09e9b9b4c38e18e66a1276fb99f4a7d5e7e89e73dde15927c5a0d90e5a9a7322ef46d51b329bb7ec9e47ac06d0facee91cd036b6838e39214f68893b7b7bd209e9a213d2454b63b4f4cca44e7b56cadb28b44deda0516854708f9c70afe73152e7841387356040bb2b04a19c12e1ceca77189b3dad0b3aaa8c35d309f9e1744ad3a16da8a9cd8496369c6f22b40d9d0bb2be60b72ee4a83256d6d036b28366ee1ab22ee2a83256e6d036d1d4b277426ee05c30c9098921699c06ee465eab61a5e741f1700127a4b5faa3ca58494e4842824848460a2a4d8298fbe43656da14a572424a5208eded85fc69d6ca8f2a63c52fa358c768637a6000d636b8e1b0f60d094d3a21450bb0cd0f6de34c2dee84a45d51ea392e2b849d90bbe8846ca21372b17b049b3617c4ba27919190e88474ed9113f2b610f7d1fe9c47640ecf6d48d68a8f2a634d7242f60abe13b25693fe348c84bc2383fa16bcb1b2611d7492139243f76c61f82826b112321292d519868f3a8bde8db2567b54196beca72a5907c6347662fa4e48d3959190b4d48426bbb320b4cd32b5094e48977bbccec8694f3a21efdbf2873ea1b546c4cc1fc048bc85b75173c14c7fda8c4b80b4d036aa83a60d1f7d745e6883a4056ba819d01ecd956968ea1d762b69c1fa6975a1561be42b5a617c9a91b4c09735e3b3ce5a3e75e7cbd42a83faacf31d5724f150c269e06a26e955421b242d48dcc69a580bee435be125d68c9d2f510a5abf2f5af8401ddf05f59f3e7daa4a773fd0fa5057fa47f2f1e0c18323bf8cd523d8ba3b2d6d4e8ae35a2f685f87f5dd3f7ffddd974ffeefdfbe944f7ff8feececec572ffff09f5f9e9d3dc1ca93dffc2b3ea0551574f5375f47d3e64c52f8067290d047165496119d672848f513c922640d751e8554098532d56ab3c4cb240ebae827f4312c3fcf86e5ffc49d9f16689442c3cfaa31186585b1a62514ca5612dae355415304a482843ea3c42196ca93144ac012405309947416251fd2b48442994a423b5d19b4410c9a351c46a1054bc26981545621dff8fc09656a42a14cb5624b1b25db98056d18ea9e3eaf08b4e12004cd5f37d83253add8d282430ca0e9d10a473b9d3a482f9184fc2c42d1314d4d9d53130a65aa555b1a66f851af7e421ff902078cd3a115fca6a7251391e82c423aa19e9fc34ff5bfa90985b2d584df23607e851986ce32dd96aff2271cce0b6de927ed17702d1bbf47e046b8d801cafbcaafb60468cb3ec8cb018d0b77d7ebc86f410134b72c539e73af53f6b87d09a165df1bc7149b08ec86e776818d533874243446dd96f80a17153a459792cb07ed02149b088a0ca0f51ceedc94f79d00da87f267c69951bf298a446ca1a1a296c668b3ecaadfb490010800cd3b913f5e8c2dc5bdcb38a6ad4e7fee17a296c608b9a12cade85b9afe417b09cd157b4b85363bbfee65d20b2b022db0343024172d8d852c0da0f51cd1f0a4a52db77b3e3fac1eaecfa31f8516baef09f327eb9508da9584d6973fe8e396ca502fde27cb85c673eba47a14dae3d0613f12c7e214a336fc1b9e47423c38e8745a47d032f326e89c9696cbd9e4a25924093fe0efff129f6fbd2f9fdf89423b0d1f368c5ff87da8b00859ee8fd7fbfa9bdc9fd2dffd572e9fcb55aa5578a9e472f01a56ad5ab92066b9d7308cfdfbcf5c42bc5befbf387bf1e2d6144b4380ae2dd2679e3e07b4de9b4d4ae9f57c25ff570f73959d3c007a980b53ca47905573abd48f7038ec67602e87b7de674ebb733d666917f5fb9ecfdfa4f67ffff47aae5a0358d59d7b398456cd552b6f55dfaae40e2bb9fc4330c2fc5bb54abe5679ab262e009a23f8dd5b3f11c4ecc52ded74d2f14f6c5c2e34fe26a5873497db799847684048bec2a3fa105f72f95e3557abec54a0d283e75532cb4b689f00340fa0b59de3b8a53d5ed0aece0bedf99b9d5f538a231758d8e14e55f64778ed414f054ef764f7dc7988140f25c4554a42434bebdcfa0937493a4b9b2f5c682168bf7ef3e3df7ff231a0c957704ccba9316d0740e5b4a5414bfe2fd0ccb06dc5d04a86c73eb1a9eb5d7f1fce563f4e35a6ad602278fec6effeccfde92d20f2b07708b0601a855718bfd0d2e04556ffe58f7638b4edad1c5a93b6d82730531d40f71462ccd21efbc7cce4ef13fbdfba10dc308ca22e985958da1b7832737dd6c7df5905a3319140d7f7e473d2799abace0ca911b48f545ca2a59548e9b2421b53a2a50134deec789dda113fc4a499274234a9b23dde7c54f3f8a7949b5e12b2b9cfd3e09cb65a819e88bd513eb02c6bf94a0517c827dd206b2b5235f80cea13e16748baf694dfee21d42910c755179d78f1e9494bbb431a843042686169d05ebc7afdabb357af86c3d7bae17f8767af74f1d5abe0f9153e63c15f4d17b27bd645f911cef4e7fbc18b421b754f426ea037cd4437104263029371085e205e17bf97c1a4d76859d0ce5e9fbd7c7976f6c54b78fe423ee0df4b59fbe20bfcfbe20c5ab0f4f2bb7ffafae75fffc793274ffeeeb74a7fffe449505b76f97bf571e07d7f1be8fb7f7827c99fe6b54e98a77d67ae503f208ed9729c0f6078436875ee2d11da0f4f4fa7ec6c411ddfad2f7fa78fee9d7c94646938a679212fadb634ec9e0a9ab74c4b7b313060c770ed81fffce8de53fd0fbd2daa8e8b4e27bedd44457edd7641a98f130a38e646a19368693e17dd3d1b1a5a5d88fb19589a82b6642d03da9800dabb49964688ada12987e31efa85602270243fb28b0b973711ac17b4d89816cc9ec7cd6778f5d4f284d7ef60f77c0aab1fe8cd84e8b4f09bda9d29fb9e0fda67bf5fe8e76a67a84717ba029c21eac6c6b4c713567269e8264a1b2e0d525d56cd69693f2ee5785623761885761a5b8e753eebab9d137519a0cdf97d91b4625ec244706ecd397bfeb8b437ce5e2c36115c94e776bdbae747514b3b5dda9e371a5ad4d21e2f6dcf9bdc3dbdada5cd2dd6895ada684c0b7f7598c20c4ad41c0a8572d03a4d1b6d6951688f8325f683d14d6138b93d700fe489222f1f3446ad53b4d19696d03d3153aba01de151d1a788a7a19c90b21d0a9c1eb9786990a839af087eccfa4897a8c48980913a7645af409c065117ecbe13d2c5824b1c776a07dd644b7b37c1d23825b7599d3be669cccb4188d9f7302f87e746ee17c4b5c9635a6c22783c5ac45d6694464e480d8ddb70f9ce0ca7ace33c1275852c6df45b78325b0ede70d24e4884a67f2355d8dc791baedddd693e844d8616b3b4d3608123dc9ed3f70227e47d6d6900ade930b034cf5de22dbcf5ea9e1f275cb0f730411f0cf8084ddf8d7a24270238618389c0d9c389605affdc644b8bb986425ff3a12d41a9f084c7695f48cf239e72409b07e6068d2dbec4538eb5b6b4995e8e76f02da919ba4296763abe4aca3439719d175a9376284647527c968fa6aeaba6889aa3a666646933564f29b9d12789d0ee5e5627a4b7b44fb2a83e4b5a90c2d216d4792dcd5bda275954c9d06217ec17e5b91db734e89d1d3af93a6dd28f6e50e1bb5dfa53ee918df6d71c6f8aadda4a0ded71f21bcea9f35a9a6bb6cd76c983126fe163245e288ebf5d49ffc1e284f839d895578aacef173a632be2b5b7930c8d5e0e27e4b897c323acc8ba5434bd7659b46907c666c1e1f07887dd3ca54d78e59d4e47d06735af0f4bdacd4ea77d8436484da80b5af3a84701368505145665b66076bb06fb834df5b402a74ecd12506ee1fd51da841a9c4aa92aa33793a1257e8fe0e0e0600a92d9b73ecf3da6190dd3de27b669deb145db2e90127148a92548c935852cef9ba60d2562ee63ad6d9b6d563001c18d367144e92bd7344bfb50d8774b6d5a20fbb01730dd7a81c02a04f656c266bb00d00a2ef913c14a046aa45d72a15ac4efcd25434bbcf6fcecec2cdc27f0fc56d75fe052bffd5bbd786c303c37b4ae4b9c2e2dba85af3cb1ef11badf2816da9e28ecef15c5be0be506311db800760a6d5604600efc99a690afd8ee17da84b7559139b816f447d3a06d219bfb665bf46f76cba6e83a7d939b25deb66f76ed9b18f0930c2de9da132984b7e28f23276c9f85d75b02b409a71cccbee3dc017321fb08edaf8b080afa1dc02a0af82b505e2075310226a17580cc0d09e88686b60f16e8fad0eeb0dbb80fd27ebbc4cc76bb0cd04aa26f2a68fc262f1cb625340faf80a69c72249ca749687db4ae3e3cf73fe89f0afe81b2b5fe8178d492b6d76fc1422cb732b0b45eb1eb4107320bd0b1f66de6ecef39c4f504b973df043bba49dc56a17d0425b03917ba27350bf04761e0c23a5813435a656979ae8d7609837ba971bbe0c2650d73a03b1beeae294ce8f105174c8bed52a8b977da65a86292d529d0ee2659daa3ff6fef7a7e1bc9b1f3df206d1b3acc21102d360f09b01861bc3af4c9352ad761260844179b87ec25821b3a642ea249717aadc11c17d82c3097203e34825c07d8e943ec6d283b9720834634c97ad1c705160bccbf102419788134d0798f55faad92ea976cb7a79fad52a958552c7dfa48be473e3e1e1d3ded3dc3ddf16fece0e9cb3f0188fff0ec2580f372089b2b1b5c597d357e79659fc1bb299f69182e16b50e615a60ec2ad9a1600f5bfb44a8038b47c548183485a19ac7de7709c7a46b08f03346c1a050ab8718a7c0a08e2f1bd04c52f1d007407c2369f318557f674afb4e89a106ee2bcdbe8483d82ea467daac4e7b3a7a3a0ae44ff5f8637d14e8ff33d7f60ce8878c7a79adc767f62c687f0cd5dbcbb13e095e8e77c0b4c5e7acca8e5c3e6593548b3b59a566daf9240150e8d94f5ebfb2faf3e05fffe9c535a2f2e9e0dc8106103db5c38fafaeec5803f5ae5ee9c2a06d34a306b8e6866dc647d2794f89b567aed8d1add54f7af229b5723b9a24000e9fdabfc4bdf127f8099836b0faf713d0e0961f639ac5f26a8b83b6cab48f87763c7402b71eff6c38fe6aec24fa2af1ce78ade045df42da9ae4617cb18553e0e987769600a7e3060ad43096b4a09d4f12ce7e0e05d09ec0cf350a34a202308ceca01d833684fc8e20fbc1df5b6c066cd13a6d15b4e16c9efdaf9e7d06dbb32fbffef4ebcfbebafaedf9f32fdde1df3efbc5bffc2cfafbfdeadcfce73ffbec574fcf7eb17cfcdbe8e23ffcdd9790c12f1792dcb9cfbffaf2f957f12d12417b9460119cc2b7f8449f3d43920eafdc8f82c4fa9dfba1ac03edeb5fc281d1700cc9c371e9c5f30ecb722fc7f962f278cdee2643614e4aed84d41b536f5a32f7dc02efd2f584943ac23e4a95e54d49d1feb4640adce7eeee9f64ecb94ded2e5d2668397bdc772589b6676129b521d885677b7e514973a30acb7d2e9e4b5e43fffeebbf3d8afe476bcfd7a9a76697cab4b35c33c27725cbfe69efbcbb53c88a4bfc4c411e5e0dc757f8e73e8ce37fa72a5f4d3e8df1ace8ccd94eb45f2e6877aa525baed36e8b696fb527e45d289e3af380f82e651d6849fd69b709da9ad878bf7b0e9bfff8e317cfb746d1cb2bfff99d5b3be00fdf2d66f1720d22cb06fb5d182cbe5386e66a9fd7a679048573cbcfb4f21ea2b8acf6796d744b88865472cb7d665ad2b8a7358db9d8dd7972bbc74c4b2c9e4bb1bb334b01d08a645bb6ac655aa29e86a029cb1bb2416e2014d842f1bcf34c4b9cbad8c030d4a671c8aaed5ca361f799694933563473a0b9d838b55cb965026dde22c0e7d4db9679bf294953a79d4f13c8fe834918ea5a9edc8a31ad232f264f8d1b865e6ae8a4164d9fc4fac2f873e94912ebf305068ed3d469a36902150f264cbb81e2b95ca7d1efbf981cb98883b6a969c8dde8e3a4a655c1ca72ad4bad7e8243652ac954a741cbd945a61dde0ad3f49fd57ffcda1ac9286bd603eb7926a01dd294160e18e2f901e3c4f778c089551dd6610467ba29cb88805d413b4c71e67615b19c9202aa53263ded18d23c65eb9431cb8ce499e956484fd33fee00684ab2fd8b0bf8c69ef204f1383e0af53ccbbd80b1bee731c6fe26505e4fe1ec2d012fb6070dbee00a03da0bdc058e316644d9a0258d117c787c2cd097cae4ad0f8a5904e2facd35328da9e60582c609e79e04d018e750500134e52174aaa7ba018024e00f9886d4a2024103c0943d38681240ba0868eb8b67c218012738230a6747e5cc2d23d3be9f6983f8e3fe15925e09c69a17089aa15c71800a60714cf31dd300344f2a879b639a41d06cdb81d642d09069b26ca66942b68c46f9b9ebd0fc51ad9c9ef6ea1a1f8fb18b2654f39e659e3a218e699e22bc8d311711344e7a4a33f3d0d56912aa12a1b122d3ae4e83dd6345024e55a9a09d56aa89b66751c9a8a7cd83b6f210c9539893d6398f61120b6f7964b57862d0b945a69de7bffd921464dae2bde28a7525e09297347932068d2dbce5fa1aeb40bb836173dc733e5947a124036b87c32e992c82c252acf5f4dd5211add29e26b764eb4f2b9c5b21a675befbdead2177eb928669a369ca6185995681dc8a59047ff1e6cd9fa0fe6fcbd3cb5fdfeaa0e75aa625b98fc2af5c2c4a6321db5303ffc122a0845ea45ed4653792668c60344bb0c64837fb5fe6caad30d3003421bb4db0a5bcc44c762f9946a330da291a70928b7c3f74b1feb4f00d9a515c7a5db0a58a0c551495344c3b9f2575f6a088524b826dcb6aad9762fd69c337afd18c3ae0de5d64da71b29ed6572d0da0e5ac520aea69e8906e5a9c1913b436f633ee58d632edaf1398761ad8be61a7cceee7cced3e8f7b2eb9255c4f136a765f494f4201cdd78adee771cf24efeec16145aa56a552c31601aae2cc65b420d3d64deebf0d49c3b4f3490206009185722bc4344fb89059cbb5190ea9147aaacc9289697c123933af146b3dc59bd77804dbcdf9a7c03ea29bb5ad325904c573cb04da5a8bc0726ec8933d454163f341cb0e14f10350db6ed242c86411149682a351089a098912ece13e97aa41b9d7668d0e8e0e34bc1b3446efb27fdab245d0701681548a30c689440dd7b38c292e19232ec4c90dc95d2e9ecb75da4fddc08ae488145333d0806e8cf94979ee40b2750d15956223ec43acd20c2117840a4e1882a6304eac70cc6b95f694dbbfc65bc4b448da039cdbac8391fb7484f365a03a1b7c54da436e976c0dc1e174a4e3f62d826892cfad98579998a6d9d408c8e71059d0229822b4302beae671cbe43eeae2d9726a71b4d5e651738b31cd4cfb5682dbb5e0d3306d344d20cc2d284e0f5853891c642bc6b4cef01bb71fff5aae476dbe9a3027dd89b79a940b5f68e667a5e646d6bde8eae0689a0983cb16b4e4f51d50993a21b5fffe7baa657b81adf1fed2529fa9a418d398b308e6beb35db29fd41434b6787c1eb4d9611181268ea799e0550ba0adef1fcec4341b87a1365500ad52597bc38d52cc227066942692114a14693441df303fe244edc367cb55403ae89a43a80a68758f535c7834a76a00000d7649444154710252512941e73f38c0035e07aa391736435815920326aa5545da588648039464dac0b5d628d394c087f5617932590426c09e5b6c056acd1c3c2b67344a4a462f1467cd6ed332671030da055597ef73de95cc3e50e83904c7418fb3a40e5bd647afb668f77da5e223e80bc9d111cb39acd504e1d607d40c651888bca13cdb20095e32998a27c6ee56ccc89aa9897e02754b046db59703fb43816958a34acffb67e240f324039a297419f2d0f16a0a1a62eaa1839a726e6a2adaa8c9110c5f35058d41f366f5c3870c1bb83e69080f368d04d0328d11185e91ba5eed75488d98ea9ea56008ee10b465dbf37324bd414494e1ec026d28c7b400a091e8add645d0f6147aaa31871d20a87a8c1dce40eb44a01dce98b6178186fe7f823580691cf642456193e48fb516b4a43182793909c3ecfd0a052d0217e9c731cd78809a21015089028c4fa0e2c00d059c28b594f982530398728080619d065ba8f818e70e3438028c02a6415d18c21148c1587d8f1fc359a196506fba4da8b45cf735d67742a6f01acad51f59de8c95e9bae6f9a4d8a8e9faeeee144ccb975b31a6cd89c94ef339d9bc3ec75649c3b4bbe23584e168e7a5f4183069ad8c344cbb2dd0962d826805a12531f3bbb30fd226a9f325489ad6f3ae308dbffa7ef55122645c17a4f167969db4b1c9b00b595b3c93a28f169612c608b46f8d303a90da97460aa9b5b01f821d2c8d6e731e5a638c34c262cc5102efa21d96dfa79b666ed47979b965022dc13f8d81ea0f5abdda17ef8b7de17982d1266a13a0de767880fe6b708855a9255cb06ac705a82d5732a91cb82c889db89c9b7885902cad7721a60d9cc18e73a39abc49a5029b005e1c11022d9513ee796819207c84a1b61a29adaafc41d1343eb7e7938456e486aeb00f50576d64cd6631428b590412cd28e0183d564d1283d6f5bc63b0313d682538e71ecebe6302157d0638e23be078334c4b1c5801d0b490ca0f9d2ba96960a5d1c75f34dcb490f84c0afba759071aefb10b9c47e99d1e1f779b02cb2bd09f71c7347c170d044d200905d85185105af73552d469b35300348fec2b02f60b128c1e1245ea6e49c174737e0bea691879f274e4ea79837ea4c60ac907073d7380da86d4a61dbf8bb694da6a3c519bf21d3d324d2843d04e6c57b5948c410bfaf6108c6599b0b0c4b294e99f164ff3d9c5faf6db24d3d44504eda37a558d54cc340fdefaaa5291b594b91563dae2bda23799f69b9628d9c63d353beb4acf310dfe07fb5d079ab469e719dfe768094973d89169dc12c580697acf7a0c99d6c1e2594b995b26d052c5e5b88d20a4d9e27268167409710d012846fb41d71ad2d1f0b1863d56dbbb6b0a30ad9d20fed1d1879749893b92209bed091a5a5b0f34fa019c7e1860a1696bdb0e3070539a89370522f54da3b44fe2b7bb80f1767c351e8f1642bf5f0d772f6bbe5a2adbb35eadd42b593bb5ee7320cd3b627bbe5da02dd569a3d2ee7c9f43eb87ef989659ee0ad3de2ed0ee489cdbb7ab78dec138b7775e926377eb85b1ce395fabd8736c9b7afb038aa87c3e4d2147b3c18af96022f5b6aa2d1f5b27f7996989eb46313b6052b885c565931a2b1eeb10433635ac6d6813088e7d5dede4de9a1f1068e7b3048b2591130ae6a747f829212e5a131eef2b2260dffd27def93e370449fd691168965a20595fb5b8b2caa79ab9e39e623815b4666b1b666aff6099466dbdb2673b158ca909a0b10173f5bf52014e22a9546a1bfc24ee33d31e27b49e085a40d12bd530649a03cd44a071844c61c75a69a05dfd6fca35bcb2c92e6eaa4fba89dddd7bf6942168beeb7b9c320d8aaca921644d004d9607da5c54abf244557630397435aad5f934ad49b046e3a4a1485d450d01320d67cf4a159c460d01b5d08eae1fa1cda8a7fddb9d064df73ec2bf93417032b8ac543f48621ace220fac53398c16a0728456bace47388e2bb8863d5039b04352af1ff0c806dacb7a856c10bac55231eb2fab57aa9bee9a532ad5a48600dd12aa857e9c4ca08d25ae8b3e157f71c90e21af3767a6562ff145284210dc6be022bdf1fffcfdfde84038dd4b90f038c4bbc169d159369169052523689f6fe4d2362b6bb3a755e921c5f42268b7d6cbf1f9c69b6d032d29346424e5c7615b04edbcb4fbe6629a31332759e302f6a0c36d2b25d37c7fda9d30b9da2d46b16ba68dcabb711ed094b2a7c28b0382840fc26836606d021aae5fe2c7ba97f6dbd169369c304d70b070e2e53ab48f2bd02b77f0fe320ddd593857c697c6639c191e802aa3a8e20cde63d0384706f991cf1ca952878a477ad6ebf95612218cb2e65012e913eb6616280f6760de63a699031112e559f2811221ef870816e5a28161c387631c6cf5bdae060bce93005b88a868a9fc4000cdba81e25e48a15d0325d20b4527be5a35046ae337c734ccc977950a99840323cbb3303654c0d91b0262a4ead7804f9e20c4cd76024d5a482f629a7a4109695e1c107b48b1f745c261f400a058a1793dbb87a1ced1625118bedb5d0d5ab90be97d73ada7c2ae32ee70119c468e7c7b6269baac4e7e9e1ca09dcaa6f25e48831a54041a9452d98c9836201871a2611f031b43ee4598d6bd287e7d37d00441130aa7c686218fae562ad80968897a5abf0955ac67db68b9c34bfb2de730c42d948d761b3daf6d1868689bfc60a0dbab017a33174f750c545206367e83d03e899806ac8a98a6ab001ace82828248e80c1557f17b3d6e04100c36045e8d09119bb8bb73a69d4f1338470718e31c60540b1effcf23d04cd41b89c13208558755dfb94bae3e5866a641a5f5e20c9ac783b60dda8172bf83393971f3bc861820920bd2545c707889c3a8d2f27843701f9966e32e8d76802fe1f64dd0d6810e6e906935f861a182702eca0a63cfedbb3a8df6ad3a78a019b350431be533f45a73315a0a82b6a4562f3a9203684fa071f55fd816304f72e01cfaf8795478d223ae4e5b90c55ef85d33ed7afad02dcdb8f594abeb8169ae6bed47624ff649fd855b79a5a11a36064d9ad560979999f608e483d3cbcbd1e5e5a5d6e6ac05bb8f8e40e0dd5e2fdd7d293b159e9c5cc215678f4e47ba7784a47b04b7821bb480c037d67aaa4ae5018216c4759a63da7b4080fe09fc72c8340a5a67041a4629ad1504cd6eec58a0d7917fe4408fa2bbcf4d4d41927537f74b948d59929ee605a0e640f10cbc39a6d500be3ed83a8e690f7dc0f449c4b4c2a0597bf66883b4be81f601e3e051c480cf0bb414f0bfe9e20f0a4d7d5c2b094c835fa7ef619d8f71b700952671a0591c9c32556c081a5d68087c023f32b613cc4a13cc4f4dcacab4cda20029448d534a1759c4f173ab7458364a12d3a0563835c7265a73c9f4ac3996cebddab7073f31f4c01ad1d3429ac171702c2119ea6d69ecee40bb6392c0b44589080ef55c057ba50d1b2d9fb06a1adc28682b4b62ec56d2f5a72d3e54d41acd60ead9d3d519195941fbe2d5ab57afdf441b787bf3eab59337ff23537c8bdee6e4617ceb89e00778bd7ed3496a3a1ec055b3d3267bd1e69b643d2dbdacff99b382f62a6101e66d3e2369649870ef713de171beafc155af13aee2c916410659db3a656d3daf126e5e0a6849a5bffe7afd71f360436fb15706d3d64b56a6dd0668ba7e9d902916cf84345b0ed3d63f5046d0fe185f27974604cb056db200635c3862d082e5c001734c9b0fdb109dc5ef0ed3be8aaf6393b1e7381c4757aebd7d269981b617ad773959882a2e9e243675a73359674c3374ce8b203a6b8569b39f044e599d466f56ba2113256b9d1633ed945b165a9ce4afe229e0325d7e9b2406cdc3fe22e63fb62260d12f12338d3205590686da4e74dc4c4153d648114809d7f872025a929e0629fd172bb99b0372107f896dd8e5649af224213eae9cc84b07ad0affe84da104656ea6efd904b486c26318cdb116653a2d9e0abb631911904e4402d346937c9c8dbe46263db75b7b0eb232ed1fa3db128e0b724aa54cbc706c79a021204c6370356725a24c40539e128d3e221925a839a6c133d5304c16c6d29a4090c03425070d6eaa7bef03a9fbd6be5f915e1d7f1d3ed2f5aad7d2649bc34a56a6fd26ba8cd25a049a8a07f24a649a1ba27271c23475771dc4755a4303fb248236a913e640d33cbac6d024a6cddae65ae45fd5950f18c7cc6ad11218388a6818e55bd719cfa7a71989b6b9105c75ca070d4b8f8067f7a02846ade88469b603c5efa18bb2163dc6b47822bfe0742cbe228969a36946efa1271fa9fb6c8f3d74148dea186e4fa12d50b4f43a2d020d3ba74301b5b279d492936f5a5816540e114a21a5d31ece8803c6a21f141e9b2a1e737a1ab449c297468b40c889cab1618cc0f2be10a744ee43b1e4a2663acc5d01341d6137e496077dab955bb359b94d641aae9eaceca9210107a6b141ad372d9eb6d5e4a583f66dc27d7609daa01c8b60212e0757074dbbef1e9bf21a3fa036625a533013ee6de959783b6ccff16ce2b5b9bc9ccef5569b6ccfe4d6130bbab0a4011b54cdd543192d8ae7a35b8fe9d90fb62d919795692f131ceaf8967cd2c830c95baf4eaa33a9d7497d22c83493f444897a1a2f3a1e51dac04a093dfc6af3b8cb1a6138392c491299767a39389acf3773b08cfbdcdd9dd61332738772d63aedad9245d046a5ddf707c4b4f3f26e9c05b3d789014c8a0b0ed287276be5b17f90ef9e8ba03d6987f8e783b4c3d06d42fc8cef7efc0e5b3f3a0176dad1d1682ffee4bb9b6401edbf2bbb936ab552adaf4fa95749be7b2e82f64eb2c93bd072c83bd072c83bd072c83bd072c83bd072c87ffd3ffcdc509476143b750000000049454e44ae426082}}{\nonshppict{\pict\picscalex74\picscaley75\piccropl0\piccropr0\piccropt0\piccropb0\picw16639\pich9421\picwgoal9433\pichgoal5341\wmetafile8\bliptag173140352\blipupi93{\*\blipuid 0a51e9800a0045802050304c2ca9de00}010009000003bcd1000000009ad1000000000400000003010800050000000b0200000000050000000c025c01670204000000070104009ad10000430f2000cc0000005c016702000000005c0167020000000028000000670200005c0100000100040000000000b0a20100700e00006e0e000010000000100000009c00000026111100574a4a00d08b8b00ce9cce006ba1a100cece9c00cecece00ffcece00ffceff00c6d6ef00c6dec600ddeeee00ffffce0000ffff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654454445444544545454544545445454454545454445445445454544544544544545454544544454545454544544544454445445445445445444544454445444544544544454454445444fffffffffffffffffffffffffffffffffffffffffffffffffffffffffffffffffffffffffffffffffffffffff2111111111111111111111111111111111111111111111111111111111111111111111111111111111111111111111111111111111111111111111111111111111111111111111111111111111111111111111111111111111111111212111221111111111111111111111111111111111111111111122112221111111111111111111111111111111111111111111111111111111111111111111111111111111111111111111111111111111111111ffffffffffffffffff0ffffff977777777777777777777777777777777777777777777777777777777777777777777777777777777777777777777777777777777777777777777777777777777777777777777777777774fffffffffffffffffffffffffffffffffffffffffffffffffffffffffffffffffffffffffffffffffffffffffc744444444444444444444444444444444444444444444444444444444444444444444444444444444444444444444444444444444444444444444444444444444444444444444444444444444444444444444444444444444444444646464654646464646464646464646464646464646464646464645645354444444444444444444444444444444444444444444444444444444444444444444444444444444444444444444444444444444444441ffffffffffffffffff0ffffffb77777777777777777777777777777777777777777777777777777777777777777777777777777777777777777777777777777777777777777777777777777777777777777777777777774ffffffffffffffffffffffffffffffffffffffffffffffffffffffffffffffffffffffffffffffffffffffffffc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41ffffffffffffffffff0ffffffc77777777777777777777777777777777777777777777777777b77777777777777777777777777777777777777777777777777777777777777777777777777777777777777777777777774fffffffffffffffffffffffffffffffffffffffffffffffffffffffffffffffffffffffffffffffffffffffff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1ffffffffffffffffff0ffffff97777777777777777773b376467777777777777777777777777477777777777777777777777777777777777777777777777777777777777777777777777777777777777777777777777774ffffffffffffffffffffffffffffffffffffffffffffffffffffffffffffffffffffffffffffffffffffffffffc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41ffffffffffffffffff0ffffffb77777777777777777522222227777777777777777777777777777777777777777777777777777777777777777777777777777777777777777777777777777777777777777777777777774ffffffffffffffffffffffffffffffffffffffffffffffffffffffffffffffffffffffffffffffffffffffffffc77722222222222222222222222222222222222222222222222222477777777777777777777777777777777777777777777777777777777777777777777777777777777777777777777777777777777777777777777777777777777777777222222222222222222222222222222222222222222222222222222222222222222222222222222222222222222222222222277777742222222222222222222222222222222222222222222222222277771ffffffffffffffffff0ffffff977777777777777777777757775577222477557775477777722657752257777777457777522575677734225777777777777777777777777777777777777777777777777777777777777774ffffffffffffffffffffffffffffffffffffffffffffffffffffffffffffffffffffffffffffffffffffffffffc777c4555555555555555555555555555555555555555555555552577777777777777777777777777777777777777777777777777777777777777777777777777777777777777777777777777777777777777777777777777777777777777c55555555555555555555555555555555555555555555555521221212121212121212121212212122212121212121212121147777777555555555555555555555555555555555555555555555555277741ffffffffffffffffff0ffffffc77777777777777777777427775272353277237772577777255217523525777777527775253255277554156777777777777777777777777777777777777777777777777777777777777774ffffffffffffffffffffffffffffffffffffffffffffffffffffffffffffffffffffffffffffffffffffffffff7777cc777777777777777777777777777777777777777777777772577777777777777777777777777777777777777777777777777777777777777777777777777777777777777777777777777777777777777777777777777777777777777cc7777777777777777777777777777777777777777777777721c74444444444444444444475b3b3b34444444444444444721477777cf777777777777777777777777777777777777777777777775277771ffffffffffffffffff0ffffffb77777777777777777777232775272777375224752267777277617677755777777527775277737325274277777777777777777777777777777777777777777777777777777777777777774ffffffffffffffffffffffffffffffffffffffffffffffffffffffffffffffffffffffffffffffffffffffffffc777c8777777777777777777777777777777777777777777777772577777777777777777777777777777777777777777777777777777777777777777777777777777777777777777777777777777777777777777777777777777777777777cc7777777777777777777777777777777777777777777777621f7777777777777777777777777777777777777777777777214777777f777777777777777777777777777777777777777777777775277741ffffffffffffffffff0ffffff9777777777777777777752527752715555732257232477775255177551277777775277752555b7752774277777777777777777777777777777777777777777777777777777777777777774ffffffffffffffffffffffffffffffffffffffffffffffffffffffffffffffffffffffffffffffffffffffffffc777cc777777777777777777777777777777777777777777777772577777777777777777777777777777777777777777777777777777777777777777777777777777777777777777777777777777777777777777777777777777777777777cc7777777777777777777777777777777777777777777777421f7777777777777777777777777777777777777777777777514777777f777777777777777777777777777777777777777777777775277771ffffffffffffffffff0ffffffb77777777777777777771b72375271222145271527267777752217522777777777527773222227722577277777777777777777777777777777777777777777777777777777777777777774ffffffffffffffffffffffffffffffffffffffffffffffffffffffffffffffffffffffffffffffffffffffffffc777cc7777777777744777755455775557753b3757777777777772577777777777777777777777777777777777777777777777777777777777777777777777777777777777777777777777777777777777777777777777777777777777777cc7777777777777777755557755545755575775777777777b22f7777777777757777577555757757577777777777777777214777777f777777777775557745545577574554755577577777777775277741ffffffffffffffffff0ffffffc77777777777777777771772575271777262571427527777277717257755777777527775277527255244277777777777777777777777777777777777777777777777777777777777777774ffffffffffffffffffffffffffffffffffffffffffffffffffffffffffffffffffffffffffffffffffffffffff7777cc777777777775577772225255555272515557777777777772577777777777777777777777777777777777777777777777777777777777777777777777777777777777777777777777777777777777777777777777777777777777777cc7777777777772577725552725524255252755777777777721f777777777772577517255252655557752777777777777751477777cf777777777752552725525277272552555527277777777775277771ffffffffffffffffff0ffffff97777777777777777772577624527512153177425771777731115742212477777752b774211242377422115777777777777777777777777777777777777777777777777777777777777774ffffffffffffffffffffffffffffffffffffffffffffffffffffffffffffffffffffffffffffffffffffffffffc777b9777777777777252517277555577272725557777777777772577777777777777777777777777777777777777777777777777777777777777777777777777777777777777777777777777777777777777777777777777777777777777cc7777777777722777727772727727277742557777777777621fc777777777724742272555771272477722777777777777214777777f777777777727774527727277272777525557277777777775277741ffffffffffffffffff0ffffffb77777777777777777725777257777777777777777777777777777777777777777527777777777777775277777777777777777777777777777777777777777777777777777777777777774ffffffffffffffffffffffffffffffffffffffffffffffffffffffffffffffffffffffffffffffffffffffffff77779d777777777775225227277555577272755257777777777772577777777777777777777777777777777777777777777777777777777777777777777777777777777777777777777777777777777777777777777777777777777777777cc7777777777217777727742722217277772277777777777721f7777777777725724272552471272477772277777777777214777777f777777777727777752217277272777525527277777777775277771ffffffffffffffffff0ffffff97777777777777777752777771b577777777777777777777777777777777777535223557777777777777277777777777777777777777777777777777777777777777777777777777777774ffffffffffffffffffffffffffffffffffffffffffffffffffffffffffffffffffffffffffffffffffffffffffc777ac777777777777724257222245255572725227777777777772577777777777777777777777777777777777777777777777777777777777777777777777777777777777777777777777777777777777777777777777777777777777777cc7777777777712777712225722227255252724777777777b21f777777777772524727255252752257772177777777777721477777cf777777777727777725527225572552522557277777777775277741ffffffffffffffffff0ffffffc77777777777777777557777724577777777777777777777777777777777777522222227777777777777777777777777777777777777777777777777777777777777777777777777777774ffffffffffffffffffffffffffffffffffffffffffffffffffffffffffffffffffffffffffffffffffffffffff7777dc777777777777735277275477555774747227777777777772577777777777777777777777777777777777777777777777777777777777777777777777777777777777777777777777777777777777777777777777777777777777777cc7777777777742577727772745567755472747777777777721f7777777777725277277555747752577514777777777777514777777f777777777727775575547575777554745577277777777775277771ffffffffffffffffff0ffffffb77777777777777777777777777777777777777777777777777777777777777777777777777777777777777777777777777777777777777777777777777777777777777777777777777774ffffffffffffffffffffffffffffffffffffffffffffffffffffffffffffffffffffffffffffffffffffffffffc777ac777777777777772777277777777777777547777777777762577777777777777777777777777777777777777777777777777777777777777777777777777777777777777777777777777777777777777777777777777777777777777cc7777777777777777715525777777777742777777777777721fc777777777722777277777777775477777777777777777214777777f777777777752525777777777777777777777277777777775277741ffffffffffffffffff0ffffff977777777777777777777777777777777777777777777777777777777777777777777777777777777777777777777777777777777777777777777777777777777777777777777777777774ffffffffffffffffffffffffffffffffffffffffffffffffffffffffffffffffffffffffffffffffffffffffffc777dc777777777777775777577777777777777777777777777772577777777777777777777777777777777777777777777777777777777777777777777777777777777777777777777777777777777777777777777777777777777777777cc7777777777777777755557777777777774777777777777721f777777777774777757777777777777777777777777777751477777cf777777777774557777777777777777777777577777777775277771ffffffffffffffffff0ffffffb77777777777777777777777777777777777777777777777777777777777777777777777777777777777777777777777777777777777777777777777777777777777777777777777777774ffffffffffffffffffffffffffffffffffffffffffffffffffffffffffffffffffffffffffffffffffffffffffc777cc777777777777777777777777777777777777777777777772577777777777777777777777777777777777777777777777777777777777777777777777777777777777777777777777777777777777777777777777777777777777777cc7777777777777777777777777777777777777777777777421f7777777777777777777777777777777777777777777777214777777f777777777777777777777777777777777777777777777775277741ffffffffffffffffff0ffffff977777777777777777777777777777777777777777777777777777777777777777777777777777777777777777777777777777777747777777777777777777777777777777777777777774ffffffffffffffffffffffffffffffffffffffffffffffffffffffffffffffffffffffffffffffffffffffffff7777cc777777777777777777777777777777777777777777777772577777777777777777777777777777777777777777777777777777777777777777777777777777777777777777777777777777777777777777777777777777777777777cc7777777777777777777777777777777777777777777777721fc77777777777777777777777777777777777777777777751477777cf777777777777777777777777777777777777777777777774277771ffffffffffffffffff0ffffffb77777777777777777777777777777777777777777777777777777777777777777777777777777777777777777777777777777777b77777777777777777777777777777777777777777774ffffffffffffffffffffffffffffffffffffffffffffffffffffffffffffffffffffffffffffffffffffffffffc777cfcccccccccccccccccccccccccccccccccccccccccccccc72577777777777777777777777777777777777777777777777777777777777777777777777777777777777777777777777777777777777777777777777777777777777777cccccccccccccccccccccccccccccccccccccccccccccccc721fffffffffffffffffffffffffffffffffffffffffffffff517777777fccccccccccccccccccccccccccccccccccccccccccccccc5277741ffffffffffffffffff0ffffffc7777777777777777777777777777777777777777777777b777777777777777777777777777527777777774777777777777777777767777315777777777777777777777777777777777774ffffffffffffffffffffffffffffffffffffffffffffffffffffffffffffffffffffffffffffffffffffffffffc7778fcfcfcffcffcfcfcffcffcfffcfcfffcffcfcfcfcfcfcfff3577777777777777777777777777777777777777777777777777777777777777777777777677777777777777777777777777777777777777777777777777777777777777ccfcffcffcfcfcfcfcfcfcfcfcfcfcffcffcfcffcffcffcff5122222222222222222222222222222222222222222222222214777777cffcffcfcffcffcffcffcffcffcfcffcffcfcfcffcffcfcfc277771ffffffffffffffffff0ffffff977777777777777777777777777777777777777777777747777777777772111111115777777527b77777777777777777777777777777777772477777777777777777777777777777777774ffffffffffffffffffffffffffffffffffffffffffffffffffffffffffffffffffffffffffffffffffffffffffc777777777777777777777777777777777777777777777777777777777777777777777777777777777777777777777777777777777777777777777777777777b7777777777777777777777777777777777777777777777777777777777777777777777777777777777777777777777777777777777777777777777777777777777777777777777777777777777777777777777777777777777777777777777777777777777777777777777777777741ffffffffffffffffff0ffffffb77777777777777777447777737553757755557777777567777553577777577777457735367525357775556774555775765347535775677772777757757745777777777777777777777774ffffffffffffffffffffffffffffffffffffffffffffffffffffffffffffffffffffffffffffffffffffffffffc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1ffffffffffffffffff0ffffff977777777777777777227777714222227522215777777257773222257777177777257222227512225752222462222572452262222272377752277757754745777777777777777777777774ffffffffffffffffffffffffffffffffffffffffffffffffffffffffffffffffffffffffffffffffffffffffffc77777777777777777777777777777777777777777777777777777777777777772225252225222225225252522222222222222222222222222225225222222377777777777777777777777777777777777777777777777777777777777777777777777777777777777777777777777777777777777777777777777777777777777777777777777777777777777777777777777777777777777777777777777777777777777777777777777777777741ffffffffffffffffff0ffffffb77777777777777777424777255277227247424777777237772577257777177772577177757527752717772645774272652771777172577725177777777777777777777777777777777774ffffffffffffffffffffffffffffffffffffffffffffffffffffffffffffffffffffffffffffffffffffffffff77777b3b3b3b3b3b3b3b3b3b3b3b3b3b3b3b3b3b3b3b3b3b3b3b3b3b3b3b3b37c2252222522222222522222222525252525252525252525252522522252522253b3b3b3b3b3b3b3b3b3b3b3b3b3b3b3b3b3b3b3b3b3b3b3b3b3b3b3b34477777777777777777777777777777777777777777777777777777777777777777777777777777777777777777777777777777777777777777777777777777777777777777777777777777777777777777771ffffffffffffffffff0ffffff9777777777777777777211111452774272477257777772577725772377771b7772777164777527742727772577721772452771777175277725177777777777777777777777777777777774ffffffffffffffffffffffffffffffffffffffffffffffffffffffffffffffffffffffffffffffffffffffffffc777222222222222222222222222222222222222222222222222222222222225f77774777777777674b7777777777777457777777777777777777767777777622222222222222222222222222222222222222222222222222222222222227777777777777777777777777777777777777777777777777777777777777777777777777777777777777777777777777777777777777777777777777777777777777777777777777777777777777777741ffffffffffffffffff0fffffff7777777777777777772377427527742727772477777723777257725777713551557712221b527752717772472247772452771777172577527427777777777777777777777777777777774ffffffffffffffffffffffffffffffffffffffffffffffffffffffffffffffffffffffffffffffffffffffffffc77f773b3b3b3b3473b3b3b7b3b3b37474757b37b3b3b73b46464646b3b3b777f777777777777777777777777777777742777777777777777777777777777772546464b37b37b37b3b73b7746746774477773b73b3b3b3b73b37747747752777777777777777777777777777777777777777777777777777777777777777777777777777777777777777777777777777777777777777777777777777777777777777777777777777777777777777771ffffffffffffffffff0ffffffb77777777777777777771772575277227277515777777257772577237777222222257177723514742727772452777572452771777172277257725777777777777777777777777777777774ffffffffffffffffffffffffffffffffffffffffffffffffffffffffffffffffffffffffffffffffffffffffffc77fc7777777777777777777777777777772777777777777777777777777777cf7776577575245b57737222577575257525277775777422555425742227777426777777777777777777777777777775577777777777777777777777777752777777777777777777777777777777777777777777777777777777777777777777777777777777777777777777777777777777777777777777777777777777777777777777777777777777777777777741ffffffffffffffffff0ffffff9777777777777777777752524762222275222247777772377752222b7777177777527522227522225752222772222572411245222372222277752777777777777777777777777777777774ffffffffffffffffffffffffffffffffffffffffffffffffffffffffffffffffffffffffffffffffffffffffffc77f77747747b57b74777735447747444772447777477775646474577777777cf7777552525522327252555272525555415427772777254252245552457777624777777744777777774447777744475544777777777547447447744777752777777777777777777777777777777777777777777777777777777777777777777777777777777777777777777777777777777777777777777777777777777777777777777777777777777777777777771ffffffffffffffffff0ffffffb77777777777777777777132777754427744725777777257777445377777177777527745477744447774457777544774752477454776744477774777777777777777777777777777777774ffffffffffffffffffffffffffffffffffffffffffffffffffffffffffffffffffffffffffffffffffffffffffc77fc7725325222272752522224524222571222777277752222522257727777cf7777412725752522575777252422225527727772777277272475272777777426752755522255575552222755522245222577727772222322224522277752777777777777777777777777777777777777777777777777777777777777777777777777777777777777777777777777777777777777777777777777777777777777777777777777777777777777777741ffffffffffffffffff0ffffffc77777777777777777777255777777527777724777555225547777777777155555527777777777777777777777777774752777777777777777777777777777777777777777777777777774ffffffffffffffffffffffffffffffffffffffffffffffffffffffffffffffffffffffffffffffffffffffffffc77f7777227357327242b557755555554572772777277727755257327727777cc7777622725752422477562272425452427727772777522142575277277777624774227277555255727772727254545277277727772772724755777277752777777777777777777777777777777777777777777777777777777777777777777777777777777777777777777777777777777777777777777777777777777777777777777777777777777777777777771ffffffffffffffffff0ffffff977777777777777777777727777777457777754777222222257777777777222222277777777777777777777777777772477777777777777777777777777777777777777777777777777774ffffffffffffffffffffffffffffffffffffffffffffffffffffffffffffffffffffffffffffffffffffffffffc77f77772275577271177777524255222272772777277752225557427727777cf77772b525222232b235227741252225522257772777222272222577427777426777157277555227777722727222255577277727772221727755777277752777777777777777777777777777777777777777777777777777777777777777777777777777777777777777777777777777777777777777777777777777777777777777777777777777777777777777741ffffffffffffffffff0ffffffb77777777777777777777777777777777777777777777777777777777777777777777777777777777777777777777777777777777777777777777777777777777777777777777777777774ffffffffffffffffffffffffffffffffffffffffffffffffffffffffffffffffffffffffffffffffffffffffffc77fc7753555542272427722347255545271542777277725525524527727777cc7777477474542627472477242574547775477772777745772454755724777624772524254255555772257724254555154277727772552722455772277752777777777777777777777777777777777777777777777777777777777777777777777777777777777777777777777777777777777777777777777777777777777777777777777777777777777777777771ffffffffffffffffff0ffffff977777777777777777777777777777777777777777777777777777777777777777777777777777777777777777777777777777777777777777777777777777777777777777777777777774ffffffffffffffffffffffffffffffffffffffffffffffffffffffffffffffffffffffffffffffffffffffffffc77f77757757525272754557754227522775524777277772257252277727777cf7777777777752527775222245477777777775221225777772777742226777426745775722555575727775415722574522777727775225724257777277752777777777777777777777777777777777777777777777777777777777777777777777777777777777777777777777777777777777777777777777777777777777777777777777777777777777777777741ffffffffffffffffff0ffffffb77777777777777777777777777777777777777777777777777777777777777777777777777777777777777777777777777777777777777777777777777777777777777777777777777774ffffffffffffffffffffffffffffffffffffffffffffffffffffffffffffffffffffffffffffffffffffffffffc77fc7777777777272777355425557777777777754145477777257777217777cf7777777777774747777454477777777777774454457777777777777547777724777777777555277725452727777777777744525577777727777555277752777777777777777777777777777777777777777777777777777777777777777777777777777777777777777777777777777777777777777777777777777777777777777777777777777777777777777771ffffffffffffffffff0ffffff977777777777777777777777777777777777777777777777777777777777777777777777777777777777777777777777777777777777777777777777777777777777777777777777777774ffffffffffffffffffffffffffffffffffffffffffffffffffffffffffffffffffffffffffffffffffffffffffc77fc7777777777575777752257777777777777522222577777547777737777cf7777777777777777777777777777777777777777777777777777777777777427777777777454577772225777777777777752222257777757777752477752777777777777777777777777777777777777777777777777777777777777777777777777777777777777777777777777777777777777777777777777777777777777777777777777777777777777777741ffffffffffffffffff0ffffffc77777777777777777777777777777777777777777777777777777777777777777777777777777777777777777777777777777777777777777777777777777777777777777777777777774ffffffffffffffffffffffffffffffffffffffffffffffffffffffffffffffffffffffffffffffffffffffffffc77f77777777777777777777777777777777777777777777777777777777777cf7777777777777777777777777777777777777777777777777777777777777724777777777777777777777777777777777777777777777777777777777752777777777777777777777777777777777777777777777777777777777777777777777777777777777777777777777777777777777777777777777777777777777777777777777777777777777777777771ffffffffffffffffff0ffffffb77777777777777777777777777777777777777777777777777777777777777777777777777777777777777777777777777777777777777777777777777777777777777777777777777774ffffffffffffffffffffffffffffffffffffffffffffffffffffffffffffffffffffffffffffffffffffffffffc77fc7777777777777777777777777777777777777777777777777777777777cf7777777777777777777777777777777777777777777777777777777777777427777777777777777777777777777777777777777777777777777777777752777777777777777777777777777777777777777777777777777777777777777777777777777777777777777777777777777777777777777777777777777777777777777777777777777777777777777741ffffffffffffffffff0ffffff977777777777777777511111111277777777777777777777777777777777777777777777777777777777777777777777777777777777777777777777777777777777777777777777777774ffffffffffffffffffffffffffffffffffffffffffffffffffffffffffffffffffffffffffffffffffffffffffc757455545555555555555555555554555555555555555555555555555555557f7777777777777777777777777777777777777777777777777777777777777725555455555555555555555555555555555554555545554545454555545552455555455555455555455555555555555455555555555554555545555555554555545555455555555555555555555555555555555555555555555555555555554535455545554555545545555555555771ffffffffffffffffff0ffffffb77777777777777777777755577747777555477755757455757755547757774777777755577775777755546775557747777477747757777777777777777777777777777777777777777774ffffffffffffffffffffffffffffffffffffffffffffffffffffffffffffffffffffffffffffffffffffffffffc421112222222222222222222222222222222222222222222222222222222225c7777777777777777777777777777777777777777777777777777777777777752222222222222222222222222222222222222222222221111222222222222222222222222222222222222222222222222222222222222222222222222222222222222222222222222222222222222222222222222222222222222222222222222222222222222222222222221112571ffffffffffffffffff0ffffff977777777777777777773222227725775222247222217222527322227527752777775222225772477322225722225725777547557727777777777777777777777777777777777777777774ffffffffffffffffffffffffffffffffffffffffffffffffffffffffffffffffffffffffffffffffffffffffff7cc11157777777777777777777777777777777777777777777777777777777777777777777777777777777777777777777777777777777777777777777777777777777777777777777777777777777777777777777777211277777777777777777777777777777777777777777777777777777777777777777777777777777777777777777777777777777777777777777777777777777777777777777777774674b674b674b6476476476b31112341ffffffffffffffffff0ffffffb77777777777777777771577732725772577457177517257527177724527762777772277751772577257325717775725777777777777777777777777777777777777777777777777777774ffffffffffffffffffffffffffffffffffffffffffffffffffffffffffffffffffffffffffffffffffffffffffccf111577777777777777777777777777777777777777777777777777777777777777777777777777777777777777777777777777777777777777777777777777777777777777777777777777777777777777777777772112777777777777777777777777777777777777777777777777777777777777777777777777777777777777777777777777777777777777777777777777777777777777777777777777777777777777777777777751112562ffffffffffffffffff0ffffffc77777777777777777725777774725772577777527717237527177724527752777755777775272577257725717777725777777777777777777777777777777777777777777777777777774ffffffffffffffffffffffffffffffffffffffffffffffffffffffffffffffffffffffffffffffffffffffffffccf444777777777777777777777777777777777777777777777777777777777777777777777777777777777777777777777777777777777777777777777777777777777777777777777777777777777777777777777777447777777777777777777777777777777777777777777777777777777777777777777777777777777777777777777777777777777777777777777777777777777777777777777777777777777777777777777777746462541ffffffffffffffffff0ffffff977777777777777777725777777725772111157751117257527177724527762777755777777272477257725711111725777777777777777777777777777777777777777777777777777774ffffffffffffffffffffffffffffffffffffffffffffffffffffffffffffffffffffffffffffffffffffffffffc7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62ffffffffffffffffff0ffffffb77777777777777777725777777722772577257577717237527277724525742777725777774272277257425717771722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71ffffffffffffffffff0ffffff977777777777777777725777777722255222257222224222527322227522225777725777777172225522225722225722227777777777777777777777777777777777777777777777777774ffffffffffffffffffffffffffffffffffffffffffffffffffffffffffffffffffffffffffffffffffffffffffc7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41ffffffffffffffffff0ffffffb7777777777777777774277776275755755547775557322575775556745455777774247777247475475552577555774455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71ffffffffffffffffff0ffffff977777777777777777772246427777777777777777777257777777777777777777772144721777777777725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71ffffffffffffffffff0ffffffc77777777777777777777422277777777777777777777777527777777777777777777722257777777777755777777777777777777777777777777777777777777777777777777777777774ffffffffffffffffffffffffffffffffffffffffffffffffffffffffffffffffffffffffffffffffffffffffff7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61ffffffffffffffffff0ffffffc77777777777777777777777777777777777777777777777777777777777777777777777777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42ffffffffffffffffff0ffffffc77777777777777777777777777777777777777777777777777777777777777777777777777777777777777777777777777777777777777777777777777777777777777777777777777774ffffffffffffffffffffffffffffffffffffffffffffffffffffffffffffffffffffffffffffffffffffffffffc7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61ffffffffffffffffff0ffffffb77777777777777777777777777777777777777777777777777777777777777777777777777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342ffffffffffffffffff0ffffff977777777777777777777777777777777777777777777777777777777777777777777777777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61ffffffffffffffffff0ffffffb77777777777777777777777777777777777777777777777777777777777777777777777777777777777777777777777777777777777777777777777777777777777777777777777777774ffffffffffffffffffffffffffffffffffffffffffffffffffffffffffffffffffffffffffffffffffffffffffc7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42ffffffffffffffffff0ffffff977777777777777777777777777777777777777777777777777777777777777777777777777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61ffffffffffffffffff0ffffffb77777777777777777777777777777777777777777211211211147777777777777777777777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342ffffffffffffffffff0ffffffc77777777777777777777767777744747674477777767343477774777744747744477747777477477777777777777777777777777777777777777777777777777777777777777777777774ffffffffffffffffffffffffffffffffffffffffffffffffffffffffffffffffffffffffffffffffffffffffff7cf777777777777777777777777c7c7c7c7c7c7c7c77c7c7c7c7c77c77c77c77c77c7c77c7ccc7c7b7c777c7c7c7c7c7c7c7c7c7c7c7cc7c7c7c7c7c7c7c7c7c7c7c7c7c7c7c7c7c7c7c7c7c7c7c7c7c7c7c7c7c7c7c7c7c7c7c7c7c7c7c7c7c7c7c7c7c7c7c7c7c7c7c7c7c7c7c7c7c7c7c7c7c7c7c7c7c7c7c7c7c7c7c7c7c7c7c7c7c7c7c7c7c7c7c7c7c7c7c7c7c7c7c7c7c7c7c7c7c7c7c77777777777777777777777777777777777777723b1ffffffffffffffffff0ffffff977777777777777777777427476222227222224777775222234762777522517422224717777277277557777777777777777777777777777777777777777777777777777777777777777774ffffffffffffffffffffffffffffffffffffffffffffffffffffffffffffffffffffffffffffffffffffffffffccf7777777777777777777777444444444444444444444444444444444444444444444444445464643b344444444444444444444444444444444444444444444444444444444444444444444444444444444444444444444444444444444444444444444444444444444444444444444444444444444444444444444444444444444444444444444444444444444444444444444444444444447c777777777777777777777777777777777777772532ffffffffffffffffff0ffffffb77777777777777777777427775277227227724777741577422742777177517257755717777777777777777777777777777777777777777777777777777777777777777777777777777774ffffffffffffffffffffffffffffffffffffffffffffffffffffffffffffffffffffffffffffffffffffffffffc7f77777777777777777777774c77777777777777777777777777777777777777777777777767777777777777777777777777777777777777777777777777777777777777777777777777777777777777777777777777777777777777777777777777777777777777777777777777777777777777777777777777777777777777777777777777777777777777777777777777777777777777775c777777777777777777777777777777777777772561ffffffffffffffffff0ffffff9777777777777777777774277b6257427237725777725777762362777177717257777717777777777777777777777777777777777777777777777777777777777777777777777777777774ffffffffffffffffffffffffffffffffffffffffffffffffffffffffffffffffffffffffffffffffffffffffffccf77777777777777777777774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4c777777777777777777777777777777777777772342ffffffffffffffffff0ffffffb77777777777777777777427774b211272b7724777717777772542777177717211115717777777777777777777777777777777777777777777777777777777777777777777777777777774ffffffffffffffffffffffffffffffffffffffffffffffffffffffffffffffffffffffffffffffffffffffffffccf77777777777777777777774c77777777777777777777777777777777774777777777777577777777777777777777777777777777777777777777777777777777777777777777777777777777777777777777777777777777777777777777777777777777777777777777777777777777777777777777777777777777777777777777777777777777777777777777777777777777777777774c777777777777777777777777777777777777772571ffffffffffffffffff0ffffff977777777777777777777427776477627237725777717777772541477177417257755715777777777777777777777777777777777777777777777777777777777777777777777777777774ffffffffffffffffffffffffffffffffffffffffffffffffffffffffffffffffffffffffffffffffffffffffffc7f77777777777777777777774777777777777777777777777777777777772577777777777557777777777777777777777777777777777777777777777777777777777777777777777777777777777777777777777777777777777777777777777777777777777777777777777777777777777777777777777777777777777777777777777777777777777777777777777777777777777777774c777777777777777777777777777777777777772541ffffffffffffffffff0ffffffc77777777777777777777427774222237222224777717777772541227222217522225712247777777777777777777777777777777777777777777777777777777777777777777777777774ffffffffffffffffffffffffffffffffffffffffffffffffffffffffffffffffffffffffffffffffffffffffffccf77777777777777777777774c77777777cc7777773b75775557757757772555775775557527635677535757775775774754475777577577475554457577477747555775774757757777777777777777777777777777777777777777777777777777777777777777777777777777777777777777777777777777777777777777777777777777777777777777777777777777777777777777775c777777777777777777777777777777777777772562ffffffffffffffffff0ffffffb77777777777777777777427777455577245547777752777752475557755717755557754547777777777777777777777777777777777777777777777777777777777777777777777777774ffffffffffffffffffffffffffffffffffffffffffffffffffffffffffffffffffffffffffffffffffffffffffccf777777777777777777777747777777cfffc777772572725526727b27772255542735353623255272352527772472752425272477247275242552427275277554255272755726727777777777777777777777777777777777777777777777777777777777777777777777777777777777777777777777777777777777777777777777777777777777777777777777777777777777777777774c777777777777777777777777777777777777772342ffffffffffffffffff0ffffff977777777777777777377427777777777267777777741277515777777777717777777777777777777777777777777777777777777777777777777777777777777777777777777777777774ffffffffffffffffffffffffffffffffffffffffffffffffffffffffffffffffffffffffffffffffffffffffff7cf77777777777777777777774c7777757fffff77772572725537232225772574242725762424253572777427742225252524272477247275552772727275277525277272752724727777777777777777777777777777777777777777777777777777777777777777777777777777777777777777777777777777777777777777777777777777777777777777777777777777777777777777775c777777777777777777777777777777777777772541ffffffffffffffffff0ffffffb77777777777777777511111117777777247777777777511277777777777727777777777777777777777777777777777777777777777777777777777777777777777777777777777777774ffffffffffffffffffffffffffffffffffffffffffffffffffffffffffffffffffffffffffffffffffffffffffccf7777777777777777777777477777627fffffc7775572725325232255772574242725742524255272777527752225242425272477277275272222727275577555577272755727727777777777777777777777777777777777777777777777777777777777777777777777777777777777777777777777777777777777777777777777777777777777777777777777777777777777777777774c777777777777777777777777777777777777772362ffffffffffffffffff0ffffff977777777777777777777777777777777777777777777777777777777777777777777777777777777777777777777777777777777777777777777777777777777777777777777777777774ffffffffffffffffffffffffffffffffffffffffffffffffffffffffffffffffffffffffffffffffffffffffffc7f77777777777777777777774c777742ffffffc7772252723525272572772235531552355424255272532227727527252225152477225222542552727122577225255271251522527777777777777777777777777777777777777777777777777777777777777777777777777777777777777777777777777777777777777777777777777777777777777777777777777777777777777777775c777777777777777777777777777777777777772532ffffffffffffffffff0ffffffb77777777777777777777777777777777777777777777777777777777777777777777777777777777777777777777777777777777777777777777777777777777777777777777777777774ffffffffffffffffffffffffffffffffffffffffffffffffffffffffffffffffffffffffffffffffffffffffffccf777777777777777777777747777741ffffffc7774457775557574475774455775575557747455774355527757757444525254777575755775557757555777227555775544544577777777777777777777777777777777777777777777777777777777777777777777777777777777777777777777777777777777777777777777777777777777777777777777777777777777777777777774c777777777777777777777777777777777777772342ffffffffffffffffff0ffffffc77777777777777777777777777777777777777777777777777777777777777777777777777777777777777777777777777777777777777777777777777777777777777777777777777774ffffffffffffffffffffffffffffffffffffffffffffffffffffffffffffffffffffffffffffffffffffffffffccf77777777777777777777774c7777752cff5c77777777777777777777777777777777777757777777777457777777775455277777777777777777757777777427777777777777777777777777777777777777777777777777777777777777777777777777777777777777777777777777777777777777777777777777777777777777777777777777777777777777777777777777777777775c7777777777777777777777777777777777777723b1ffffffffffffffffff0ffffffc77777777777777777777777777777777777777777777777777777777777777777777777777777777777777777777777777777777777777777777777777777777777777777777777777774ffffffffffffffffffffffffffffffffffffffffffffffffffffffffffffffffffffffffffffffffffffffffffc7f77777777777777777777774777777422222777777777777777777777777777777777777757777777777777777777775777577777777777777777757777777757777777777777777777777777777777777777777777777777777777777777777777777777777777777777777777777777777777777777777777777777777777777777777777777777777777777777777777777777777777774c777777777777777777777777777777777777772532ffffffffffffffffff0ffffffc77777777777777777777777777777777777777777777777777777777777777777777777777777777777777777777777777777777777777777777777777777777777777777777777777774ffffffffffffffffffffffffffffffffffffffffffffffffffffffffffffffffffffffffffffffffffffffffffccf77777777777777777777774c77777774557777777777777777777777777777677777777777777777777777777777777777777777777777777777777777777777777777777777777777777777777777777777777777777777777777777777777777777777777777777777777777777777477777777777777777777777777777777777777777777777777777777777777777777777777777774c7777777777777777777777777777777777777723b1ffffffffffffffffff0ffffff977777777777777777777777777777777777777777777777777777777777777777777777777777777777777777777777777777777777777777777777777777777777777777777777777774ffffffffffffffffffffffffffffffffffffffffffffffffffffffffffffffffffffffffffffffffffffffffffccf77777777777777777777774777777777777777777777777777777754777777777777777777777777777777777777777777777777777777777777777777777777777777777777777777777777777777777777777777777777752257777777777777777777777777777777777777777777777777777777777777777777777777777777777777777777777777777777777777777777777777775c777777777777777777777777777777777777772532ffffffffffffffffff0ffffffb77777777777777777777777777777777777777777222222277777777777777777777777777777777777777777777777777777777777777777777777777777777777777777777777777774ffffffffffffffffffffffffffffffffffffffffffffffffffffffffffffffffffffffffffffffffffffffffffc7f77777777777777777777774c77777777777777777777777777777755777777777777777777777777777777777777777777777777777777777777777777777777777777777777777777777777777777777777777777777777777727777777777777777777777777777777777777777777777777777777777777777777777777777777777777777777777777777777777777777777777777774c7777777777777777777777777777777777777723b1ffffffffffffffffff0ffffff977777777777777777777777777777777777777777645454477777777777777777777777777777777777777777777777777777777777777777777777777777777777777777777777777774ffffffffffffffffffffffffffffffffffffffffffffffffffffffffffffffffffffffffffffffffffffffffffccf7777777777777777777777477777777ccc7777777225727273275425227b27522477727422575472765754777276575472547277725257725274555522575772777522552772752227772772752252277275252727272772752227777222755775522775254727272227727557777225656275225547457742257745774225754727457777777777777777777777777777777777777777775c777777777777777777777777777777777777772532ffffffffffffffffff0ffffffb77777777777777777755211577421126751221722751215772575577277777777777777777777777777777777777777777777777777777777777777777777777777777777777777777774ffffffffffffffffffffffffffffffffffffffffffffffffffffffffffffffffffffffffffffffffffffffffff7cf77777777777777777777774c777777fffffc777754727272772755227b2424277277727277252472742725775255272624247277715724245272727277242472777277272672727417772772727727277272751727272772727417772775555775277272715555555772727557772775527242775255277727754722572775425727277777777777777777777777777777777777777777774c7777777777777777777777777777777777777725b1ffffffffffffffffff0ffffff977777777777777777722777527227755717751755717772777777777777777777777777777777777777777777777777777777777777777777777777777777777777777777777777777774ffffffffffffffffffffffffffffffffffffffffffffffffffffffffffffffffffffffffffffffffffffffffffccf7777777777777777777777477777755fffff7777722572727327255574242b122277727277242572752724772522242424247277727724247272727277272772777274272772727727772772727727277272772727272772727727772775555775577272755555555772727257772777426262777222777712224554271222424727277777777777777777777777777777777777777777774c777777777777777777777777777777777777772532ffffffffffffffffff0ffffffc77777777777777777754777717237777752771732717777777777777777777777777777777777777777777777777777777777777777777777777777777777777777777777777777777774ffffffffffffffffffffffffffffffffffffffffffffffffffffffffffffffffffffffffffffffffffffffffffc7f77777777777777777777774c777742ffffffc777257572725b272522732623277277727277252272562725772522352526257277714724247272727277272572777222172572727717772572722217257272731727272572727717772775555775277272755555555772717552252774524272775252777727725247242772422727277777777777777777777777777777777777777777775c777777777777777777777777777777777777772571ffffffffffffffffff0ffffffb77777777777777777777777717257777775121752711111777777777777777777777777777777777777777777777777777777777777777777777777777777777777777777777777777774ffffffffffffffffffffffffffffffffffffffffffffffffffffffffffffffffffffffffffffffffffffffffffccf777777777777777777777747777742ffffffc7774225727222522722224327222577513522272232225227752724722512222577722257247251215522572225777522272225752227772525752257252475221727272524752227775222712775222472755121272224422277775222427272225244277752225277425222722255157777777777777777777777777777777777777777774c777777777777777777777777777777777777772541ffffffffffffffffff0ffffff9777777777777777777445311b7237776747771752717771777777777777777777777777777777777777777777777777777777777777777777777777777777777777777777777777777774ffffffffffffffffffffffffffffffffffffffffffffffffffffffffffffffffffffffffffffffffffffffffffccf77777777777777777777774c7777727fffffc7777777777777777777777427777777727777777777777777777777777726247777727777777772727777777777777777777777777727772777777777777777772727777777777777777777755775577777777555377777777777777777427777777257777777777777777777777777277777777777777777777777777777777777777777774c777777777777777777777777777777777777772571ffffffffffffffffff0ffffffb77777777777777777722227777525525725352732725552777777777777777777777777777777777777777777777777777777777777777777777777777777777777777777777777777774ffffffffffffffffffffffffffffffffffffffffffffffffffffffffffffffffffffffffffffffffffffffffffc7f77777777777777777777774777777517cc2777777777727777777777777427777777755777777777777777777777775646247777727777777775757777777777777777777777777727772777777777777777772727277777777777777777742775577777777474677777777777777777427577777257777777777777777777777777577777777777777777777777777777777777777777775c777777777777777777777777777777777777772571ffffffffffffffffff0ffffffc77777777777777777725777727752257772224752772227777777777777777777777777777777777777777777777777777777777777777777777777777777777777777777777777777774ffffffffffffffffffffffffffffffffffffffffffffffffffffffffffffffffffffffffffffffffffffffffffccf77777777777777777777774c77777752225777777777777774777777477777777777777777777777777777777777777777777777777777777777777777777777777777777777777777777777777777777777777777777777777777777777777777777777777777777777777777777777777777777777777777777777777777777777777777777777777777777777777777777777777777774c777777777777777777777777777777777777772571ffffffffffffffffff0ffffff977777777777777777742777257777777777777752777777777777777777777777777777777777777777777777777777777777777777777777777777777777777777777777777777777774ffffffffffffffffffffffffffffffffffffffffffffffffffffffffffffffffffffffffffffffffffffffffffc7f77777777777777777777774777777777477777777777777776777777777777777777777777774777777777777777777777777777777777777777777777777777777777777777777777777777777777777777777777777777777777777777777777777777777777777777777777777777777777777777777777777777777777777777777777777777777777777777777777777777777777775c777777777777777777777777777777777777772541ffffffffffffffffff0ffffffb77777777777777777774111577777777777777755777777777777777777777777777777777777777777777777777777777777777777777777777777777777777777777777777777777774ffffffffffffffffffffffffffffffffffffffffffffffffffffffffffffffffffffffffffffffffffffffffffccf77777777777777777777774c77777777777777777777777777777777767777777777774777777777777777777777777777777777777777777777777777777777777777777777777777777777777777777777777777777777777777777777777777777777777777777777777777777777777777777777777777777777777777777777777777777777777777777777777777777777777777774c777777777777777777777777777777777777772571ffffffffffffffffff0ffffff977777777777777777777777777777777777777777777777777777777777777777777777777777777777777777777777777777777777777777777777777777777777777777777777777774ffffffffffffffffffffffffffffffffffffffffffffffffffffffffffffffffffffffffffffffffffffffffffccf777777777777777777777747777777777777777774476776477777447b777777777774677746777477777764b777777777777777777777777777777777777777777777777777777777777777777777777777777777777777777777777777777777777777777777777777777777777777777777777777777777777777777777777777777777777777777777777777777777777777777777775c777777777777777777777777777777777777772571ffffffffffffffffff0ffffffb77777777777777777777777777777777777777777777777777777777777777777777777777777777777777777777777777777777777777777777777777777777777777777777777777774ffffffffffffffffffffffffffffffffffffffffffffffffffffffffffffffffffffffffffffffffffffffffffc7f77777777777777777777774c777777cfffc7777752222b2222555522227725727427222575222552227275222377777777777777777777777777777777777777777777777777777777777777777777777777777777777777777777777777777777777777777777777777777777777777777777777777777777777777777777777777777777777777777777777777777777777777777777774c777777777777777777777777777777777777772571ffffffffffffffffff0ffffff977777777777777777777777777777777777777777777777777777777777777777777777777777777777777777777777777777777777777777777777777777777777777777777777777774ffffffffffffffffffffffffffffffffffffffffffffffffffffffffffffffffffffffffffffffffffffffffffccf777777777777777777777747777775cffffc77772575242772727277257725727424277272772424427272745777777777777777777777777777777777777777777777777777777777777777777777777777777777777777777777777777777777777777777777777777777777777777777777777777777777777777777777777777777777777777777777777777777777777777777777775c777777777777777777777777777777777777772541ffffffffffffffffff0ffffffc77777777777777777777777777777777777777777777777777777777777777777777777777777777777777777777777777777777777777777777777777777777777777777777777777774ffffffffffffffffffffffffffffffffffffffffffffffffffffffffffffffffffffffffffffffffffffffffff7cf77777777777777777777774c7777724fffff77775577272222727522257725727424277272772525727272221577777777777777777777777777777777777777777777777777777777777777777777777777777777777777777777777777777777777777777777777777777777777777777777777777777777777777777777777777777777777777777777777777777777777777777777774c777777777777777777777777777777777777772571ffffffffffffffffff0ffffffb77777777777777777777777777777777777777777777777777777777777777777777777777777777777777777777777777777777777777777777777777777777777777777777777777774ffffffffffffffffffffffffffffffffffffffffffffffffffffffffffffffffffffffffffffffffffffffffffccf777777777777777777777747777741ffffffc7775542272552726235257722425524244272451524727272442477777777777777777777777777777777777777777777777777777777777777777777777777777777777777777777777777777777777777777777777777777777777777777777777777777777777777777777777777777777777777777777777777777777777777777777774c777777777777777777777777777777777777772541ffffffffffffffffff0ffffff977777777777777777777777777777777777777777777777777777777777777777777777777777777777777777777777777777777777777777777777777777777777777777777777777774ffffffffffffffffffffffffffffffffffffffffffffffffffffffffffffffffffffffffffffffffffffffffffc7f77777777777777777777774c777742ffffffc7777525275226515722577755245277522477222454757277225777777777777777777777777777777777777777777777777777777777777777777777777777777777777777777777777777777777777777777777777777777777777777777777777777777777777777777777777777777777777777777777777777777777777777777777775c777777777777777777777777777777777777772571ffffffffffffffffff0ffffffb77777777777777777522222222777777777777777777777777777777777777777777777777777777777777777777777777777777777777777777777777777777777777777777777777774ffffffffffffffffffffffffffffffffffffffffffffffffffffffffffffffffffffffffffffffffffffffffffccf7777777777777777777777477777755fffcf77777774277777727777777777777777777777772577777277777777777777777777777777777777777777777777777777777777777777777777777777777777777777777777777777777777777777777777777777777777777777777777777777777777777777777777777777777777777777777777777777777777777777777777777777774c777777777777777777777777777777777777772571ffffffffffffffffff0ffffff977777777777777777455555555777777777777777777777777777777777777777777777777777777777777777777777777777777777777777777777777777777777777777777777777774ffffffffffffffffffffffffffffffffffffffffffffffffffffffffffffffffffffffffffffffffffffffffffccf77777777777777777777774c77777425552477777777577777777777777777777777777777775477777577777777777777777777777777777777777777777777777777777777777777777777777777777777777777777777777777777777777777777777777777777777777777777777777777777777777777777777777777777777777777777777777777777777777777777777777777775c777777777777777777777777777777777777772531ffffffffffffffffff0ffffffb77777777777777777764111577237111117721127772772772577777777777777777777777777777777777777777777777777777777777777777777777777777777777777777777777774ffffffffffffffffffffffffffffffffffffffffffffffffffffffffffffffffffffffffffffffffffffffffffc7f77777777777777777777774777777775557777777777777777777777777777777777777777777777777777777777777777777777777777777777777777777777777777777777777777777777777777777777777777777777777777777777777777777777777777777777777777777777777777777777777777777777777777777777777777777777777777777777777777777777777777774c7777777777777777777777777777777777777723b2ffffffffffffffffff0fffffff77777777777777777721777237257425777257755777777777777777777777777777777777777777777777777777777777777777777777777777777777777777777777777777777777774ffffffffffffffffffffffffffffffffffffffffffffffffffffffffffffffffffffffffffffffffffffffffffccf77777777777777777777774c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c777777777777777777777777777777777777772531ffffffffffffffffff0ffffff977777777777777777734777717527732777237777777777777777777777777777777777777777777777777777777777777777777777777777777777777777777777777777777777777774ffffffffffffffffffffffffffffffffffffffffffffffffffffffffffffffffffffffffffffffffffffffffffc7f77777777777777777777774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4c7777777777777777777777777777777777777723b2ffffffffffffffffff0ffffffb77777777777777777777777717237742577222225777777777777777777777777777777777777777777777777777777777777777777777777777777777777777777777777777777777774ffffffffffffffffffffffffffffffffffffffffffffffffffffffffffffffffffffffffffffffffffffffffffccf77777777777777777777774c7777777ccc7777775375227757547377577777777777777777777777777777777777777777777777777777777777777777777777777777777777777777777777777777777777777777777777777777777777777777777777777777777777777777777777777777777777777777777777777777777777777777777777777777777777777777777777777777775c7777777777777777777777777777777777777725b1ffffffffffffffffff0ffffff977777777777777777777751157527772577224722777777777777777777777777777777777777777777777777777777777777777777777777777777777777777777777777777777777774ffffffffffffffffffffffffffffffffffffffffffffffffffffffffffffffffffffffffffffffffffffffffffccf777777777777777777777747777777cfffcc77772553552427257274277777777777777777777777777777777777777777777777777777777777777777777777777777777777777777777777777777777777777777777777777777777777777777777777777777777777777777777777777777777777777777777777777777777777777777777777777777777777777777777777777777774c777777777777777777777777777777777777772532ffffffffffffffffff0ffffffc77777777777777777721127777257555257525525777777777777777777777777777777777777777777777777777777777777777777777777777777777777777777777777777777777774ffffffffffffffffffffffffffffffffffffffffffffffffffffffffffffffffffffffffffffffffffffffffff7cf77777777777777777777774c7777754fffff77775525742627557277277777777777777777777777777777777777777777777777777777777777777777777777777777777777777777777777777777777777777777777777777777777777777777777777777777777777777777777777777777777777777777777777777777777777777777777777777777777777777777777777777777775c777777777777777777777777777777777777772571ffffffffffffffffff0ffffffb77777777777777777725777757557222227752257777777777777777777777777777777777777777777777777777777777777777777777777777777777777777777777777777777777774ffffffffffffffffffffffffffffffffffffffffffffffffffffffffffffffffffffffffffffffffffffffffffccf777777777777777777777747777742cfffffc7772555762327257274277777777777777777777777777777777777777777777777777777777777777777777777777777777777777777777777777777777777777777777777777777777777777777777777777777777777777777777777777777777777777777777777777777777777777777777777777777777777777777777777777777774c777777777777777777777777777777777777772541ffffffffffffffffff0ffffff977777777777777777752777557777777777777777777777777777777777777777777777777777777777777777777777777777777777777777777777777777777777777777777777777774ffffffffffffffffffffffffffffffffffffffffffffffffffffffffffffffffffffffffffffffffffffffffffc7f77777777777777777777774c777742ffffffc7772252225b22222222577777777777777777777777777777777777777777777777777777777777777777777777777777777777777777777777777777777777777777777777777777777777777777777777777777777777777777777777777777777777777777777777777777777777777777777777777777777777777777777777777777775c777777777777777777777777777777777777772571ffffffffffffffffff0ffffffb77777777777777777774111277537777777777777777777777777777777777777777777777777777777777777777777777777777777777777777777777777777777777777777777777774ffffffffffffffffffffffffffffffffffffffffffffffffffffffffffffffffffffffffffffffffffffffffffccf777777777777777777777747777742cfffff8777257445773b3b4774777777777777777777777777777777777777777777777777777777777777777777777777777777777777777777777777777777777777777777777777777777777777777777777777777777777777777777777777777777777777777777777777777777777777777777777777777777777777777777777777777777774c777777777777777777777777777777777777772571ffffffffffffffffff0ffffffc77777777777777777777777777777777777777777777777777777777777777777777777777777777777777777777777777777777777777777777777777777777777777777777777777774ffffffffffffffffffffffffffffffffffffffffffffffffffffffffffffffffffffffffffffffffffffffffffccf77777777777777777777774c7777751dff5777775277777777777777777777777777777777777777777777777777777777777777777777777777777777777777777777777777777777777777777777777777777777777777777777777777777777777777777777777777777777777777777777777777777777777777777777777777777777777777777777777777777777777777777777775c777777777777777777777777777777777777772541ffffffffffffffffff0ffffff977777777777777777777777777777777777777777777777777777777777777777777777777777777777777777777777777777777777777777777777777777777777777777777777777774ffffffffffffffffffffffffffffffffffffffffffffffffffffffffffffffffffffffffffffffffffffffffffc7f77777777777777777777774777777452225777777377777777777777777777777777777777777777777777777777777777777777777777777777777777777777777777777777777777777777777777777777777777777777777777777777777777777777777777777777777777777777777777777777777777777777777777777777777777777777777777777777777777777777777777774c777777777777777777777777777777777777772362ffffffffffffffffff0ffffffb77777777777777777777777777777777777777777777777777777777777777777777777777777777777777777777777777777777777777777777777777777777777777777777777777774ffffffffffffffffffffffffffffffffffffffffffffffffffffffffffffffffffffffffffffffffffffffffffccf77777777777777777777774c77777776547777777777777777777777777777777777777777477777777777777777777777777777777777777777777774777777777777777777777777777777777777777777777777777777777777777777777777777777777777777777777777777777777777777777777777777777777777777777777777777777777777777777777777777777777777775c777777777777777777777777777777777777772541ffffffffffffffffff0ffffff977777777777777777777777777777777777777777777777777777777777777777777777777777777777777777777777777777777777777777777777777777777777777777777777777774ffffffffffffffffffffffffffffffffffffffffffffffffffffffffffffffffffffffffffffffffffffffffffccf11157777777777777777774777777777777777777777777777777777774277777777777777b77777777777777777777777777777777422577777777777777777777777777777777777777777777777277777777777727777777777777277777777777777777777777777777777777777777777777777777777777777777777777777777777777777777777777777777777777777777777774c777777777777777777777777777777777751112562ffffffffffffffffff0ffffffc77777777777777777777777777777777777777777777777777777777777777777777777777777777777777777777777777777777777777777777777777777777777777777777777777774ffffffffffffffffffffffffffffffffffffffffffffffffffffffffffffffffffffffffffffffffffffffffff7cf11157777777777777777774c77777777777777777777777777777777772577777777777777777777777777777777777777777777777777247777777777777777777777777777777777777777777777277777777777755777777777777557777777777777777777777777777777777777777777777777777777777777777777777777777777777777777777777777777777777777777777775c777777777777777777777777777777777751112541ffffffffffffffffff0ffffffb77777777777777777777777777777774555777777777777777777777777777777777777777777777777777777777777777777777777777777777777777777777777777777777777777774ffffffffffffffffffffffffffffffffffffffffffffffffffffffffffffffffffffffffffffffffffffffffffccf1115777777777777777777477777777cff7777774222727b23272477742772742726422572777272742722252442227522242424727522267727427752622277772225725272755742227557274277252275574222753722247522572727777777777777777777777777777777777777777777777777777777777777777777777777777777777777777777777777777777777777777777774c777777777777777777777777777777777731112362ffffffffffffffffff0ffffff977777777777777777522222227777752222577777777777777777777777777777777777777777777777777777777777777777777777777777777777777777777777777777777777777774ffffffffffffffffffffffffffffffffffffffffffffffffffffffffffffffffffffffffffffffffffffffffffccf52247777777777777777774c777774fffffc7777255272732b2b2777742752552725252472777272742427752424527277142424727274257727267726247527755775275272755727744557272777237555572775555557757277555727777777777777777777777777777777777777777777777777777777777777777777777777777777777777777777777777777777777777777777774c777777777777777777777777777777777742222541ffffffffffffffffff0ffffffb77777777777777777435353557777744775277777777777777777777777777777777777777777777777777777777777777777777777777777777777777777777777777777777777777774ffffffffffffffffffffffffffffffffffffffffffffffffffffffffffffffffffffffffffffffffffffffffffc7f7777777777777777777777477777755f7fff777755727277232b2777742725222525242572777272752527772524727277242424727277267726247727277557755777277272755722225557272777277555572773535322227277755727777777777777777777777777777777777777777777777777777777777777777777777777777777777777777777777777777777777777777777775c777777777777777777777777777777777777772562ffffffffffffffffff0ffffffc77777777777777777537777724272772125272777277557527727777777777777777777777777777777777777777777777777777777777777777777777777777777777777777777777774ffffffffffffffffffffffffffffffffffffffffffffffffffffffffffffffffffffffffffffffffffffffffffccf77777777777777777777774c777742f512ffc7772572723b2b272777742724255224252272777272542427752424727277142422727276147724267723277527755775277271552727755527272777257555272775555557727277555727777777777777777777777777777777777777777777777777777777777777777777777777777777777777777777777777777777777777777777774c777777777777777777777777777777777777772541ffffffffffffffffff0ffffff977777777777777777527777625271732741271777177777777777777777777777777777777777777777777777777777777777777777777777777777777777777777777777777777777774ffffffffffffffffffffffffffffffffffffffffffffffffffffffffffffffffffffffffffffffffffffffffffccf777777777777777777777747777741f212ffc7775572725273221477742427547255122325777272527752242454727522245425247522277725127512722277772227277272255272227552551277252275527222755722277522522727777777777777777777777777777777777777777777777777777777777777777777777777777777777777777777777777777777777777777777774c777777777777777777777777777777777777772362ffffffffffffffffff0ffffffb77777777777777777722555145271752775271777277777777777777777777777777777777777777777777777777777777777777777777777777777777777777777777777777777777774ffffffffffffffffffffffffffffffffffffffffffffffffffffffffffffffffffffffffffffffffffffffffffc7f77777777777777777777774c7777725f58ff777777777777777b2777772577777777252577777777777777772577777777247777777777777777247724777777777777777777777777777777772777777777777777777777777777755557777777777777777777777777777777777777777777777777777777777777777777777777777777777777777777777777777777777777777777775c777777777777777777777777777777777777772561ffffffffffffffffff0ffffff977777777777777777722223145271732775271777177777777777777777777777777777777777777777777777777777777777777777777777777777777777777777777777777777777774ffffffffffffffffffffffffffffffffffffffffffffffffffffffffffffffffffffffffffffffffffffffffffccf777777777777777777777747777775157b2777777777777777577777777277777754775477777277777777775477777777545777777777777757777777777777777777777777777777777777777777777777777777755777777777777277777777777777777777777777777777777777777777777777777777777777777777777777777777777777777777777777777777777777777777774c777777777777777777777777777777777777772342ffffffffffffffffff0ffffffb77777777777777777742772575271752775271777177777777777777777777777777777777777777777777777777777777777777777777777777777777777777777777777777777777774ffffffffffffffffffffffffffffffffffffffffffffffffffffffffffffffffffffffffffffffffffffffffff7cf77777777777777777777774c77777742224777777777777777777777777777777777777777777777777777777777777777777777777777777777777777777777777777777777777777777777777777777777777777777777777777777777777777777777777777777777777777777777777777777777777777777777777777777777777777777777777777777777777777777777777777775c777777777777777777777777777777777777772541ffffffffffffffffff0ffffff977777777777777777772472575271752441271244277777777777777777777777777777777777777777777777777777777777777777777777777777777777777777777777777777777774ffffffffffffffffffffffffffffffffffffffffffffffffffffffffffffffffffffffffffffffffffffffffffccf77777777777777777777774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4c777777777777777777777777777777777777772362ffffffffffffffffff0ffffffc77777777777777777777152775272775224572422477777777777777777777777777777777777777777777777777777777777777777777777777777777777777777777777777777777774ffffffffffffffffffffffffffffffffffffffffffffffffffffffffffffffffffffffffffffffffffffffffffc7f77777777777777777777774c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c777777777777777777777777777777777777772561ffffffffffffffffff0ffffffc77777777777777777777152775277777777777777777777777777777777777777777777777777777777777777777777777777777777777777777777777777777777777777777777777774ffffffffffffffffffffffffffffffffffffffffffffffffffffffffffffffffffffffffffffffffffffffffffccf77777777777777777777774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4c777777777777777777777777777777777777772342ffffffffffffffffff0ffffffc77777777777777777777524775272777777777777777777777777777777777777777777777777777777777777777777777777777777777777777777777777777777777777777777777774ffffffffffffffffffffffffffffffffffffffffffffffffffffffffffffffffffffffffffffffffffffffffffccf77777777777777777777774c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c777777777777777777777777777777777777772541ffffffffffffffffff0ffffffc77777777777777777777747777474777777777777777777777777777777777777777777777777777777777777777777777777777777777777777777777777777777777777777777777774ffffffffffffffffffffffffffffffffffffffffffffffffffffffffffffffffffffffffffffffffffffffffffc7f77777777777777777777774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4c777777777777777777777777777777777777772362ffffffffffffffffff0ffffffc77777777777777777777777777777777777777777777777777777777777777777777777777777777777777777777777777777777777777777777777777777777777777777777777777774ffffffffffffffffffffffffffffffffffffffffffffffffffffffffffffffffffffffffffffffffffffffffffccf77777777777777777777774c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5c777777777777777777777777777777777777772571ffffffffffffffffff0ffffffc77777777777777777777777777777777777777777777777777777777777777777777777777777777777777777777777777777777777777777777777777777777777777777777777777774ffffffffffffffffffffffffffffffffffffffffffffffffffffffffffffffffffffffffffffffffffffffffffc7f77777777777777777777774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4c777777777777777777777777777777777777772541ffffffffffffffffff0ffffffc77777777777777777777777777777777777777777777777777777777777777777777777777777777777777777777777777777777777777777777777777777777777777777777777777774ffffffffffffffffffffffffffffffffffffffffffffffffffffffffffffffffffffffffffffffffffffffffffccf77777777777777777777774cccccccccccccccccccccccccccccccccccccccdadccccccc9dc8fadcccccccccccccccccccccccccccccccccccccccccccccccccccccccccccccccccccccccccccccccccccccccccccccccccccccccccccccccccccccccccccccccccccccccccccccccccccccccccccccccccccccccccccccccccccadfadfadcccccdadfadccccccccccccccccccccccccccc4c7777777777777777777777777777777777777723b2ffffffffffffffffff0ffffffc77777777777777777777777777777777777777777777777777777777777777777777777777777777777777777777777777777777777777777777777777777777777777777777777777774ffffffffffffffffffffffffffffffffffffffffffffffffffffffffffffffffffffffffffffffffffffffffffccf77777777777777777777774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57777777777777777777777777777777777777772532ffffffffffffffffff0ffffffc77777777777777777777777777777777777777777777777777777777777777777777777777777777777777777777777777777777777777777777777777777777777777777777777777774ffffffffffffffffffffffffffffffffffffffffffffffffffffffffffffffffffffffffffffffffffffffffff7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61ffffffffffffffffff0ffffffc7cccccccccccccccccccc7ccc7cc7ccc7ccc7cccccccccc7cc7cc7cc7cc7cc7ccccccccccc7ccc7cc7cc7cc7cc7ccc7cc7ccc7ccc7ccc7cc7cc7ccc7ccc7ccc7cc7cc7cc7cc7ccc7ccc74ffffffffffffffffffffffffffffffffffffffffffffffffffffffffffffffffffffffffffffffffffffffffffccf77777777777777777777777777777777777777777777777777777777777774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342ffffffffffffffffff0ffffffc77777777777777777777777777777777777777777777777777777777777777777777777777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361ffffffffffffffffff0ffffffc6b46b46b46b46b46b46b777777777777777777777777777777777777777777774677777777777777777777777777777777777777777777777777777777777777777777777777777777774ffffffffffffffffffffffffffffffffffffffffffffffffffffffffffffffffffffffffffffffffffffffffffc7f777777777777777777777777777777777777777777777777777777777777b6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42ffffffffffffffffff0ffffff977777777777777777777777777777777777777777777777777777777777777777777777777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61ffffffffffffffffff0ffffffb77777777777777777777777777777777777777777777777777777777777777777777777777777777777777777777777777777777777777777777777777777777777777777777777777774ffffffffffffffffffffffffffffffffffffffffffffffffffffffffffffffffffffffffffffffffffffffffffc7f777777777777777777777777777777777777777777777777777777777774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342ffffffffffffffffff0ffffff977777777777777777777777777777777777777777777777777777777777777777477777777777777777777777777777777777777777777777777777777777777777777777777777777774ffffffffffffffffffffffffffffffffffffffffffffffffffffffffffffffffffffffffffffffffffffffffffccf77777777777777777777777777777777777777777777777777777777776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41ffffffffffffffffff0ffffffb7777777777777777777777777777777777777777777777777777777777777777777777777777777777777777777777774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362ffffffffffffffffff0ffffffc7777777777777777777777777777777777777777777777777777777777777777777777cc77777777777777777777777777777777777777777777777777777777777777777777777777774ffffffffffffffffffffffffffffffffffffffffffffffffffffffffffffffffffffffffffffffffffffffffff7cf77777777777777777777777777777777777777777777777777777777777b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31ffffffffffffffffff0ffffff977777777777777777777777777777c777777777777777777777c7777777777777777744777777777777777777777777777777777777777777777777777777777777777777777777777774ffffffffffffffffffffffffffffffffffffffffffffffffffffffffffffffffffffffffffffffffffffffffffccf7777777777777777777777777777777777777777777777777777777777774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b2ffffffffffffffffff0ffffffb7777777777777777773f777776c747b9b777c77777ccc77c7777c777777c777cd777777c7c777c77c777c77ba8c77c777b77cc77ccc777cc7c77777777777777777777777777777777774ffffffffffffffffffffffffffffffffffffffffffffffffffffffffffffffffffffffffffffffffffffffffffc7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31ffffffffffffffffff0ffffff9777777777777777777b87777b477764777747b747747774c774777774b7777644c77777c4c774c77c777c77467777c7769477777747747775c77777777777777777777777777777777774ffffffffffffffffffffffffffffffffffffffffffffffffffffffffffffffffffffffffffffffffffffffffffccf7777777777777777777777777777777777cccccccccccccccccccccab9b7dcccccc7ba8ba78ba7daccccb97ada8cccccccccccb9b8ab87ab87ab87ab87ad7ccccccccccccccccccccccccccccccccccc7ad7a7dab797b8accccccccccccccccccccccccccccccccc8ada8ccccccccda8ba87ccccc8ccccccccccccccccccccccccccc8accccccccadaca8adacccccccccccccc7777777777777777777777777777777777777777777777777723b2ffffffffffffffffff0ffffffb7777777777777777774c77478774d77777777c76c777774c775f777767774d774c77777c4c774c777777c4c777777c777c4c777777774c774c77777777777777777777777777777777774ffffffffffffffffffffffffffffffffffffffffffffffffffffffffffffffffffffffffffffffffffffffffffccf7777777777777777777777777777777774c7c77c77c7c7c7c7c7cc77777c77a7cc7acc7c7c7c7c7c77c7777777777c7c7c77c777777c7c7c7c7c7c7c7c7c7c7c7c7c7c7c7c7c7c7c7c7c7c77c7c7c7cc877c7c777c7c7c7c7c7c7c7c7c7c7c7c7c7c7c7c7c7c77c77777777c7c7c7777c7c7c77c7777c77c7c7c7c7c7c7c7c77c77c777c77c77c777777b777c7c7c7c7c7c7c7c77777777777777777777777777777777777777777777777772571ffffffffffffffffff0ffffff97777777777777777774c77767776cfccf77747f47bf9fb5f774c7777778769774c77777c4c774c779777c4ccccc77c774c4c777cccf74c774c77777777777777777777777777777777774ffffffffffffffffffffffffffffffffffffffffffffffffffffffffffffffffffffffffffffffffffffffffffc7f777777777777777777777777777777777577777777777777777777776777775357732577777777777774777777777777777777777777777777777777777777777777777777777777777777777777777557777774777777777777777777777777777777777777677777777777777777777777777777777377777777777777777777777777737777777777477777777777777777c77777777777777777777777777777777777777777777777772571ffffffffffffffffff0ffffffc777777777777777777479b779b747575c74c74c74464774fb75f7777b7774c774c77777c4f774c77b777b47444c77c777c4c7746447c4c774c77777777777777777777777777777777774ffffffffffffffffffffffffffffffffffffffffffffffffffffffffffffffffffffffffffffffffffffffffffccf777777777777777777777777777777777577777777777777777777777777772125751577777777777777777777777777777777777777777777777777777777777777777777777777777777777777777122777777777777777777777777777777777777777777777777777777777777777777777777777777777777777777777777777777777777777777777777777777777777c777777777777777777777777777777777777777777777777723b1ffffffffffffffffff0ffffffb777777777777777777476464679679b77777777c7b9777679c4f877777c969bc4c77777c47cc77777cc7747cc7774ccc7c4cc779b7774cc75c77777777777777777777777777777777774ffffffffffffffffffffffffffffffffffffffffffffffffffffffffffffffffffffffffffffffffffffffffffc7f77777777777777777777777777777777757755775375554555555753777755772575125777555777765557235775555557555b755757777555554557555777555575555555755577777555575557777772777255775555477755754755555554557247777542555264527777745755725325355555555775555577745775557777725753577555775235755775547777755777c77777777777777777777777777777777777777777777777772532ffffffffffffffffff0ffffff97777777777777777774c777777c747777477774747777744674b7777546774777777777744477764777777477777447747477764777774774c77777777777777777777777777777777774ffffffffffffffffffffffffffffffffffffffffffffffffffffffffffffffffffffffffffffffffffffffffffccf7777777777777777777777777777777775773177157515512151241257741257227413227225257772231621577515214225247125167775152171251522722215515122155155577722512515227777715722515515224777227155152251251422277722221422b1252777751722721512511522315771521477712522514777223551577155231512412522527777722777c777777777777777777777777777777777777777777777777723b1ffffffffffffffffff0ffffffb7777777777777777774c777777c77777777777777777777777597777677777777777777777777777c777777777777777774c7777777777774c77777777777777777777777777777777774ffffffffffffffffffffffffffffffffffffffffffffffffffffffffffffffffffffffffffffffffffffffffffc7f7777777777777777777777777777777775772253127315215152241577741576117415217125577771251421777514217125575122237775172171551722715517227155172155477722713517227777213722715517227774125155152271551722777722731722b1255777722512621721551512415741521777415712415777127751475125351512514712557777775777c77777777777777777777777777777777777777777777777772532ffffffffffffffffff0ffffffc77777777777777777747ccccc4777777777777777777777777477777747777777777777c77777747c7777777777777777c477777777777774c77777777777777777777777777777777774ffffffffffffffffffffffffffffffffffffffffffffffffffffffffffffffffffffffffffffffffffffffffffccf77777777777777777777777777777777757715222277155175212b157774157225541421712515777124132177741521712514222152777515227125172171551722715517215157772271551722777515272271551722777515122755127155172277772275172271521777715115551772275512715741551777414712415777127741575152175512514712514777772777c77777777777777777777777777777777777777777777777772541ffffffffffffffffff0ffffff977777777777777777774444447777777777777777777777777777777777777777777777777777776777777777777777777777777777777777777777777777777777777777777777777774ffffffffffffffffffffffffffffffffffffffffffffffffffffffffffffffffffffffffffffffffffffffffffccf77777777777777777777777777777777757114215254122251515312577512512222122272221477722215215772122272221411515257721222215412227222151251551721215777515135122277721b152151521412777214152215155122241257751155121371222777515222221222121515512251221777512522216777221221225122251215212522217777775277c77777777777777777777777777777777777777777777777772362ffffffffffffffffff0ffffffb77777777777777777777777777777777777777777777777777777777777777777777777777777777777777777777777777777777777777777777777777777777777777777777777777774ffffffffffffffffffffffffffffffffffffffffffffffffffffffffffffffffffffffffffffffffffffffffff7cf77777777777777777777777777777777757227217727155774557512477515554455555777554777775547214b75545777554755454547755b535577455777551455454516755577777551574557777553557555755754777554554545575545472257772255135774557777554554555455545557557574521777515475547777755455757455775557515475547777255147c77777777777777777777777777777777777777777777777772371ffffffffffffffffff0ffffff977777777777777777777777777777777777777777777777777777777777777777777777777777777777777777777777777777777777777777777777777777777777777777777777777774ffffffffffffffffffffffffffffffffffffffffffffffffffffffffffffffffffffffffffffffffffffffffffccf777777777777777777777777777777777521551155121577777777547777547777777777777777777777775121777777777777777777777777777777777777721777777217777777777751577777777777777777777777777777777777777777777577777572177777777777777777721777777777777777721777754777777777777777777777777777757777777777222277c77777777777777777777777777777777777777777777777772552ffffffffffffffffff0ffffffc77777777777777777777777777777777777777777777777777777777777777777777777777777777777777777777777777777777777777777777777777777777777777777777777777774ffffffffffffffffffffffffffffffffffffffffffffffffffffffffffffffffffffffffffffffffffffffffffc7f777777777777777777777777777777777555455545555777777777777777777777777777777777777777777555777777777777777777777777777777777777755777777557777777777745477777777777777777777777777777777777777777777777777775577777777777777777745777777777777777755777777777777777777777777777777777777777777777755477c77777777777777777777777777777777777777777777777772571ffffffffffffffffff0ffffffb77777777777777777777777777777777777777777777777777777777777777777777777777777777777777777777777777777777777777777777777777777777777777777777777777774ffffffffffffffffffffffffffffffffffffffffffffffffffffffffffffffffffffffffffffffffffffffffffccf777777777777777777777777777777777577777777777777777777777777777777777777777777777777777777777777777777777777777777777777777777777777777777777777777777777777777777777777777777777777777777777777777777777777777777777777777777777777777777777777777777777777777777777777777777777777777777777777777777c77777777777777777777777777777777777777777777777772571ffffffffffffffffff0ffffff977777777777777777777777777777777777777777777777777777777777777777777777777777777777777777777777777777777777777777777777777777777777777777777777777774ffffffffffffffffffffffffffffffffffffffffffffffffffffffffffffffffffffffffffffffffffffffffffc7f777777777777777777777777777777777577777777777777777777777777777777777777777777777777777777777777777777777777777777777777777777777777777777777777777777777777777777777777777777777777777777777777777777777777777777777777777777777777777777777777777777777777777777777777777777777777777777777777777777c77777777777777777777777777777777777777777777777772531ffffffffffffffffff0ffffffb77777777777777777777777777777777777777677777777777777777777777777777777777777777777777777777777777777777777777777777777777777777777777777777777777774ffffffffffffffffffffffffffffffffffffffffffffffffffffffffffffffffffffffffffffffffffffffffffccf777777777777777777777777777777777455554554555555555554555554555554555455545555555555555555545555555555555555555555555555555455555455555555555555545555545555555555555555555554555455555455555555555555555555555555555555555555555555555555555555555555555555555555555555555555555555555555545555545555c777777777777777777777777777777777777777777777777723b2ffffffffffffffffff0ffffffc77777777777777777777777777777777777777777777777777777777777777777511111112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31ffffffffffffffffff0ffffffc77777777777777777777555477755557757775775557477777775777745557777775555577775575775554775777577777777777777777777777777777777777777777777777777777774ffffffffffffffffffffffffffffffffffffffffffffffffffffffffffffffffffffffffffffffffffffffffffc7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b2ffffffffffffffffff0ffffff9777777777777777777322222775222257177717522222777777527776222257777222222274222227322227527725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31ffffffffffffffffff0ffffffb77777777777777777722777527327745717771752772277777762777527742777755777724527722724775752771777777777777777777777777777777777777777777777777777777774ffffffffffffffffffffffffffffffffffffffffffffffffffffffffffffffffffffffffffffffffffffffffffc7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b2ffffffffffffffffff0ffffffc77777777777777777747777717257777717771732775277777742777527752777725777727725752726777751524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41ffffffffffffffffff0ffffff97777777777777777777777552721121271777175277527777774277752774277775255452777211272477775225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362ffffffffffffffffff0ffffffb777777777777777777555222b7237752715b71752772277777742777527742777722222157457752727775752725777777777777777777777777777777777777777777777777777777774ffffffffffffffffffffffffffffffffffffffffffffffffffffffffffffffffffffffffffffffffffffffffffc7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41ffffffffffffffffff0ffffff9777777777777777777222377775222257122227422222777777427774222257777257775274222257522227527755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362ffffffffffffffffff0ffffffb77777777777777777725777727755547757557774555277777742777745557777725777727745557775556752777577777777777777777777777777777777777777777777777777777774ffffffffffffffffffffffffffffffffffffffffffffffffffffffffffffffffffffffffffffffffffffffffff7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61ffffffffffffffffff0ffffff977777777777777777772564257777777777777777775277774452444777777777752444427777777777777752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42ffffffffffffffffff0ffffffc77777777777777777777222577777777777777777775577752222222777777777752222247777777777777755777777777777777777777777777777777777777777777777777777777774ffffffffffffffffffffffffffffffffffffffffffffffffffffffffffffffffffffffffffffffffffffffffffc7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71ffffffffffffffffff0ffffffb77777777777777777777777777777777777777777777777777777777777777777777777777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41ffffffffffffffffff0ffffff977777777777777777777777777777777777777777777777777777777777777777777777777777777777777777777777777777777777777777777777777777777777777777777777777774ffffffffffffffffffffffffffffffffffffffffffffffffffffffffffffffffffffffffffffffffffffffffffc7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72ffffffffffffffffff0ffffffb77777777777777777777777777777777777777777777777777777777777777777777777777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61ffffffffffffffffff0ffffffc77777777777777777777777777777777777777777777777777777777777777777777777777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62ffffffffffffffffff0ffffff977777777777777777777777777777777777777777777777777777777777777777777777777777777777777777777777777777777777777777777777777777777777777777777777777774ffffffffffffffffffffffffffffffffffffffffffffffffffffffffffffffffffffffffffffffffffffffffffc7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361ffffffffffffffffff0ffffffb7777777777777777777777777777777b777777775222777777777777777777777777777777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b777777777777777777777777777777777777777777777777777777777777777777777777777777777777777777777777777777777777777777777777777777777777777777777777777777777777777777777777777772572ffffffffffffffffff0ffffff977777777777777777777777777777777777777752553277777777777777777777511111116777777777777777777777777777777777777777777777777777777777777777777777777774ffffffffffffffffffffffffffffffffffffffffffffffffffffffffffffffffffffffffffffffffffffffffffccf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72531ffffffffffffffffff0ffffffc777777777777777777b45b54777777747577757745452777777b3777775447777777777777577775447744777775477777777777777777777777777777777777777777777777777777774ffffffffffffffffffffffffffffffffffffffffffffffffffffffffffffffffffffffffffffffffffffffffff7cf555777777777777777777777777777777777777777777777777777777777777777777777777777777777777777777777777777777777777777777777777777777777777777777777777777777777777777777777773554777777777777777777777777777777777777777777777777777777777777777777777777777777777777777777777777777777777777777777777777777777777777777777777777777777777777777777777775552561ffffffffffffffffff0ffffffb77777777777777777722222257257752717771762222277777732777722225777722777774277752223725775271257777777777777777777777777777777777777777777777777777774ffffffffffffffffffffffffffffffffffffffffffffffffffffffffffffffffffffffffffffffffffffffffffccf111577777777777777777777777777777777777777777777777777777777777777777777777777777777777777777777777777777777777777777777777777777777777777777777777777777777777777777777772112777777777777777777777777777777777777777777777777777777777777777777777777777777777777777777777777777777777777777777777777777777777777777777777777777777777777777777777751112342ffffffffffffffffff0ffffff977777777777777777725777717257752717771752772277777742777527742777723777776277717771723775571777777777777777777777777777777777777777777777777777777774ffffffffffffffffffffffffffffffffffffffffffffffffffffffffffffffffffffffffffffffffffffffffffccf111577777777777777777777777777777777777777777777777777777777777777777777777777777777777777777777777777777777777777777777777777777777777777777777777777777777777777777777772112777777777777777777777777777777777777777777777777777777777777777777777777777777777777777777777777777777777777777777777777777777777777777777777777777777777777777777777751112361ffffffffffffffffff0ffffffb77777777777777777725777717557752717771732775277777772777527742777725777774277717771725775271777777777777777777777777777777777777777777777777777777774ffffffffffffffffffffffffffffffffffffffffffffffffffffffffffffffffffffffffffffffffffffffffffc7f11157777777b777b777b7777b77777777777777b777b777b777b777777b77b777777777b777777b7777b77777777777777777777777777777777777777777777777777777777777777777777777777777777777777211277777777777777777777777777777777777777777777777777777777777777777777777777777777777777777777777777777777777777777777777777777777777b7777b7777777b77777777777777777777751112542ffffffffffffffffff0ffffff977777777777777777725747b27257752717771752775277777752777527742777722746774277717771723775571777777777777777777777777777777777777777777777777777777774ffffffffffffffffffffffffffffffffffffffffffffffffffffffffffffffffffffffffffffffffffffffffffccf3b3b7777777777777777777777777777777777777777777777777777777777777777777777777777777777777777777777777777777777777777777777777777777777777777777777777777777777777777777777b3b37777777777777777777777777777777777777777777777777777777777777777777777777777777777777777777777777777777777777777777777777777777777777777777777777777777777777777777777643b2561ffffffffffffffffff0ffffffb77777777777777777722222137527752715771752772277777772777527742777751222577157717771722775271777777777777777777777777777777777777777777777777777777774ffffffffffffffffffffffffffffffffffffffffffffffffffffffffffffffffffffffffffffffffffffffffffccfcccc8c8cccc8cc8c8c8cc8cc8cc8cc8ccc8ccc8c8c8c8c8cc8c8c8ccc8c8c8c8cccccc8cc8ccc8c8cc8cda8b978b9cb9b9b9b8adadadadadadada8b9b9b9b9b9b8adadadadada8b9b9b9b9b9b8adadadadada8b9b9b9b9b9b8adadadadada8b9b9b9b9b9b8adadadadada8b9b9b9b9b9b8adadadadada8b9b9b9b9b9b8adadadadada8b9b9b9b9b9b8adadadadada8b9b9b9b9b9b8adadcc8cc8cc8cc8ccc8c8cdadadadadadadadadadadc92342ffffffffffffffffff0ffffffc77777777777777777725777527222552712222752222277777752777422225777725777773122422222722222551257777777777777777777777777777777777777777777777777777774ffffffffffffffffffffffffffffffffffffffffffffffffffffffffffffffffffffffffffffffffffffffffffc7cffc8fcccfcffffffcfffffffffffffff8ffcccfffffffffffffffcfcfffffffffcfcfffffffcfcfcfffffcffffffffcfffffffffffffffffcfffffffffffcfffffffffffcfffffffffffcfffffffffffcfffffffffffcfffffffffffcfffffffffffcfffffffffffcfffffffffffcfffffffffffcfffffffffffcfffffffffffcfffffffffffcfffffffffffcfffffffffffcfffffffffffffffffffffcffcfffffffffcccffffffcfffffff3571ffffffffffffffffff0ffffff9777777777777777777257777175455457543567755345777777b2777745557777755777777545763557756555751557777777777777777777777777777777777777777777777777777774ffffffffffffffffffffffffffffffffffffffffffffffffffffffffffffffffffffffffffffffffffffffffff733033333330303303033033033033033033303303030303303303033030303033033030303303030330330303303303303030303030303030303030303030303030303030303030303030303030303030303030303030303030303030303030303030303030303030303030303030303030303030303030303030303030303030303030303030303030303030303030303030303030303030303303303303033030303030330303030303030330741ffffffffffffffffff0ffffffb77777777777777777725777717777777777777777777777777742777777777777725777777777777777777777771777777777777777777777777777777777777777777777777777777774ffffffffffffffffffffffffffffffffffffffffffffffffffffffffffffffffffffffffffffffffffffffffffc30121222122100000000000000000000000000000000000000000000000000000000000000000070000000000000000000000000000000000000000000000000000000000000000000000000000000000000000000000000000000000000000000000000000000000000000000000000000000000000000000000000000000000000000000000000000000000000000000000000000000000000000000000000000000000000000000000000000371ffffffffffffffffff0ffffff977777777777777777721111147777755777777777777777751111111777777777751111157777777777777777777777777777777777777777777777777777777777777777777777777774ffffffffffffffffffffffffffffffffffffffffffffffffffffffffffffffffffffffffffffffffffffffffffc50122222222100000000000000000000000000000000000000000000000000000000000000000070000000000000000000000000000000000000000000000000000000000000000000000000000000000000000000000000000000000000000000000000000000000000000000000000000000000000000000000000000000000000000000000000000000000000000000000000000000000000000002222222222222222222210322222222210341ffffffffffffffffff0ffffffc77777777777777777777777777777777777777777677777777777777777777777777777777777777777777777777777777777777777777777777777777777777777777777777777777774ffffffffffffffffffffffffffffffffffffffffffffffffffffffffffffffffffffffffffffffffffffffffffc301e52e525e20070000707353300700030000735330033530070330330335300000735330b00407753003353207003300000000000000000000000000000000000000000000000000000000000000000000000000000000000000000000000000000000000000000000000000000000000000000000000000000000000000000000000000000000000000000000000000000000000000000000000000f7455547725c45555544203c7777777320371ffffffffffffffffff0ffffffb77777777777777777777777777777777777777777477777777777777777777777777777777777777777777777777777777777777777777777777777777777777777777777777777777774ffffffffffffffffffffffffffffffffffffffffffffffffffffffffffffffffffffffffffffffffffffffffffc5025bf55c5b00033003307000300700300000700030070000070070330700330003300000034007007307000007003300000000000000000000000000000000000000000000000000000000000000000000000000000000000000000000000000000000000000000000000000000000000000000000000000000000000000000000000000000000000000000000000000000000000000000000000000f7211157725c25555257103f7257725b10341ffffffffffffffffff0ffffff977777777777777777777777777777777777777777777777777777777777777777777777777777777777777777777777777777777777777777777777777777777777777777777777777774ffffffffffffffffffffffffffffffffffffffffffffffffffffffffffffffffffffffffffffffffffffffffffc30254c5555500003533007000530733000003300053073373070330330700430003300000077007003307533307003300000000000000000000000000000000000000000000000000000000000000000000000000000000000000000000000000000000000000000000000000000000000000000000000000000000000000000000000000000000000000000000000000000000000000000000000000f7777777725f27777554203c7515227320371ffffffffffffffffff0ffffffb77777777777777777777777777777777777777777b77777777777777777777777777777777777777777777777777777777777777777777777777777777777777777777777777777777774ffffffffffffffffffffffffffffffffffffffffffffffffffffffffffffffffffffffffffffffffffffffffff75025555535500000770037000330770000003700033070033073370330700330003733300353007303307007307303300000000000000000000000000000000000000000000000000000000000000000000000000000000000000000000000000000000000000000000000000000000000000000000000000000000000000000000000000000000000000000000000000000000000000000000000003f7777777725c27777557203c7751277b10341ffffffffffffffffff0ffffffc77777777777777777777777777777777777777777777777777777777777777777777777777777777777777777777777777777777777777777777777777777777777777777777777777774ffffffffffffffffffffffffffffffffffffffffffffffffffffffffffffffffffffffffffffffffffffffffffc3025525e25e10003335007000330743000000700033003330053305300053300003700000300305353003353005357700000000000000000000000000000000000000000000000000000000000000000000000000000000000000000000000000000000000000000000000000000000000000000000000000000000000000000000000000000000000000000000000000000000000000000000000000f7777777725f2777753b203c7722157320371ffffffffffffffffff0ffffff977777777777777777777777b77777775225777777677777777777777777777777777777777777777777777777777777777777777777777777777777777777777777777777777777777774ffffffffffffffffffffffffffffffffffffffffffffffffffffffffffffffffffffffffffffffffffffffffff73024555555510033003507000300703300000700030000000000000000000000003300000000000000000000000003300000000000000000000000000000000000000000000000000000000000000000000000000000000000000000000000000000000000000000000000000000000000000000000000000000000000000000000000000000000000000000000000000000000000000000000000000f7777777725f22222253203f7227515410341ffffffffffffffffff0ffffffb77777777777777777777777747777752552577777777777777777777777777722222222257777777777777777777777777777777777777777777777777777777777777777777777777774ffffffffffffffffffffffffffffffffffffffffffffffffffffffffffffffffffffffffffffffffffffffffff85001b55e5e100030000303333000300300000333300000000000000000000000000353330000000000000000000000000000000000000000000000000000000000000000000000000000000000000000000000000000000000000000000000000000000000000000000000000000000000000000000000000000000000000000000000000000000000000000000000000000000000000000000000000fcccccccc25f52222257203fc7ccc7c720371ffffffffffffffffff0ffffff97777777777777777777777776777b77b775277777477777777777777767777764445454476777477747777777777777777777777777777777777777777777777777777777777777777774fffffffffffffffffffffffffffffffffffffffffffffffffffffffffffffffffffff1ffffffffffffffffffffc30000252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54fffffffff203fffffffff20341ffffffffffffffffff0ffffffc77777777777777777557777715272732122271777177777772577742222777777522124771777176222227777777777777777777777777777777777777777777777777777777777777774fffffffffffffffffffffffffffffffffffffffffffffffffffffffffffffffffffff1ffffffffffffffffffff75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71ffffffffffffffffff0ffffffb77777777777777777527777525271752772271777267777772577725772577773277742571777173277227777777777777777777777777777777777777777777777777777777777777774fffffffffffffffffffffffffffffffffffffffffffffffffffffffffffffffffffff1ffffffffffffffffffffc35333535333535333535333535333535333535333535333535333535333535333535333535333535333535333535333535333535333535333535333535333535333535333535333535333535333535333535333535333535333535333535333535333535333535333535333535333535333535333535333535333535333535333535333535333535333535333535333535333535333535333535333535333535333535333535333535333535333741ffffffffffffffffff0ffffff977777777777777777722222135271732775271777247777772577727772577771777775271777175277327777777777777777777777777777777777777777777777777777777777777774fffffffffffffffffffffffffffffffffffffffffffffffffffffffffffffffffffff1ffffffffffffffffffff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c71ffffffffffffffffff0ffffffb777777777777777777255452452717527752717772677777725777257b2577771777775271777173277527777777777777777777777777777777777777777777777777777777777777774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ffffffffffffffffff0ffffff977777777777777777771772575271732775271477247777772577724b72577771777211371477172277227777777777777777777777777777777777777777777777777777777777777774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b777777777777777777725425752717525522712532777777725777255524777b1777777771254175255227777777777777777777777777777777777777777777777777777777777777774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152775275775223575422477777772577775224777771777775575424577525527777777777777777777777777777777777777777777777777777777777777774fffffffffffffffffffffffffffffffffffffffffffffffffffffffffffffffffffff1ffffffffffffffffffffffffffffffffffffffffffffffffffffffffffffffffffffffffffffffffffffffffffffffffffffffffffffffffffffffffffffffffffffffffffffffffffffffffffffff111ffffffffffffffffffffffffffffffffffffffffffffffffffffffffffffffffffffffffffffffffffffffffffffffffffffffffffffffffffffffffffffffffffffffffffffffffffffffffffffffffffffffffffffffffffffffffffffffffffffffffffffffffffffffffffffffffffff0ffffffc77777777777777777777152775277777777777777777777772577777777777775277762477777777777527777777777777777777777777777777777777777777777777777777777777774fffffffffffffffffffffffffffffffffffffffffffffffffffffffffffffffffffff1ffffffffffffffffffffffffffffffffffffffffffffffffffffffffffffff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0ffffffc77777777777777777777527775272777777777777777772111111277777777777511127777777277777527777777777777777777777777777777777777777777777777777777777777774ffffffffffffffffffffffffffffffffffffffffffffffffffffffffffffffffffff11ffffffffffffffffffffffffffffffffffffffffffffffffffffffffffffff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0ffffff977777777777777777777777777777777777777777777777777777777777777777777777777777777777777777777777777777777777777777777777777777777777777777777777777774ffffffffffffffffffffffffffffffffffffffffffffffffffffffffffffffffff11f1ffffffffffff111f111f111ff111ff111f111ff11f1ffffff111f11fff111fff111f111f111f111fffffff11fff111fffffff111ffff111ff111ff111ffff111fff11fffffffff111fff11fff111fff1f11fffffffffff11fff11111ff111fff111ffffffffffffffffffffffffffffffffffffffffffffffffffffffffffffffffffffffffffffffffffffffffffffffffffffffffffffffffffffffffffffffffffffffffffffffffffffffffffffffffffffffffffffffffffffffffffffffffff0ffffffb77777777777777777777777777777777777777777777777777777777777777777777777777777777777777777777777777777777777777777777777777777777777777777777777777774fffffffffffffffffffffffffffffffffffffffffffffffffffffffffffffffff1fff1fffffffffffff1fff1fff1ff1fff1ff1fff1ff1ff111ffffff1ff1f1f1fff1fff1fff1fff1ff1ff1ffffff1f1f1fff1ffffff1ff1ff1fff1ff1ff1fff1ff1fff1ff1f1ffffffff1ff1ff1f1f1fff1ff11ff1ffffffffff1f1f1fff1ff1fff1ff1ff1fffffffffffffffffffffffffffffffffffffffffffffffffffffffffffffffffffffffffffffffffffffffffffffffffffffffffffffffffffffffffffffffffffffffffffffffffffffffffffffffffffffffffffffffffffffffffffffffff0ffffff977777777777777777777777777777777777777777777777777777777777777777777777777777777777777777777777777777777777777777777777777777777777777777777777777774ffffffffffffffffffffffffffffffffffffffffffffffffffffffffffffffff1ffff1fffffffffffff1fff1fff1ff1ffffff1fff1ff1fff1fffffff1ff1fff1fffffff1fff1fff1fffff1ffffff1fff1fff1fffffffff1ff1ffffff1ff1ffffff1ffffff1fffffffffffff1ff1fff1ffffff1fff1ffffffffff1fff1fff1ff1fff1fffff1fffffffffffffffffffffffffffffffffffffffffffffffffffffffffffffffffffffffffffffffffffffffffffffffffffffffffffffffffffffffffffffffffffffffffffffffffffffffffffffffffffffffffffffffffffffffffffffffff0ffffffb77777777777777777777777777777777777777777777777777777777777777777777777777777777777777777777777777777777777777777777777777777777777777777777777777774fffffffffffffffffffffffffffffffffffffffffffffffffffffffffffffff1fffff1fffffffffffff1fff1fff1ff1ffffff1fff1ff1fff1fffffff1ff1fff1fffffff1fff1fff1fff11fffffff1fff1fff1fffffff11fff1ffffff1ff1ffffff1ffffff1fffffffffff11fff1fff1ffffff1fff1fffff111ff1ffff1111ff1fff1fff11ffffffffffffffffffffffffffffffffffffffffffffffffffffffffffffffffffffffffffffffffffffffffffffffffffffffffffffffffffffffffffffffffffffffffffffffffffffffffffffffffffffffffffffffffffffffffffffffffff0ffffff977777777777777777777777777777777777777777777777777777777777777777777777777777777777777777777777777777777777777777777777777777777777777777777777777774ffffffffffffffffffffffffffffffffffffffffffffffffffffffffffffff1ffffff1fffffffffffff1fff1fff1ff11111ff1fff1ff1fff1fffffff1ff1fff11111fff1fff1fff1ff1fffffffff1fff1fff1ffffff1fffff11111ff1ff11111ff1ffffff1ffffffffff1fffff1fff11111ff1fff1ffffffffff1fffffff1ff1fff1ff1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fffffffffffffffffffffffffffffffffffffffff11fffffff1ffffffffffff111ff11ff1ff1fff1f111ff1ff1fff1ffffff11ff1fff1fff1ff111ff11ff1ff1ff1ffffff1fff1fff1ffffff1ff1ff1fff1ff1ff1fff1ff1fff1ff1ffffffffff1ff1ff1fff1fff1f111ff1ffffffffff1fff1fff1ff11ff1ff1ff1fffffffffffffffffffffffffffffffffffffffffffffffffffffffffffffffffffffffffffffffffffffffffffffffffffffffffffffffffffffffffffffffffffffffffffffffffffffffffffffffffffffffffffffffffffffffffffffffff0ffffffc7b9b9b9b9b9b9b9b9b9b9b9b9b9cdafb9cdad9bf9bfadad9bf9bfadfadccccccc8fc8fadfadcccc9bfadccccc9bc9bc9bc9bc9bccccccc9bc9bc9bc9bc9bc9bc9bc9bccc9b9cccccccc74fffffffffffffffffffffffffffffffffffffffffffffffffffffffffff1fffffffff1fffffffffffff1f11ff11ffff111fff1f11ff11ff11fffffff1f1111ff111ffff1f11ff11ffff111fffff1111ff111ffffffff111fff111fff1fff111ffff111ff1111fffff1fff111f1111ff111fff1f11fff1ffffff1111ff111fff1f11ffff111fffffffffffffffffffffffffffffffffffffffffffffffffffffffffffffffffffffffffffffffffffffffffffffffffffffffffffffffffffffffffffffffffffffffffffffffffffffffffffffffffffffffffffffffffffffffffffffffff0ffffffc77474774774774774747474747b3b3b3b3b74b3b3b3747b3b3b3b3b3b46464646464646464b3b3b3b3b46464674674674674674646464674674674674674674674674646747747471111111111111111111111111ffffffffffffffffffffffffffffffffffffff1ffffffffff1fffffffffffffffffffffffffffffffffffffffffffffffffffff1ffffffffffffffffffffffffffffffff1fffffffffffffffffffffffffff1ffffffffffffffff1fffffff1ffffffff1fffffffffffffffff1fffffff1ffffffffff1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ffffffffffffffffffffff1fffffffffff1fffffffffffffffffffffffffffffffffffffffffffffffffffff1ffffffffffffffffffffffffffffffff1fffffffffffffffffffffffffff1ffffffffffffffff1fffffff1ffffffff1fffffffffffffffff1fffffff1ffffffffff1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fffffffffffffffffffff1ffffffffffff1fffffffffffffffffffffffffffffffffffffffffffffffffffffffffffffffffffffffffffffffffffffffffffffffffffffffffffffffff11ffffffffffffffffffffffff1ffffffffffffffffffffffffff1fffffffffffffffff11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fffffffffffffffffff11fffffffffffff1ffffffffffffffffffffffffffffffffffffffffffffffffff1fffffffffffffffffffffffffffffffffffffffffffffffffffffffffffffff1ffffffffffffffffffffffffffffffffffffffffffffffffffffffffffffffffffffff1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ffffffffffffffffff1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67b7777777777777777777777777777777777777777777777777777777777777777777777777777777777777777777774fffffffffffffffffff1ffffffffffffffffffffffffffffffff1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23777777777777776777777777777777777777777777777777777777777777777777777777777777777777777777774fffffffffffffffffff1fffffffffffffffffffffffffffffff1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24777777777777777777777777777777777777777777777777777777777777777777777777777777777777777777774fffffffffffffffffff1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557775572252755775377222b77322752227726225777727777722527535227772225777777777777777777777777777777777777777777777777777777777777774fffffffffffffffffff1ffffffffffffffffffffffffffff1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5752725421732772b21555277225525552721552577725777255214515552725542477777777777777777777777777777777777777777777777777777777777774fffffffffffffffffff1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2527717771752752724777717237527777727772577727777237726527752727772477777777777777777777777777777777777777777777777777777777777774fffffffffffffffffff1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177717771731227777777717257523535725772577725777725314527752777772477777777777777777777777777777777777777777777777777777777777774fffffffffffffffffff1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225771777175232777775225723751222272477257772b777762517527752776222777777777777777777777777777777777777777777777777777777777777774fffffffffffffffffff1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5755717721732752721225577257527742722772577723777277724515752777552477777777777777777777777777777777777777777777777777777777777774fffffffffffffffffff1ffffffffffffffffffffff1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557772541151752775225777775111751127725113777724777711157522127747772677777777777777777777777777777777777777777777777777777777777774fffffffffffffffffff1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1752777725777527257777777777777777724777777777527777726772577777777777777777777777777777777777777777777777777777777777774fffffffffffffffffff1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1752777772222277557777777777777722212225777777527777752222477777777777777777777777777777777777777777777777777777777777774fffffffffffffffffff1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5744777777555477777777777777777753535554777777357777775534777777777777777777777777777777777777777777777777777777777777774fffffffffffffffffff1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f1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26777777777777777777777777777777777777777777777777777777777777777777777777777777777777777777774fffffffffffffffffff1ffffffffff1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24b77777777777777777777777777777777777777777777777777777777777777777777777777777777777777777774fffffffffffffffffff1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5577755722b275577357722237752275222772422577773b777722557555227752222477777777777777777777777777777777777777777777777777777777777774fffffffffffffffffff1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424752b2552175273232255527722552555272255257772377725521b515552751555777777777777777777777777777777777777777777777777777777777777774fffffffffffffffffff1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25277177717327b272577772723742777772577257772b77726772352775277427b777777777777777777777777777777777777777777777777777777777777774fffffffffffffffffff1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17771777175152777777771725752555472677257772377772551b527752777523777777777777777777777777777777777777777777777777777777777777774fffffffffffffffffff1ffff1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3257717771732327777742227237512222724772577725777742214527742777725777777777777777777777777777777777777777777777777777777777777774fffffffffffffffffff1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572571773175272272222557725752774272277257772b777277727515752777752777777777777777777777777777777777777777777777777777777777777774fffffffffffffffffff1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5277725511217327752255477751117211147251124777237773111575221247777725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175277772577752725777777777777777772b7777777775277777177724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17527777723532375577777777777777535223557777775277777255524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5755777777222b777777777777777777222222247777774577777722247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3777777777777237777777777777777777777777777777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237777777777777777777777777777777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547775475545745774577525b7752575255772b25b7777577777255575555577774577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4247527252217527725525552772254255527225225777257772352165125257775277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42b24717741752772725777527257527775725772577727777177624527752777527777777777777777777777777777777777777777777777777777777777777774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1777177717515277777777172374235b3724772577725777725426527752777527777777777777777777777777777777777777777777777777777777777777774fffffffffffffffffff1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5257717771752257777745327257512222727772577724777742214527752777527777777777777777777777777777777777777777777777777777777777777774fffffffffffffffffff1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52725717751752725752222277257527772722772577726777277726525742777527777777777777777777777777777777777777777777777777777777777777774fffffffffffffffffff1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5277b2552221752775525557775112722225725222777724777522257522226777527777777777777777777777777777777777777777777777777777777777777774fffffffffffffffffff1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4471752777725777727224774447777447777724777744477524647772527777777777777777777777777777777777777777777777777777777777777774fffffffffffffffffff1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1752777772555277557777777777777755515557777777527777777127777777777777777777777777777777777777777777777777777777777777774fffffffffffffffffff1fffffffffffffffffffffffffffffffffffffffffffffffffffffffffffffffffffffffffffffffffffffffffffffffff1fffffffffffffffffffffffff1111ffff1111fffffffffffffffffffffffffffffffffffffffffffffffffffffffffffffffffffffffffffffffffffffffffffffffffffffffffffffffffffffffffffffff111fffffffffffffffffffffffffffffffffffffffffffffffffffffffffffffffffffffffffffffffff1111fffffffffffffffffffffffffffffffffffffffffffffffffffffffffffffffffffffffffffffffffffffffff0ffffffc77777777777777777777777777772755777777222477777777777777777722222225777777457777777457777777777777777777777777777777777777777777777777777777777777774fffffffffffffffffff1ffffffffffffffffffffffffffffffffffffffffffffffffffffffffffffffffffffffffffffffffffffffffffffff1111ffffffffffffffffffffffff1ffff1ff1ffff1fffffffffffffffffffffffffffffffffffffffffffffffffffffffffffffffffffffffffffffffffffffffffffffffffffffffffffffffffffffffffffffff1fffffffffffffffffffffffffffffffffffffffffffffffffffffffffffffffffffffffffffffffff1ffff1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fffffffffffffffffffffffffffffffffffffffffffffffffffffffffffffffffffffff11111111fff1ffffffffffffffffffffffff1ffff1ff1ffff1fffffffffffffffffffffffffffffffffffffffffffffffffffffffffffffffffffffffffffffffffffffffffffffffffffffffffffffffffffffffffffffff1fffffffffffffffffffffffffffffffffffffffffffffffffffffffffffffffffffffffffffffffff1ffff1ffffffffffffffffffffffffffffffffffffffffffffffffffffffffffffffffffffffffffffffffffffffff0ffffffc77777777777777777777777777777777777777777777777777777777777777777777777777777777777777777777777777777777777777777777777777777777777777777777777777774fffffffffffffffffff1fffffffffffffffffffffffffffffffffffffffffffffffffffffffffffffffffffffffffffffff1111111fffffffffff1fffffffffffff11fff111ffff1111ffff1111ff111ff111fffffffff1ffff111f111fff111ff111fff111ff111fffffff111fff11fff11111f11fff111ffffffff111fff1111ffffffff111fff11fff111fff1f11fffffffffff11fff11111ff111fff111ffffff111f111f111ffffff11f1fff111fff111ff111fff1111f111f111fffffff11ff111111f111f111ff111fffffffffffffffffffffffffffffffffffffffffffffffffff0ffffffc77777777777777777777777777777777777777777777777777777777777777777777777777777777777777777777777777777777777777777777777777777777777777777777777777774fffffffffffffffffff1fffffffffffffffffffffffffffffffffffffffffffffffffffffffffffffffffffffff11111111ffffffffffffffffff1fffffffffffff1f1f1fff1ff1fffffff1fffffff1ff1fff1fffffff1f1ffff1ff1ff1fff1ff1fff1fff1ff1fff1ffffff1ff1ff1f1f1fff1ff1f1f1fff1ffffff1fff1fff1ffffffffff1ff1ff1f1f1fff1ff11ff1ffffffffff1f1f1fff1ff1fff1ff1ff1ffffff1fff1fff1ffffff1ff111f1fff1ff1ff1ff1fff1ffffff1fff1ffffffff1f1ff1ff1fff1fff1ff1fff1ffffffffffffffffffffffffffffffffffffffffffffffffff0ffffffc77777777777777777777777777777777777777777777777777777777777777777777777777777777777777777777777777777777777777777777777777777777777777777777777777774fffffffffffffffffff1fffffffffffffffffffffffffffffffffffffffffffffffffffffffffffffff11111111ffffffffffffffffffffffffff1fffffffffffff1fff1fff1fff111fffff111ffff1ff1fffffffffff1f1ffff1fffff1fff1ff1fff1fff1ff1fffffffffffff1ff1fff1fff1ff1fff1ffffffffff1fff1fff1fffffffffffff1ff1fff1ffffff1fff1ffffffffff1fff1fff1ff1fff1fffff1ffffff1fff1fff1ffffff1fff1ff1fffffffff1ff1ffff111fff1fff1ffffffff1ffff1ff1fff1fff1ff1ffffffffffffffffffffffffffffffffffffffffffffffffffffff0ffffffc77777777777777777777777777777777777777777777777777777777777777777776777777777777777777777777777777777777777777777777777777777777777777777777777777774fffffffffffffffffff1ffffffffffffffffffffffffffffffffffffffffffffffffffffffff1111111ffffffffffffffffffffffffffffffffff1fffffffffffff1fff1fff1ff1fff1fff1fff1fff1ff1fffffffffff1f1ffff1fff11ffff1ff1fff1fff1ff1fffffffffff11fff1ffff1111ff1fff1ffffffffff1fff1fff1fffffffffff11fff1fff1ffffff1fff1fffff111ff1ffff1111ff1fff1fff11fffffff1fff1fff1ffffff1fff1ff1fffffff11fff1fff1fff1ff1fff1ff111fff1ffff1ff1fff1fff1ff1ffffffffffffffffffffffffffffffffffffffffffffffffffffff0ffffffc77777777777777777777777777777777777777777777777777777777777777777777777777777777777777777777777777777777777777777777777777777777777777777777777777774fffffffffffffffffff1ffffffffffffffffffffffffffffffffffffffffffffffff11111111fffffffffffffffffffffffffffffffffffffffff1fffffffffffff1fff1fff1ff1fff1fff1fff1fff1ff11111ffffff1fff1fff1ff1ffffff1ff1fff1fff1ff11111ffffff1fffff1fffffff1ff1fff11111ffffff1fff1fff1ffffffffff1fffff1fff11111ff1fff1ffffffffff1fffffff1ff1fff1ff1fffffffff1fff1fff1ffffff1fff1ff11111ff1fffff1fff1fff1ff1fff1ffffffff1ffff1ff1fff1fff1ff11111ffffffffffffffffffffffffffffffffffffffffffffffffff0ffffffcccccccccccccccccccccccccccccccccccccccccccccccccccccccccccccccccccc9ffcccfccfccffcfcfcfcfcfcffccffccccccfffccffcccccccccccccccccccccccccccccccccccc74fffffffffffffffffff1fffffffffffffffffffffffffffffffffffffffff1111111fffffffffffffffffffffffffffffffffffffffffffffffff1fffffffffffff1fff1fff1ff1fff11ff1fff11ff1ff1fff1ffffff1fff1ff11ff1ff1ff11ff11ff1fff1ff1fff1ffffff1ff1ff1fff1fff1ff1fff1fff1ffffff1fff1fff1ffffffffff1ff1ff1fff1fff1f111ff1ffffffffff1fff1fff1ff11ff1ff1ff1fffff11ff111ff1ffffff1ff11ff1fff1ff1ff1f11fff1fff11111ff1ffffffff1fff11f111ff11ff1ff1fff1ffffffffffffffffffffffffffffffffffffffffffffffffff0ffffffc444444444444444444444444444444444444544444444444444444444444444444464564643b56436436436435b354364354443b53544354444444444444444444444444444444441111111111111111111111111fffffffffffffffffffffffffffffffff11111111ffffffffffffffffffffffffffffffffffffffffffffffffffffffff1ffffffffffff1111ff111ffff111fffff111ffff1fff111ffffff111f111ff1fff111fff1ff1f11ffff1fff111ffffffff111f1111ff111ff1111ff111ffffffff111fff1111fffff1fff111f1111ff111fff1f11fff1ffffff1111ff111fff1f11ffff111ffffff1fff1f11ffffffff11f1fff111ffff111ff1ffff111fff1f11ffffffff1111ff1ff1f11ff11ffff111fffffffffffffffffffffffffffffffffffffffffffffffffff0ffffffc77777777777777777777777777777777777777777777777777777777777777777777777777777777777777777777777777777777777777777777777777777777777777777777777777774fffffffffffffffffffffffffffffffffffffffffffff11111111ffffffffffffffffffffffffffffffffffffffffffffffffffffffffffffffff1fffffffffffff1ffffffffffffffffffffffffff1ffffffffffffffffffffffffffffffffff1fffffff1fffffffffffffffffff1ffffffffff1ffffffffffffffffffffff1fffffff1ffffffff1fffffffffffffffff1fffffff1ffffffffff1fffffffffffffffffffffffffffffffffff1fffffffffffffffffffffffffffffffffffffff1fffffffffffffffffffffffffffffffffffffffffffffffffffffffffffffffffffffffff0ffffffc77777777777777777777777777777777777777777777777777777777777777777777777777777777777777777777777777777777777777777777777777777777777777777777777777774ffffffffffffffffffffffffffffffffffffff1111111ffffffffffffffffffffffffffffffffffffffffffffffffffffffffffffffffffffffff1fffffffffffff1ffffffffffffffffffffffffff1ffffffffffffffffffffffffffffffffff1fffffff1fffffffffffffffffff1ffffffffff1ffffffffffffffffffffff1fffffff1ffffffff1fffffffffffffffff1fffffff1ffffffffff1fffffffffffffffffffffffffffffffffff1fffffffffffffffffffffffffffffffffffffff1fffffffffffffffffffffffffffffffffffffffffffffffffffffffffffffffffffffffff0ffffffc77777777777777777777777777777777777777777777777777777777777777777777777777777777777777777777777777777777777777777777777777777777777777777777777777774ffffffffffffffffffffffffffffff11111111fffffffffffffffffffffffffffffffffffffffffffffffffffffffffffffffffffffffffffffff1fffffffffffffffffffffffffffffffffffffff11fffffffffffffffffffffffffffffffff11ffffff11fffffffffffffffffffffffffffffffffffffffffffffffffffff1ff1ffff1ffffffffffffffffffffffffff1fffffffffffffffff11ffffffffffffffffffffffffffffffffff11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ffff1111111fffffffffffffffffffffffffffffffffffffffffffffffffffffffffffffffffffffffffffffffffffffff1ffffffffffffffffffffffffffffffffffffffff1fffffffffffffffffffff1fffffffff1ff1fffffff1ffffffffffffffffffffffffffffffffffffffffffffffffffffff111ffffffffffffffffffffffffffffffffffffffffffffffffff1ffffffffffffffff1ffffffffffffffffff1fffffffffffffff1ffffffffffffffffffffffffffff1ffffffffffffffffffffffffffffffffffffffffffffffffffffffffffffffffffff0ffffffc777777777777777777777777777777777552b7755557777777777777777777777777777777777777777777777777777777777777777777777777777777777777777777777777777777774fffffffffffffff11111111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22552352523277777777777777b777777777777777777777777777777777777777777777777777777777777777777777777777777777777777774fffffff11111111fffff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4777247b77b27777777777777777777777777777777777777777777777777777777777777777777777777777777777777777777777777777777741111111fffffffffffff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42777751123771122573115272572112477777771777751151725212b75111577777772677717b21127717522127717721127777777777777777777771111111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4277752775272375155277227245277427777777177742772172277257277717777775257771755775271722473271725775577777777777777771111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4277752773272b77254277727245277777777777177772377172577257775227777772517771777722571752775271723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427775277527237724527742724512222777777717777b2221725772574225777777527527717722557717257732717212225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427775277b272b7725427742724527b5277777771777737b7172577257237777777752742771752377b71752775271723b352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52777525532723521452552272442553277777771777725552721552572555277777257424717525553717215523717525525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3277775222777225547522457257522277777777177774222772522577b22277777527775272773225772725225771775225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4277777777777777777777777247777777777777177777777772577777777777777257774257777777777723777771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3111111177777777777777777777247777777774111111147777772577777777777777177777252777777772725777771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b555777777777777777777777777777777777777777777777777777777777777777777777777777777777774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32222577777777777777777777777777777777777777777777777777777777777777777777777777777777774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77777777777777777777777777777777777777777775777177777777777777777777777777777777777777777777777777777777777777777777777777777777774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5777777257772112773427777772777777772122575115277211577777777777777777777777777777777777777777777777777777777777777777777777777774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577777752775277527752b777771777777724751542772172577557777777777777777777777777777777777777777777777777777777777777777777777777774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577777723773277777713277777177777775277254277b272577777777777777777777777777777777777777777777777777777777777777777777777777777774fffffffffffffffffffffffffffffffffffffffffffffffffffffffffffffffffffffffffffffffff1ffffffffffff1ffffffffffffffffffffff111fffffffffffffffffffffffffffffffffffffffffffffffffffff111fffffffffffffffffffffffffffffffffffffffffffffffffffffffffffffffffffffffff111fffffffffffffffffffffffffffffffffffffffffffffffffffffffffffffffffffffffffffffffffffffffffffffffffffffffffffffffffffffffffffffffffffffffffffffffffffffffffffffffffffffffffffffffffffffffffffffffffffffffffffffff0ffffffc77777777777777777725777777527752222572342577771777777775221542777272222257777777777777777777777777777777777777777777777777777777777777777777777777774fffffffffffffffffffffffffffffffffffffffffffffffffffffffffffffffffffffffffff1111111fffffffffffff1ffffffffffffffffffffff1fffffffffffffffffffffffffffffffffffffffffffffffffffffff1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0ffffffc77777777777777777721111177257752553271772577771111127777552452777172545257777777777777777777777777777777777777777777777777777777777777777777777777774fffffffffffffffffffffffffffffffffffffffffffffffffffffffffffff11111111111111ffffff1fffffffffffff1ffffffffffffffffffffff1fffffffffffffffffffffffffffffffffffffffffffffffffffffff1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0ffffffc77777777777777777725777717215452455225777237771777742725542542442172554257777777777777777777777777777777777777777777777777777777777777777777777777774fffffffffffffffffffffffffffffffffffffffffffffff11111111111111ffffffffffffffffffff1fffffffffffff1ffff11f1f111f111f111ff1f11fffffff11fff111ffffff111f111ff111fff111f111f11f1ffff1f11ff111ffff111ffffff1ffff111ff111fffff11f1ff111ffffffffff111fff11fff111fff1f11fffffffffff11fff11111ff111fffffffffffffffffffffffffffffffffffffffffffffffffffffffffffffffffffffffffffffffffffffffffffffffffffffffffffffffffffffffffffffffffffffffffffffffffffffffffffffffffffffffffffffffffff0ffffffc7777777777777777772577771755227522272b777277771777742772225775224277222577777777777777777777777777777777777777777777777777777777777777777777777777774fffffffffffffffffffffffffffffffff11111111111111ffffffffffffffffffffffffffffffffff1fffffffffffff1fff1ff111f1fff1fff1fff11ff1ffffff1f1f1fff1ffffff1fff1ff1fff1fff1fff1ff1f11ffff11ff1ff1ffff1fff1ffff1f1ffff1ff1fff1fff1ff111f1ff1fffffffff1ff1ff1f1f1fff1ff11ff1ffffffffff1f1f1fff1ff1fff1ffffffffffffffffffffffffffffffffffffffffffffffffffffffffffffffffffffffffffffffffffffffffffffffffffffffffffffffffffffffffffffffffffffffffffffffffffffffffffffffffffffffffffffffffff0ffffffc77777777777777777725777717777777777777777777771777742777777777777777777777777777777777777777777777777777777777777777777777777777777777777777777777774fffffffffffffffffff11111111111111ffffffffffffffffffffffffffffffffffffffffffffffff1fffffffffffff1fff1fff1ff1fff1fff1fff1fff1ffffff1fff1fff1ffffff1fff1ff1ffffffff1f1fff1fff1fff1fff1ff1ffff1ffffffff1f1ffff1ff1fff1fff1fff1fffff1ffffffffffff1ff1fff1ffffff1fff1ffffffffff1fff1fff1ff1fff1ffffffffffffffffffffffffffffffffffffffffffffffffffffffffffffffffffffffffffffffffffffffffffffffffffffffffffffffffffffffffffffffffffffffffffffffffffffffffffffffffffffffffffffffffff0ffffffc77777777777777777722122257777777777777777777771222224777777777777777777777777777777777777777777777777777777777777777777777777777777777777777777777774ffffff1111111111111ffffffffffffffffffffffffffffffffffffffffffffffffffffffffffffff1fffffffffffff1fff1fff1ff1fff1fff1fff1fff1ffffff1fff1fff1ffffff1fff1ff1fffffffff1ffff1fff1fff1fff1ff1ffff1ffffffff1f1ffff1ff1fff1fff1fff1fff11fffffffffff11fff1fff1ffffff1fff1fffff111ff1ffff1111ff1fff1ffffffffffffffffffffffffffffffffffffffffffffffffffffffffffffffffffffffffffffffffffffffffffffffffffffffffffffffffffffffffffffffffffffffffffffffffffffffffffffffffffffffffffffffffff0ffffffc77777777777777777773b3b37777777777777777777777b3b4477777777777777777777777777777777777777777777777777777777777777777777777777777777777777777711111111111111fffffffffffffffffffffffffffffffffffffffffffffffffffffffffffffffffffffffffff1fffffffffffff1fff1fff1ff1fff1fff1fff1fff1ffffff1fff1fff1ffffff1fff1ff11111ffff1f1fff1fff1fff1fff1ff1ffff11111fff1fff1fff1ff1fff1fff1fff1ff1ffffffffffff1fffff1fff11111ff1fff1ffffffffff1fffffff1ff1fff1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777777777777771111111111111177777774fffffffffffffffffffffffffffffffffffffffffffffffffffffffffffffffffffffffffffffffff1ffffffffffff11fff1fff1f111ff11ff1ff111ff1ffffff1fff1fff1fffff111ff1ff1fff1fff1fff1ff1fff1ff111ff1f111fff1fff1fff1fff1ff11ff1fff1fff1fff1ff1ff1fffffffff1ff1ff1fff1fff1f111ff1ffffffffff1fff1fff1ff11ff1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77777777777777111111111111117777777777777777777774fffffffffffffffffffffffffffffffffffffffffffffffffffffffffffffffffffffffffffffffff1fffffffffffff1ff11ff11ff1f11ff11ffff1f11ffffff1111ff111fffffff1f11ffff111fff111f1111111ff1ff1f11fff1f11ff111fff111f111ff1fff111fff11ff11fff111ffffff1fff111f1111ff111fff1f11fff1ffffff1111ff111fff1f11fffffffffffffffffffffffffffffffffffffffffffffffffffffffffffffffffffffffffffffffffffffffffffffffffffffffffffffffffffffffffffffffffffffffffffffffffffffffffffffffffffffffffffffffffff0ffffffc77777777777777777777777777777777777777777777777777777777777777777777777777777777777777777777777777711111111111111777777777777777777777777777777777774fffffffffffffffffffffffffffffffffffffffffffffffffffffffffffffffffffffffffffffffff1fffffffffffffffffffffffffffffffffffffffffffffff1ffffffffffffffffffffffffffffffffffff1ffff1ffffffffffffffffffffffffffffffffffffffffffffffffffffffffff1ffffffff1fffffffffffffffff1fffffff1ffffffffff1ffffffffffffffffffffffffffffffffffffffffffffffffffffffffffffffffffffffffffffffffffffffffffffffffffffffffffffffffffffffffffffffffffffffffffffffffffffffffffffffffffffffffffffffffffffff0ffffffc77777777777777777777777777777777777777777777777777777777777777777777777777777777777777777777111111177777777777777777777777777777777777777777777777774fffffffffffffffffffffffffffffffffffffffffffffffffffffffffffffffffffffffffffffffff1fffffffffffffffffffffffffffffffffffffffffffffff1ffffffffffffffffffffffffffffffffffff1ffff1ffffffffffffffffffffffffffffffffffffffffffffffffffffffffff1ffffffff1fffffffffffffffff1fffffff1ffffffffff1ffffffffffffffffffffffffffffffffffffffffffffffffffffffffffffffffffffffffffffffffffffffffffffffffffffffffffffffffffffffffffffffffffffffffffffffffffffffffffffffffffffffffffffffffffffff0ffffffc77777777777777777777777777777777777777777777777777777777b77775557777777777777777777777777777777777777777777777777777777777777777777777777777777777774fffffffffffffffffffffffffffffffffffffffffffffffffffffffffffffffffffffffffffffffff1ffffffffffffffffffffffffffffffffffffffffffffffffffffffffffffffffffffffffffffffffffffffffff1fffffffffffffffffffffffffffffffffffffffffffffffffffffffff1ffffffffffffffffffffffffff1fffffffffffffffff11ffffffffffffffffffffffffffffffffffffffffffffffffffffffffffffffffffffffffffffffffffffffffffffffffffffffffffffffffffffffffffffffffffffffffffffffffffffffffffffffffffffffffffffffffffffff0ffffffc77777777777777777777777777777777777777777777777777777777777722222777777777777777777777777777777777777777777777777777777777777777777777777777777777774fffffffffffffffffffffffffffffffffffffffffffffffffffffffffffffffffffffffffffffffff1fffffffffffff1ffffffffffffffffffffffffffffffffffffffffffffffffffffffffffffffffffffffffffff1fffffffffffffffffffffffffffff1fffffffffffffffffffffffffffffffffffffffffffffffffffffffffffffffffffffffff1ffffffffffffffffffffffffffffffffffffffffffffffffffffffffffffffffffffffffffffffffffffffffffffffffffffffffffffffffffffffffffffffffffffffffffffffffffffffffffffffffffffffffffffffffffffff0ffffffc77777777777777777777777777777777777777777777777777777777777737771777777777777777777777777777777777777777777777777777777777777777777777777777777777774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57777277211272777724215777247777777222557b2141772112777777777777777777777777777777777777777777777777777777777777777777777777777774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5777217557755727724527777724777777257515717b21755775577777777777777777777777777777777777777777777777777777777777777777777777777774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57725175577777722574277777247777775277557177717557777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57524172222257752775277777277777777522257177717222225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8777777777777777777257257175255227722574277777222222777755257177727225522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5527717257752727725527777725b3442725772571772175577527777777777777777777777777777777777777777777777777777777777777777777777777777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8777777777777777777251777177221272b77721125777257777177221277421527721227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22777177777777777775277777237777177777777777777777777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227777177777777777777577777222222577777777777777777777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77577777577777777777777777777455545777777377777777777777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3777737773777777777777777777773773773773773773773777777773777377777737737773773773773773777773777777777777777777737773773777377737737773773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7777777777777777377773777737777377777777777777777777777777777777777777777777777777777777777777777777777777777777777777777777777777777777777777777777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3333333333333333333333333333333333333333333333333333333333333333333333333333333333333333333333333333333333333333333333333333333333333333333333333333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0000000000000000000000000000000000000000000000000000000000000000000000000000000000000000000000000000000000000000000000000000000000000000000000000003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30000000000000000000000000000000000000000000000000000000000000000000000000000000000000000000000000000000000000000000000000000000000000000000000000034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830000000000000000000000000000000000000000000000000000000000037870000000000000000000000000000000000000000000000000000000000000000000000000000000000034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30000000000000000000000000000000000000000000000000000000000030008000000000000000000000000000000000000000000000000000000000000000000000000000000000034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30000000000000000030000030033730003000030000030000000037300003308003373000000000000000000000000000000000000000000000000000000000000000000000000000053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8300000000000000000300003f03300330070000300000300000003300c307003f033003300000000000000000000000000000000000000000000000000000000000000000000000000034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c30000000000000000030003380330000080300833000030000000330033080008033000000000000000000000000000000000000000000000000000000000000000000000000000000034ffffffffffffffffffffffffffffffffffffffffffffffffffffffffffffff1fffffffffffffffffffffffffffffffffffffffffffffffffffffffffffffffffffffffffffffffffffffffffffffffffffff111ffffffffffff111fffffffffffff1111ffffffffffffffffffffffffffffffffffffffffffffffffffffffffffffffffffffffffffffffffffffffffffffffffffffffffffffffffffffffffffffffffffffffffffffffffffffffffffffffffffffffffffffffffffffffffffffffffffffffffffffffffffffffffffffffffffffffffffffffffffffffffffffffffffff0ffffff830000000000000000030003080333330080303333000030000000033373080008033333000000000000000000000000000000000000000000000000000000000000000001111111111111111111111111111111111111111111111111111111111111111111111111111ffffffffffffffffffffffffffffffffffffffffffffffffffffffffffffffffffffffffffffffffffffffffffffffffffffff1ffffffffffffff1fffffffffffff1ffff1fffffffffffffffffffffffffffffffffffffffffffffffffffffffffffffffffffffffffffffffffffffffffffffffffffffffffffffffffffffffffffffffffffffffffffffffffffffffffffffffffffffffffffffffffffffffffffffffffffffffffffffffffffffffffffffffffffffffffffffffffffffffffffffffffff0ffffffc3000000000000000003003008033333308033c033000073333300003333080008033333300000000000000000000000000000000000000000000000000000000000000000000000000035ffffffffffffffffffffffffffffffffffffffffffffffffffffffffffffff1ffffffffffffffffffffffffffffffffffffffffffffffffffffffffffffffffffffffffffffffffffffffffffffffffffffff1ffffffffffffff1fffffffffffff1ffff1fffffffffffffffffffffffffffffffffffffffffffffffffffffffffffffffffffffffffffffffffffffffffffffffffffffffffffffffffffffffffffffffffffffffffffffffffffffffffffffffffffffffffffffffffffffffffffffffffffffffffffffffffffffffffffffffffffffffffffffffffffffffffffffffffff0ffffff83000000000000000003007008033003333033800300003300003030003308003f033003300000000000000000000000000000000000000000000000000000000000000000000000000034ffffffffffffffffffffffffffffffffffffffffffffffffffffffffffffff1ffffffffffffff111ff111ffff111ffff11111f11fff111ffffff111f111ff111fffff1fff1ffffffffff111fff11fff111fff1f11fffffffffff1f11ffff11111ff1111fff111ffffffffffffffffffffffffffffffffffffffffffffffffffffffffffffffffffffffffffffffffffffffffffffffffffffffffffffffffffffffffffffffffffffffffffffffffffffffffffffffffffffffffffffffffffffffffffffffffffffffffffffffffffffffffffffffffffffffffffffffffffffffffffffff0ffffffc300000000000000000308000c00388303000300030000700000800388300088070038c3000000000000000000000000000000000000000000000000000000000000000000000000000034ffffffffffffffffffffffffffffffffffffffffffffffffffffffffffffff1fffffffffffff1fff1ff1ffff1fff1ff1fff1ff1f1f1fff1ffffff1fff1ff1fff1fff11ff11ffffffffff1ff1ff1f1f1fff1ff11ff1ffffffffff11ff1ff1fff1ff1ffffff1fff1fffffffffffffffffffffffffffffffffffffffffffffffffffffffffffffffffffffffffffffffffffffffffffffffffffffffffffffffffffffffffffffffffffffffffffffffffffffffffffffffffffffffffffffffffffffffffffffffffffffffffffffffffffffffffffffffffffffffffffffffffffffffffffff0ffffffc30000000000000000033300080000000000000000000030000080000000000000000000000000000000000000000000000000000000000000000000000000000000000000000000000034ffffffffffffffffffffffffffffffffffffffffffffffffffffffffffffff1fffffffffffff1ffffff1ffff1ffffff1fff1ff1fff1ffffffffff1fff1ff1fffffff1f1f1f1ffffffffffff1ff1fff1ffffff1fff1ffffffffff1fff1ff1fff1fff111fff1fffffffffffffffffffffffffffffffffffffffffffffffffffffffffffffffffffffffffffffffffffffffffffffffffffffffffffffffffffffffffffffffffffffffffffffffffffffffffffffffffffffffffffffffffffffffffffffffffffffffffffffffffffffffffffffffffffffffffffffffffffffffffffffffff0ffffffc00000000000000000033000080000000000000000000033333330000000000000000000000000000000000000000000000000000000000000000000000000000000000000000000000035ffffffffffffffffffffffffffffffffffffffffffffffffffffffffffffff1fffffffffffff1ffffff1ffff1fffffff1111ff1fff1ffffffffff1fff1ff1fffffff1f1f1f1ffffffffff11fff1fff1ffffff1fff1fffff111ff1fff1fff1111ff1fff1ff1fffffffffffffffffffffffffffffffffffffffffffffffffffffffffffffffffffffffffffffffffffffffffffffffffffffffffffffffffffffffffffffffffffffffffffffffffffffffffffffffffffffffffffffffffffffffffffffffffffffffffffffffffffffffffffffffffffffffffffffffffffffffffffffffff0ffffffc30000000000000000000000000000000000000000000003030300000000000000000000000000000000000000000000000000000000000000000000000000000000000000000000000034ffffffffffffffffffffffffffffffffffffffffffffffffffffffffffffff1fffffffffffff1ffffff1ffff11111ffffff1ff1fff11111ffffff1fff1ff11111ff1fff1fff1ffffffff1fffff1fff11111ff1fff1ffffffffff1fff1ffffff1ff1fff1ff11111fffffffffffffffffffffffffffffffffffffffffffffffffffffffffffffffffffffffffffffffffffffffffffffffffffffffffffffffffffffffffffffffffffffffffffffffffffffffffffffffffffffffffffffffffffffffffffffffffffffffffffffffffffffffffffffffffffffffffffffffffffffffffffff0ffffff830000000000000000000000000000000000000000000000000000000000000000000000000000000000000000000000000000000000000000000000000000000000000000000000000034ffffffffffffffffffffffffffffffffffffffffffffffffffffffffffffff1fffffffffffff1fff1f111fff1fff1ff1fff1ff1fff1fff1fffff111ff1ff1fff1ff1fff1fff1ffffffff1ff1ff1fff1fff1f111ff1fffffffff111ff1ff1fff1ff1fff11f1fff1fffffffffffffffffffffffffffffffffffffffffffffffffffffffffffffffffffffffffffffffffffffffffffffffffffffffffffffffffffffffffffffffffffffffffffffffffffffffffffffffffffffffffffffffffffffffffffffffffffffffffffffffffffffffffffffffffffffffffffffffffffffffffffff0fffffff3000000000000000000000000000000000000000000000000000000000000000000000000000000000000000000000000000000000000000000000000000000000000000000000000003bffffffffffffffffffffffffffffffffffffffffffffffffffffffffffffff1ffffffffffffff111fff1f11ff111ffff111ff1111ff111fffffff1f11ffff111ff111f111f111ffff1fff111f1111ff111fff1f11fff1fffffff1f11ffff111ffff111ffff111ffffffffffffffffffffffffffffffffffffffffffffffffffffffffffffffffffffffffffffffffffffffffffffffffffffffffffffffffffffffffffffffffffffffffffffffffffffffffffffffffffffffffffffffffffffffffffffffffffffffffffffffffffffffffffffffffffffffffffffffffffffffffffffff0ffffffc33030303030303030303030303030303030303030303030303030303030303030303030303030303030303030303030303030303030303030303030303030303030303030303030303035ffffffffffffffffffffffffffffffffffffffffffffffffffffffffffffff1fffffffffffffffffffffffffffffffffffffff1ffffffffffffffffffffffffffffffffffffffffff1ffffffff1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cccccccccccccccccccccccccccccccccccccccccccccccccccccccccccccccccccccccccccccccccccccccccccccccccccccccccccccccccccccccccccccccccccccccccccccccccccc4ffffffffffffffffffffffffffffffffffffffffffffffffffffffffffffff1fffffffffffffffffffffffffffffffffffffff1ffffffffffffffffffffffffffffffffffffffffff1ffffffff1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1ffffffffffffffffffffffffffffffffffffffffffffffffffffffffffffffffffffffffffffffffff1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400000007010100030000000000}}}{\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lang1024 {Using code snipp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pn \pnlvlcont\ilvl0\ls0\pnrnot0\pndec }\adjustright \fs20\lang1024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1\fs18\lang1033 The XDK includes a component called TxdkSnippet for storing snippets of code such as the following: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4\nowidctlpar\widctlpar{\*\pn \pnlvlcont\ilvl0\ls0\pnrnot0\pndec }\adjustright {\f6\fs18\lang1033 unit }{\b\f6\fs18\lang1033 %UnitName%}{\f6\fs18\lang103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dows, Messages, SysUtils, Classes, Graphics, Controls, Forms, Dialo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b\f6\fs18\lang1033 %FormName%}{\f6\fs18\lang1033  = class(T}{\b\f6\fs18\lang1033 %AncestorName%}{\f6\fs18\lang103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v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ivate declar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ublic declar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18\lang1033 %FormName%}{\f6\fs18\lang1033 : T}{\b\f6\fs18\lang1033 %FormName%}{\f6\fs18\lang103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DF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11\fs16\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8\lang1033 As you can see the parameters for replacing are quoted by special symbol ('%' by default). You can select the symbol of your choice, for example '#', '$', '~' or other. This symbol is stored in the }{\i\f1\fs18\lang1033 ParamBracket}{\f1\fs18\lang1033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replace all parameters to the values and create the resultcode, you need use the }{\i\f1\fs18\lang1033 DoResultCode}{\f1\fs18\lang1033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ode demonstrates the preparing and getting resultcode from snipp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4\nowidctlpar\widctlpar{\*\pn \pnlvlcont\ilvl0\ls0\pnrnot0\pndec }\adjustright {\f6\fs16\lang1033 v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Snippet.ParamValues['UnitName']:=UnitIdent; }{\i\f6\fs16\lang1033 // adds 'UnitName' param with value of Unit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fs16\lang1033 MySnippet.ParamValues['AncestorName']:=Ancestor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Snippet.Params.Add('FormName='+FormIdent);   }{\i\f6\fs16\lang1033 // the second way to set value for par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fs16\lang1033 MySnippet.DoResultCode;  }{\i\f6\fs16\lang1033 // replace all params to neccessary values}{\f6\fs16\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ySnippet.ResultCodeText; }{\i\f6\fs16\lang1033 //return result code as a long string}{\f6\fs16\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8\lang1033 DoResultCode}{\f1\fs18\lang1033  method is }{\i\f1\fs18\lang1033 not}{\f1\fs18\lang1033  case-sensitive for params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access code snippet via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6\fs18\lang1033 property Code: T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CodeText: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y CodeStream: TStream; }{\i\f6\fs18\lang1033 // create a new TMemory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0\nowidctlpar\widctlpar{\*\pn \pnlvlcont\ilvl0\ls0\pnrnot0\pndec }\adjustright {\i\f6\fs18\lang1033    // you need free it after using!}{\f6\fs1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6\fs16\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8\lang1033 You can analize a list of parameters with }{\i\f1\fs18\lang1033 ExtractParams}{\f1\fs18\lang1033  method.It will fill the }{\i\f1\fs18\lang1033 Params:TStrings }{\f1\fs18\lang1033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fs18\lang1033 *Note: see the Names and Values properties of TStrings object for reference of the Params list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properties give you the result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fs16\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6\fs18\lang1033 function ResultCode:T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ResultCodeText: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ResultCodeStream:TStream; }{\i\f6\fs18\lang1033 // create new Tmemory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4320\nowidctlpar\widctlpar{\*\pn \pnlvlcont\ilvl0\ls0\pnrnot0\pndec }\adjustright {\i\f6\fs18\lang1033   // you must free it after using!}{\f6\fs1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pn \pnlvlcont\ilvl0\ls0\pnrnot0\pndec }\adjustright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lang1024 {Working with eXpert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pn \pnlvlcont\ilvl0\ls0\pnrnot0\pndec }\adjustright \fs20\lang1024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Xpert Desktop (XD) provides a user-friendly way to create and use visual add-ins such as debug monitors, project browsers, etc. XD is designed as an add-in nonmodal window with a set of tabs. You can show XD by choosing "View | eXpert Desktop " menu item. Each tab contains the special panel named XD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XDpage that you design and register in the Delphi IDE appears as a new tab on the eXpert Desktop. Creating a Xdpage is very similar to creating a form. At design-time a XDpage looks like a standard Delphi form with no alignment grid. As with forms, you can place controls and nonvisual components (except TMainMenu) on a Xdpage from the Components palette. You can also right-click XDpage to display a standard context menu for it. Each XDpage is stored in the DFM resource the same way as a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create a new XD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lang1024 \loch\af3\dbch\af0\hich\f3 \'b7\tab}}\pard \qj\fi-360\li360\nowidctlpar\widctlpar\tx360{\*\pn \pnlvlblt\ilvl0\ls1\pnrnot0\pnf3\pnstart1\pnindent360\pnhang{\pntxtb \'b7}}\ls1\adjustright {\f1\fs18 Choose "File | New" to open the "New Items" dialog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lang1024 \loch\af3\dbch\af0\hich\f3 \'b7\tab}}\pard \qj\fi-360\li360\nowidctlpar\widctlpar\tx360{\*\pn \pnlvlblt\ilvl0\ls1\pnrnot0\pnf3\pnstart1\pnindent360\pnhang{\pntxtb \'b7}}\ls1\adjustright {\f1\fs18 Choose the XDK page which opens the XDK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lang1024 \loch\af3\dbch\af0\hich\f3 \'b7\tab}}\pard \qj\fi-360\li360\nowidctlpar\widctlpar\tx360{\*\pn \pnlvlblt\ilvl0\ls1\pnrnot0\pnf3\pnstart1\pnindent360\pnhang{\pntxtb \'b7}}\ls1\adjustright {\f1\fs18 Select the eXpert Desktop Page icon and choose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pn \pnlvlcont\ilvl0\ls0\pnrnot0\pndec }\adjustright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XDpage appears. Behind the XDpage, there is a corresponding unit file containing source code for the XD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pn \pnlvlcont\ilvl0\ls0\pnrnot0\pndec }\adjustright {\f6\fs18 unit Uni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dows, Messages, SysUtils, Classes, Graphics, Controls, Forms, Dialo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Ctrls, }{\b\f6\fs18 XDPage}{\f6\fs1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XDPage2 = class(Txd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v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ivate declar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t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otected declar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ublic declar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XDPage2: TXDPage2 = n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 *.DF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itial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18 RegisterXDPage}{\f6\fs18 (TXDPage2,XDPag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nal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18 UnRegisterXDPage}{\f6\fs18 (XDPag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pn \pnlvlcont\ilvl0\ls0\pnrnot0\pndec }\adjustright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sign-time value of the Caption property of the XDpage is copied to the caption of corresponding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install a new XDpage to the eXpert Desktop you need add a XDpage's unit to a design-time package and install that package to the 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lang1024 {T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pn \pnlvlcont\ilvl0\ls0\pnrnot0\pndec }\adjustright \fs20\lang1024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1\fs18\lang1033 When you create TxdkModuleCreator.OnFormCreated event-handler you usually plan to place a set of components with their own event-handlers on a form and set the container and components properties dynamica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set the properties of a form you need get the }{\i\f1\fs18\lang1033 TIComponentInterface}{\f1\fs18\lang1033  of th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6\fs18\lang1033 procedure TMyDataModule.MyModuleCreatorFormCreated(Sender: T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pn \pnlvlcont\ilvl0\ls0\pnrnot0\pndec }\adjustright {\f6\fs18\lang1033 IForm: TIForm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6\fs18\lang1033 v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mIComp : TIComponent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mIComp:=IForm.}{\b\f6\fs18\lang1033 GetFormComponent}{\f6\fs18\lang103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8\lang1033 Next you can use the }{\i\f1\fs18\lang1033 SetPropByName}{\f1\fs18\lang1033  method of the ComponentInterface. The first parameter is a name of a property, the second \emdash  a value of the property passed by reference. Please, note that a value is passed through var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4\nowidctlpar\widctlpar{\*\pn \pnlvlcont\ilvl0\ls0\pnrnot0\pndec }\adjustright {\f6\fs16\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f6\fs18\lang1033 SetPropByName('Caption','My Caption');  }{\i\f6\fs18\lang1033 // Does not works prop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fs18\lang103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18\lang1033 s}{\f6\fs18\lang1033 :='My Ca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18\lang1033 SetPropByName}{\f6\fs18\lang1033 ('Caption',}{\b\f6\fs18\lang1033 s}{\f6\fs18\lang1033 );   }{\i\f6\fs18\lang1033 // is working properly; do it like this!}{\f6\fs1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4\nowidctlpar\widctlpar{\*\pn \pnlvlcont\ilvl0\ls0\pnrnot0\pndec }\adjustright {\f6\fs16\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1\fs18\lang1033 To create a component you can use all normal code, with the following dif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lang1033 \loch\af3\dbch\af0\hich\f3 \'b7\tab}}\pard \fi-360\li360\nowidctlpar\widctlpar\tx360{\*\pn \pnlvlblt\ilvl0\ls1\pnrnot0\pnf3\pnstart1\pnindent360\pnhang{\pntxtb \'b7}}\ls1\adjustright {\f1\fs18\lang1033 you create it by calling constructor with }{\b\f1\fs18\lang1033 nil }{\i\f1\fs18\lang1033 owner}{\f1\fs18\lang1033 -par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lang1033 \loch\af3\dbch\af0\hich\f3 \'b7\tab}}\pard \fi-360\li360\nowidctlpar\widctlpar\tx360{\*\pn \pnlvlblt\ilvl0\ls1\pnrnot0\pnf3\pnstart1\pnindent360\pnhang{\pntxtb \'b7}}\ls1\adjustright {\f1\fs18\lang1033 if the component is a control then it is iserted into container with }{\i\f1\fs18\lang1033 InsertControl}{\f1\fs18\lang1033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18\lang1033 \loch\af3\dbch\af0\hich\f3 \'b7\tab}}\pard \fi-360\li360\nowidctlpar\widctlpar\tx360{\*\pn \pnlvlblt\ilvl0\ls1\pnrnot0\pnf3\pnstart1\pnindent360\pnhang{\pntxtb \'b7}}\ls1\adjustright {\f1\fs18\lang1033 to create an event-handler for component you need to use }{\i\f1\fs18\lang1033 CreateSubClassMethod }{\f1\fs18\lang1033 function from }{\i\f1\fs18\lang1033 Proxies}{\f1\fs18\lang1033  unit (see X:\\Delphi 3\\Doc\\ directory). }{\i\f1\fs18\lang1033 Data}{\f1\fs18\lang1033  field of the methods variable must be set to the container object.}{\fs1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1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8\lang1033 This methods are demonstrated in the following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6\fs18\lang1033 v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m : 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ClickMethod : T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m:=TForm(FormIComp.GetComponentHandle);  // get the VCL TForm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tn:=TButton.Create(}{\b\f6\fs18\lang1033 nil}{\f6\fs18\lang1033 );  // create button (without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tn.Name:='Butto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tn.Caption:='Click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18\lang1033 Form.InsertComponent(Btn); }{\f6\fs18\lang1033  // set the button's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18\lang1033       }{\f6\fs18\lang1033 //don't use Btn.Parent:=... - does not works prop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18\lang1033 Form.InsertControl(Btn);}{\f6\fs18\lang1033     // set the button's 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tn.Left:=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tn.Top:=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6\fs1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reating published method for container}{\f6\fs1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ClickMethod.}{\b\f6\fs18\lang1033 Code}{\f6\fs18\lang1033 :=}{\b\f6\fs18\lang1033 CreateSubClassMethod}{\f6\fs18\lang1033 (Form,'Button1Cl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6\fs1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t the container that has event-handler as published method}{\f6\fs1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ClickMethod.}{\b\f6\fs18\lang1033 Data}{\f6\fs18\lang1033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    // set the OnClick-handler for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tn.OnClick:=TNotifyEvent(OnClickMethod);  }{\f6\fs18\lang10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6\fs1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tn.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f6\fs18\lang1033   end;}{\f6\fs16\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brdrt\brdrs\brdrw30\brsp20 \brdrb\brdrs\brdrw30\brsp20 \adjustright {\b\f1\fs18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brdrt\brdrs\brdrw30\brsp20 \brdrb\brdrs\brdrw30\brsp20 \tx360\adjustright {\f1\fs18 You can not use TMainMenu in XD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brdrt\brdrs\brdrw30\brsp20 \brdrb\brdrs\brdrw30\brsp20 \adjustright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