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19 November 1993    Robert B. Clark       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A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ccepts a date from the command line and che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urrent system date.  This utility could be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uto- mated system preventative maintenance schedu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could schedule a full HD defrag the 15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checking the system date with CHKDAT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HKDATE with the D option can check for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(Sun..Sat) and return its value to a batch file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applications that you want to automate weekly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onth, date 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KDATE [D] | mm[/]dd[[/]yy]   (Americ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ATE [D] | dd[/]mm[[/]yy]   (Europe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m=01..12, dd=01..31 and yy=0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ATE doesn't care how you separate mm, dd and yy--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use delimiters at all if you don't want to.  As far as CH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, "111993", "11/19/93", and "11aaa  19\ 93"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  If the year is not specified, CHKDATE assumes the ze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current century (1900 or 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TE strict input formats, don't you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THE DAY OF THE WEEK:   CHKDAT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" parameter (case unimportant) is the first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ommand line, CHKDATE will return an error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y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RLV �  Day of the wee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   �    Sunda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   �    Monda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   �    Tues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4   �    Wednesd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5   �    Thursd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6   �    Frida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7   �    Saturd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First line prints on Fri and Sat; the second only on 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6 echo Have a good weekend b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 if not errorlevel 3 echo It's Tues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 parameter is exclusive; date checking will not b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CHKDATE D works the same for both the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PARTICULAR MONTH, DATE AND/OR YEAR:  CHKDATE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is mode, CHKDATE will set any one of nin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your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LV �   M   �   D   �   Y   �  American vers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   �  Yes  �  Yes  �  Yes  �  Month, day, year all correc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   �  Yes  �  Yes  �  No   �  Year is incorrec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  �  Yes  �  No   �  Yes  �  Day is incorrec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   �  Yes  �  No   �  No   �  Day and year are incorrec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   �  No   �  Yes  �  Yes  �  Month is incorrec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   �  No   �  Yes  �  No   �  Month and year are incorrec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   �  No   �  No   �  Yes  �  Month and day are incorrec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7   �  No   �  No   �  No   �  Month, day, year all INCORREC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  �  n/a  �  n/a  �  n/a  �  Syntax error on command lin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LV �   D   �   M   �   Y   �  European vers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   �  Yes  �  Yes  �  Yes  �  Month, day, year all correc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   �  Yes  �  Yes  �  No   �  Year is incorrec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  �  Yes  �  No   �  Yes  �  Month is incorrec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   �  Yes  �  No   �  No   �  Month and year are incorrec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   �  No   �  Yes  �  Yes  �  Day is incorrec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   �  No   �  Yes  �  No   �  Day and year are incorrec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   �  No   �  No   �  Yes  �  Month and day are incorrec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7   �  No   �  No   �  No   �  Month, day, year all INCORREC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  �  n/a  �  n/a  �  n/a  �  Syntax error on command lin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uropean version makes checking for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American version.  The American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rrorlevels 0, 1, 4 and 5, which needs four IF-THEN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0 if not errorlevel 2 echo Correc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4 if not errorlevel 6 echo Correc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uropean version, the errorlevels for a day check are 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which needs only two IF-THEN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0 if not errorlevel 4 echo Correc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task to execute the 15th of every month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de something like this in a batch file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matrix, dates for a valid day returns errorlevels 0, 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he year and month below ar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ate 01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0 if not errorlevel 2 echo Today is the fiftee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4 if not errorlevel 6 echo Today is the fiftee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something to execute every June 23rd, you w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levels for which M and D are true (0,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he year below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ate 06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0 if not errorlevel 2 echo Happy birthday,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desired to check for any day in Septemb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for which M is true (0, 1, 2, and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he day and year ar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ate 09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0 if not errorlevel 4 echo This is Sept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Stay tuned for legalese stuff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it very simple.  I warrant this program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Other than that, I assume no liability for real or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r loss of life and property.  Use this utilit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ut of 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, what else....  Oh! Almost forgot...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ATE is copyrighted 1993 by Robert B. Clar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released as FREEWARE.  By FREEWARE,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utility until Armageddon if you wi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me.  You may also disseminate this archive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Earth if you wish, as long the archi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this program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 retain all rights to CHK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wouldn't be adverse to any donations, but let's fac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spent a couple of hours on this thing.  If you like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-mail and tell me if you've found a use for CHK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ha!  You expect support for a FREE utility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if you need assistance using CHKDATE, or want to sugg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future releases (bwahahaha), contact me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: rclark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 Web : http://www.iquest.net/~rclark/ClarkWehy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00   11/19/93   Program begun; roug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90   11/20/93   1444 bytes  11-20-93  12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d basic program. Need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mization; it's much too lar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91   11/22/93   2018 bytes  11-22-93   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errorlevel code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s of MM/DD/YY return meaningful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biguo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93   11/22/93   1781 bytes  11-22-93   6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number output routine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-bit number (0..65535). Eliminated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able. Program didn't allow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99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95   11/22/93   1781 bytes  11-22-93   7:37p (American v0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81 bytes  11-22-93   7:42p (European v0.95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international support for either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DD/MM/YY sty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97   11/23/93   1867 bytes  11-23-93   4:30p (American v0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68 bytes  11-23-93   4:30p (European v0.97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new command--CHKDATE D will now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of the week as an errorlevel Sun=1...Sat=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added errorlevel text output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ua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98   11/23/93   1867 bytes  11-23-93   7:30p (American v0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68 bytes  11-23-93   7:30p (European v0.98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value of errorlevel was be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the number itself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00   11/23/93   1869 bytes  11-23-93   1:00a  CHKDATE.COM (Amer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70 bytes  11-23-93   1:00a  EURDATE.COM (Europ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RELEASE, v1.00 and v1.00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ned up documentation (some) and fid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elp 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