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ONT   big font display              Ver 1.0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FONT uses the BIOS 8*8 pixel character font to produce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lines by 8 columns). Some characters may be narrower than 8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GFONT generates proportional spacing. The screen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block and half-block characters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BIGFONT [options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be enclosed in (single or double) quotes. 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displayed, depending on character width. (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). Leading spaces may be inserted to place the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But note that a blank space has a character width of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 option is specified (see below), standard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display (with current ANSI color if ANSI driver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nto a fil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n     Starting line n (1.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...   Color by ANSI numbers ("esc[" not required, semico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separators). This option uses BIOS output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/c44;35;1  for bright magenta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(without any color specification) will leav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Round pixels instead of square blocks (25 line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nges the pattern of the three block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Reset square block characters for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feel it'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mmediately affects the block characte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option should be used later, after the sce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d, for example. (No other command argument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ONT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9 OCT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