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UND    Sound for PC speaker          Ver 2.2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OUN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direct sound output to PC speaker (for 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resident replacement for standard BIOS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SOUND [options] frequency (duration) {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a number of sounds, each consisting o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d duration]. Pauses by frequenc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  cycles (Hertz, table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   number of ticks (about one eighteenth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ation must be specified within parenthe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duration: (1),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duration for a single tone: (182) =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i   install: the given sound sequence is taken al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ment for the standard BIOS beep (Ctrl+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 (load high)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  mute: no sound output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in a multi tasking environment, sound outpu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background, controlled by the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ou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/i option the CSOUND command will immediate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ound sequence. The behavior of the program depe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f CSOUND is not resident, the program will outp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equence,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f CSOUND is resident, the given sound sequenc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module for execution, and the (transient)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. Thus a batch may already proc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hile the resident CSOUND is still busy playing soun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another CSOUND command follows, it will wai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utpu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beep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 /i you can define a new sound [sequence] as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replacement. If CSOUND is already resident, the ne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lace the old one (that's only if Option /i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SOUND /i 0  you can completely turn off the Ctrl-G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original BIOS beep halts the program until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Since CSOUND acts in the background, the runn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A sound issued by Ctrl-G always has precedence.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that may still be running, are sto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applies if several Ctrl-G's come in a row: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d (but reduced to a single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module has space for 57 tones (shared space fo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ient soun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OUND command without any sound sequence will make a short bee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for t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523 659 523 659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1046 1318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220(2) 29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1046,2093,1318,2637,1568,3136,2093,4186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4186,2093,3136,1568,2637,1318,2093,1046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523 0(17) 523 0(17) 523 0(17) 523 0(17) 1046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for some octaves of the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    �   65     131     262     523    1046    20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#   �   69     139     277     554    1108    22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    �   73     147     294     587    1175    23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#   �   78     156     311     622    1245    248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    �   82     165     330     659    1318    263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    �   87     175     349     698    1397    27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#   �   93     185     370     740    1480    29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    �   98     196     392     784    1568    31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#   �  104     208     415     831    1661    33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    �  110     220     440     880    1760    35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#   �  117     233     466     932    1865    372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    �  123     247     494     988    1976    39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UND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5 DEC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