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MENUE Ver 2.3 - BAT Menu (c) 1994..97 Horst Schaef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controls batch menues with bar and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item number is returned by errorlevel.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al variable P is set to the string of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ails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does not display the menu - it takes action on w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(scanning the video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frames and menu lines may be produced any way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y ECHO (with ANSI colors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y TYP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y any utility - ASCREEN for example (supplied), display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or boxes without using any ANS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shadow for boxes may be generated by PMENU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works in standard VGA text mode with 25..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no CRT also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the moving bar, PMENUE looks for special symb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that is: in the video 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haracter "�" (ASCII 175) marks each item (line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 These item marks will not be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frame determins the width of the bar (and also the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ptionally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haracter for the frame sides is "�" (ASCII 1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option /F for custom frame character. The box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by its different background color (see option /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menu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--- please select 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Text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Label Prin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Backu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EXIT to DO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color is produced by complement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taken from the place of the first item mark).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see option /B. The foreground color of the bar will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lack whatever makes best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(keys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can be moved up/down by cursor or mouse. Space bar =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: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 or left mouse button will accept the curren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PM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the first character following the item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item (case ignored). If this "key" character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item, the bar is only moved to the next one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er to press ENTER (or select another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or right mouse button are reserved for spe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o exit the menu) - but only available with option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is not supported, but Ctrl-Break works, unless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ption 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d. If additional specifications are required, a col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, for example: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n     bar position (1...) upon start of PMENUE, default is /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[n]   allow ESC or right mouse button, with return cod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/E99. The value n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!      disable Ctrl+Break (Ctrl-C is alway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s     Frame symbol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/F�  - default is /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C     Frame by color - assumes a menu box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mouse reset at start (usually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shadow generation - works only for standar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corner characters different from frame sid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box defined by option /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[+]c  Bar color (c = ANSI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activates the standard bar colo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: 0..7=(black,red,green,brown,blue,cyan,magenta,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+" makes bright bar color (which decativates the blin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d by BIOS). Example: /B+2 for bright gree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n[,c] Time-out after n seconds, with return code c (default c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specified time (max 3600 seconds = 1 hour)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xit returning the specified code. Any (invalid)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he bar will re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/T:600,5   (return errorlevel 5 after 1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you probably won't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Item marks are not cleared by PMENUE. They remain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n be reused without a n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     Item mark symbol s, example: /M�  - default is /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s. take care that this symbol does not incident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els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returns the errorlevel set to the selected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255  error: no valid menu was foun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deo mod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de given by option /E for ESC or right mouse button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de given by option /T for Time-Out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varai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P is set to a string produced from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can be used to GOTO %P% without the ne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string is made from the item text (behind the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blank spaces or special symbols, and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8 bytes. Only letters and numbers (and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ode 128 thru 165) are taken. Letters are chang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ext           variable P    label t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  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    THISBATF      :ThisB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         CONFIGSY      :Config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              CHKDSK        :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labels are not case sensitive, and anyth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characters is ignored by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special return codes (error, time-out or ESC) 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the string "NUL", but only if the return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any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o check the errorlevel first, and bra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turn codes. Then a GOTO %P% will cover the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mo files for handling of 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trl+Break is pressed, DOS prompts "abort (Y/N)". I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inued, the errorlevel is 0 (set by DOS), and P=NU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andle this situation or just deactivate Ctrl-Break by /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NUE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3 DEC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