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Killer - RELEASE v.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programs &amp; system crash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supports U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 by MarkoTech, A. Danileiko (USA) &amp; M. Napartovich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nileiko@vtcc1.cc.vt.edu, adanil@g386bsd.first.gm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 small TSR utility (1.88Kb in memory)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resident programs loaded after the program as soon as abo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Version 1.06 of the program unloads TSRs loaded high als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system crash provided no DOS system area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out any switches sets default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Gray - to clear memory after k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Gray + to clear memory after killer and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t your own hot-keys to operat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&lt;flag&gt;    -  C to use Ctrl in hot-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o use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to use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to clear memory &amp; unloa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_key -  HEX scan code of desired key to be set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_key  -  HEX scan code of key to clear memory and unload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aded and Alt-F11, Alt-F12 hot-key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lease a 5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iller - V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o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.Danileiko with M.Napartovi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C - uses Ctrl key , A - Alt key , S -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key, unload_key : scan codes of des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rogram with U flag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11         : Clear memory after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F12         : The same action a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&amp; residents loaded after that are u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leas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iller - V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o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.Danileiko with M.Napartovi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elease &lt;flag&gt; release_key unload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C - uses Ctrl key , A - Alt key , S -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key, unload_key : scan codes of des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rogram with U flag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&amp; Releas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be loaded several times with different hot-keys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load those resident programs that you want to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LEASE was loaded four times with four different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1    � hot-key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 #2   � hot-key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�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3    � hot-key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SIDENT #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RELEASE #4    � hot-keys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execu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  </w:t>
      </w:r>
      <w:r>
        <w:rPr/>
        <w:t>EX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ot-key #4 makes EXE file being executed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3 unloads RESIDENT #4, RELEASE #4 and stops 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2 unloads RESIDENT #2, RESIDENT #3, RESIDENT #4, RELEA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s EX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#1 unloads all programs loaded after RELEASE #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