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directly from TRIUS by calling  1-800-468-7487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, by faxing order and credit card info to TRIUS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-688-6312, or by calling 978-794-9377.  Visa, Master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Expres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 TRIUS, Inc., PO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 products may also be ordered from the follow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/Resellers throughout the wor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2/98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CANAL BLVD., RICHMOND, CA  94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0) 412-1604 (TEL), (510) 412-1690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TRAD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8 WEEPING WILLOW ROAD, P.O. BOX 1567, OCEANSIDE CA  92051-1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0) 967-4347 (TEL), (760) 967-2023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BUSIN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3 PEMBROKE ROAD, HOLLYWOOD, FL  33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54) 920-9604 (TEL), (954) 921-6131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TC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 SOUTH U.S. HWY #1, VERO BEACH, FL  32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61) 562-1290 (TEL), (561) 562-0024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DISTRIBU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SHILLING CIRCLE, HUNT VALLEY, MD  21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0) 329-1100 (TEL), (410) 329-1114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 WACO STREET, TEXARKANA, TX  75501-6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3) 792-8109 (T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 WEST ANDERSON LANE, AUSTIN, TX  78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) 451-2489 (TEL), (512) 451-3605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H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11 S.E. 51ST STREET, ISSAQUAH, WA  98027-7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6) 391-0800 (TEL), (206) 391-6104 (FA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JAMAICA DRIVE, P.O. BOX 50127, Casper, WY  8260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7) 265-6483 (T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D INTERNATIONAL DISTRIBUTORS/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23, MILTON VILLAGE, LANG PA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ana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, 170 00 PRAHA 7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79498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, D-86666 BURGHEIM-WE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, VIGANO DI GAGGIANO (MILANO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, TACHIKAWA, 190 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25-35-9901 (TEL) +81 425-35-99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F0246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, ALKANTRANT, 0005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79, PRETORIA, 0001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661 6193 (TEL), +27 1 2661 61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 COAST P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OAD, COLYTON, DEVON, EX13 6HA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297 552222 (Tel), +44 1297 55336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End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