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BF - DBF View &amp; Edit Version 2.2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ergey Chehuta 1997-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ab/>
        <w:tab/>
        <w:tab/>
        <w:t xml:space="preserve">       To my wife is devo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BF View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program is a viewer and, simultaneously, DBF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contrast  to   many  similar  programs,  this   on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 viewing and editing  modes - in both  mo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fulfil any actions with the databa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BF  program is  developed totally  in Assembler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ll  functions of the  CDBF program  work by an  orde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 similar programs.  And if you use a cache  (but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?), then the most of  operations are executed practic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lso  allows viewing and editing memo  fields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dBase IV, FoxPro, VFP formats.  A memo field type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DBF  program  allows  to  look through  and  to  edi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of a DBF-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record     &lt;= 65535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a field  &lt;= 6553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ields     &lt;= 2048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ecord      ~ 2 bill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ractically  any conceivable base  can be seen, by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            IBM PC or BIO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system      DOS 3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              about 35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  is  fully  compatible   with  multitasking  environm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Windows, OS/2 DOS boxes  and does not waste process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 _example.dbf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BF.EXE [/switches] _exampl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DBF.EXE [/switches] 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ew of file with long name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DBF.EXE [/switches] "file with long name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CDBF.EXE [/switches] "file with long 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 extension is  not given, the  program tries  to loa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tensions  at first,  at failure  the attempt repea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B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 the file is not indicated  in the command 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f the  program,  the CDBF  program offers  you  to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o           - To not use the mouse. The same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F9-Setup-Options-Mo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o           - To  start  the  program  in  the  Read Only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cellation of this option does not exis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           - Creation  of  the database  "from  zero"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 file  exists,   the  /cr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 and CDBF is started in the u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           - Modification of structur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p           - Printing  (output in the file) of  th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d:file.tbl  - Code conversion  of the  database i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x:file.tbl  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d - from given to DOS.  /bx - from DOS t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name of  the TBL-file  should be  sh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 is searched  in  that a  directory,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DB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          - Code conversion memo-field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with parameters /bd, /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ab/>
        <w:t>- Automatically correct invalid header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+           - To correct the invalid  header  automatic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+</w:t>
        <w:tab/>
        <w:tab/>
        <w:t>- Review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-           - Review in nor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and editing in Browse and Field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-scr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on with fields: copying to the buffer and paste fro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active loading of files and small file manager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, move and delete the file, and even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nd lo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-fiel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o memo-field from file and append from memo-fiel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&amp; paste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structure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output to the screen or printer only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to set a range of records and to operat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printer and to 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the DBF-file in view of a conditio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mark on deleting, to remove and to invert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itive "spreadsheet" - possibility to count and to b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eld in the range of recor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ility  of  installation  of  a  condition  for  the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tion, mark on deleting, count of records and 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the mode Read-Only for the 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or with four operations an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choice of every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installa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files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- condition on which the record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ing help information abo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of a history is carried on - files, lines of search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ing of the fil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any code pages (co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.bak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dependen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e detailed information about possibilit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tilization you can read in the Help (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fine  for each field  an alias (pseudony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), which will be output instea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WAY" - "Wayb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RN"  - "Registration number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powerful  - allows to  search even w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output in the file or on printing and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can output not all fields  of the databas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rogram it is possible to set som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ruth is checked at  various  operation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,  your  operations  can  influence  not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but only on thei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program  knows  how  to  output on the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XT-file or DBF-file  of  record  of  the 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 the  output  the  filter,  condition and ali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ly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calculator  you  can  use  four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 and brackets with a level of a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3.   Also the  present names  of fields  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  can  be   also   present   in 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readshe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further development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ossibility  to  count  something   for 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of a history (files, lines on search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 transition  on  record  and  field,   lin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or, files of the output and user's lin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). The file of a history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 (one on all b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   (for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supported  by almost unlimit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various codings.   As for review-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de conversion all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database and modif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reate new databases  or modif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DBF-files for a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 can sort contents of the database in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gram the auto saving of all customizations is carried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 are optionally  saved in the  file &lt;name  of base&gt;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 of printing,  filter,  lines of  search an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optionally saved in  the file &lt;name of base&gt;.cf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loading   of  the  DBF-file  these 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out and are used in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Functional keys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-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- Switching the modes Browse 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- Interactive loading of other DB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- Turning on and turning off of editing, current record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- Addition  of  empty  record  to  the  end  of  the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- Insert  of  empty   record  to  the  current   position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- Search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- Deleting current record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- 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- Exit  from the program or editing mode,  current rec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or you will be asked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- Option of use of the filter and tag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- Information panel about the  file of the databas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  - Installation o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  - Transition to the necessa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- Transition to the necess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- Repetition of search to the side, you searched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  - Packing of records (deleting of marked on del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- Installation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-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  - Lock/Unlock for al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  - Summation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   - Creation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  - Modify structur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  - Addition of a copy of current record  to the 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  - Insert  of  a  copy of  current  record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  - Search with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  - Zap - deleting of all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  - Copying to the printer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- Trimming of the file up to a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- Help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- Information on fields of the database and pr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  - History of loading of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- Addition of empty record in the end of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6  - Insert of empty record to the current positio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- Sear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- Deleting of current record without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-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Others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of database - is checked in records   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bak file                              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mo-field                             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rom a text file                      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database                                  ^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base (only at review)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out confirmation  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or file with confirmation     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the coding (Xlat)               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editor of header                          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aliases at review        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use of the filter at review    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use of the given condition       Alt-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records                              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off sort                            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Moving in review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                 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own(Browse), Fields down(Fields)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up(Browse), Fields down(Fields)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  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  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on the screen                     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on the screen                      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ile                        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                        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   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                            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unmark deleting                           Shift-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right        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ong character field to left          Shif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 long field is the first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Common for review and editing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        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     | Char right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eld  | Char left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Start of field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End of field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    | Word left 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eld      | Word right           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ON    | Next field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rec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eleting    | Delete char under a cursor   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diting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left            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ord left                               ^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ext char                                ^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current field                       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ntents of field                     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a field                       ^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tart a field                       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ternal clipboard                    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nternal clipboard                    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internal clipboard                  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PL (Settings for .CFG and 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review - of the .DBF-file  you can save parameters of re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 and .CFG extension. Besid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aders for  fields, the information on headers 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same name and .HD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there is a plenty of files with identical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rtain directory  it would be silly to create  the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dr) and configuration (cfg) for everyone. It's quite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stallations for them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lve  this problem you  can create  the CDBF.TPL file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 to describe what concerus  each of .cfg or  hdr 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dbf:</w:t>
        <w:tab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dbf:</w:t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????.add:</w:t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.*:</w:t>
        <w:tab/>
        <w:tab/>
        <w:t>cdbf</w:t>
        <w:tab/>
        <w:t>;for compatibility with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:</w:t>
        <w:tab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or�    The filename .cfg and .hd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n (necessar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 for files  client.dbf,  friend.dbf,  sipplier.dbf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cfg  and common.hdr  configuration  will be  used. Fo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o a mask 19???? .dbf - first.cfg and first.hd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.DBF-file  has already had a file of  customization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 been described  in CDBF.TPL, operation with .CF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DR is made by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  names have  two parts: the  name (which can  be up 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the extension (which can be up to 3 character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in between. For example, "filename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any characters for the  rest of the name  o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" will match  "a", "ab", and "abc", as well  as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pplies just to one part of the file name, so "a*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"ab.c". Use "a*.*" to find  all files that start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 any extension. (Note:  "*a" will match any 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just names with an `a' at the end as you might exp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one character. So "a?" will match "a", "ab", "ac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???"  will match  any name  with up  to four 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*.??z" will match any file  name starting with `a'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`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F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xlat information for C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nk lines, and lines beginning with ';'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this file =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:</w:t>
        <w:tab/>
        <w:t>cp1251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8:</w:t>
        <w:tab/>
        <w:t>cp1250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ab/>
        <w:t>���� filename for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</w:t>
      </w:r>
      <w:r>
        <w:rPr/>
        <w:t>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byte by offset 1Dh inside DBF-file. Only 2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BF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:        380-5446-316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