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CDBF_CL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bsolutely useless for  those who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viewer and editor DBF-files C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 CDBF_CLR allows to  adjust colours of  the DBF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BF) on own taste.  It is desirable to arrange it  in that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, as CDB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out parameters, it reads  and/or writes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 the CDBF.INI  file, located  there, where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F_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 start  the program with the  parameter &lt;filename&gt;.[ext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and/or writes result in the file &lt;filename&gt;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, I hope, intuitively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Sergey Chehu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       380-5446-316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