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aiger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oards 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was originally a program I wrote for work, to help some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find data within large database files, while mai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city and virtually no learning curve.  We wanted anybod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nd data based on looking at a one page "syntax" sheet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re are many, many utilities that perform thes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but most are either shareware or commercial,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was to be used on 30+ computers, so I wrote CFi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both the need for carrying a diskette around, and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/buying 30+ copies of identical software.  CFind is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, accurate, and, I think, intuitive.  CFind has evolved qu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ince it's inception, and will probably go through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.  I feel it is quite fast as it sits, so there isn't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improvement in the speed department, but I will probab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active input screen, and possibly the ability to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data. Please feel free to use it for as long as you like,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ge.  I will accept donations, mostly to encourage me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tilities of this kind, but also because programmers always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e more tools, and it gets expensive writing 'freewar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in&gt;.  If you do decide to register CFind, I will supply you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that will eliminate the "unregistered version" message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up, and allow you to rest assured that you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ma will remain on the posi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simple enough.  To be able to use CFind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merely copy it into a directory that's already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.  I use C:\UTILS, which is where I keep lot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of programs.  If you decide to register, you MUS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.KEY file into the same directory as CFIND.EXE, so that C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locate it's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before, CFind is intuitive and very easy to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ND &lt;filename.exe&gt; "text to search for" [/S] [/N] [/C]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ND /?         or        C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vide a brief help/synta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w discuss each of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.exe&gt; should be fairly obvious.  One note in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 may use DOS wildcards (*/?) to include group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 to search for" is, of course, the text you are looking f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elected files.  You should get in the habit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marks to enclose the text, because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f you ever need to search for a string of tex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space character.  DOS uses the spac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program options, but anything enclosed within quo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only one option.  The quotes are entirely op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o not search for text contain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S] is an optional parameter that will cause CFind to searc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that are 'under'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N] is an optional parameter that will remove any prompts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generate.  Normally, CFind will pause after each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nd, and allow you to stop or continu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this pause so you may use the DOS redirection "&gt;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he report to a file or printer.  Think of it as a b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'NoPrompt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C] is an optional parameter which will turn on cas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.  In other words, if you want to find "Text"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", use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F] is the last optional parameter, which will only list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 the specified text, not the text itself. 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only look for one occurrence of "Text" in ea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speeds operation considerably, if you onl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filenames, and not display each instance of tex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EX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, "copy", "COPY", etc.,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EXE "COPY" 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, "copy", "COPY", etc.,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 in the current directory and all chi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* "Copy" /S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 in any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child subdirectories.  Will NOT find "COPY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", as it is a case-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* "Copy" /S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all files in current and child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"Copy".  CFind will not search any file for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nstance.  If there are 38 instances of "Copy" in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* "Copy" /S /C /N &gt; FINDCOPY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 in any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child subdirectories.  Also, the /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s all prompts, and the "&gt; FINDCOPY.TXT"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e output to file FINDCOPY.TX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C "Craig" /N &gt;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raig" (regardless of case)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n extension of C in the current directory, and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TXT "Craig" /C &gt;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raig" in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XT in the current directory, and prints them on LPT1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ck of the /N option.  This means that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after each find, even though the report is going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options/switches are insensitive to case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or "/n" interchangeably.  Also, the order of the switch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ortant, although they MUST be the last thing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first parameter must always be filename, seco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search string, then the switches can be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is free for private, personal use on your own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you are not using it for business or corporate gain. 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to distribute CFind on BBS's, and every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share CFind, provided all documentation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archive.  I use LZH for distribution, but any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acceptable.  ZIP comments and advertisement files are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, for if people didn't pass BBS numbers around, nobody would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call.  Distribution of CFind key files is stri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ed, however, and is a violation of United States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.  This will hopefully not be a problem, as I'm rel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version of the program as freeware.  In addition, I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o binding promises of any kind regarding upgrades,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other such things.  I will do the best I can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le software at a reasonable price, but I will not be boun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made in this document.  Any registrations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benefit of free lifetime upgrades, and tech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aigerWare support BBS.  Corporations, busines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who wish to encourage starving programmers are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Find per the following rates.  You may call my BB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your payment, leave me a note, and after I receive payment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ttach a key file to a message to you. Alternatively, if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, please indicate if you would like me to upload the ke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member of FIDOnet, I will crashmail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Last resort is that I will mail the key to you, on a 3.5"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disk,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/noncommercial:   $5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erely a donation registration.  I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le that indicates that you are the legal owner of thi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Find, and you may use it anywhere you wish, provided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it in a commercial environment, and you do not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mercial:   $1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CFind on any one computer.  CFi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within your organization without purchasing the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below.  You are expected to treat CFind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other commercial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Commercial:       $1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CFind on an unlimited number of compu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ganization.  You are not allowed to transfer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your organization, but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CFind among your company own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Tutoring:             $1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not only includes a key file to identify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gal user of CFind, but you will also be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C source code to the program.  This is not a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it does have many good examples of MS DOS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ing techniques.  It is invaluable for any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er who has questions about recursive function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aring, multitasker awareness, and is a very good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dable and acceptable C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:          $5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dditional $5, I will mail the latest version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low density diskette.  If you select this option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rge the additional "Snail Mail" f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 Mail:              $4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, mailers, and postage cost money.  If you do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lectronic means for me to deliver your key file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 you on a 3.5" low density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Enterprises was founded in 1989, when I began to t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C during slow periods at work.  At the time, I wa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an IBM S/38 and an IBM AS/400, using RPG3, RPG400, and CO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quickly tired of those languages because of assorted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nt in each language.  My first language on a PC was BASIC, 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's, but I also soon tired of it's bloated and slow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ot to mention it's lack of versatility at the time.  PCC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eSmet, was my first compiler for C programming, and i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n excellent foundation of how C works.  I also learne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aite series of books on TurboC, which are easy to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lots of examples, and are very intuitive.  I, personally,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30, work professionally as a programmer/technici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BS in Sioux City, IA.  I also write many do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riBBS Bulletin Board System by Mark Goodwin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ontract programming.  I strongly suppor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, and believe that if we completely removed all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mpanies from existence, the world would be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1:288/24     (freq CFIND for latest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craig.miller@f24.n288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          Temples of Syrinx  (712) 276-6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 Mail:    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 2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es of Syrinx ............................. (712) 276-62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Hurricane .............................. (716) 426-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 &amp; Thanks-to Lis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 following companies or individual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ing me to write quality software, and providing m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 ............. Semware Corporation ......... worlds bes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.......... Borland International ....... worlds be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.......... Compaq Computer Corporation . worlds best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vor .......... My son ...................... letting me finis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ocs....&lt;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 ............ My wife ..................... letting me fin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gram...&lt;bigger 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C ............. Mark DeSmet ................. keeping m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ough in C to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arn it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Bible .... The Waite Group ............. providing m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cell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&amp; Dennis... Kernighan &amp; Ritchie ......... You C folks know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y are.  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p 95    Fixed a small  bug that caused CFind to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the offset for the search string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Aug 95    Changed the key file routines.  Business is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, so I felt it was a good time to prepare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files for the future...:)  Also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C self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Aug 95    Added the "/F" switch.  Did some tweaking and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by about 60%... &lt;grin&gt;  Improved some cosme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that I didn't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 Jul 95    Added code to release timeslices under most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ers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Jul 95    Removed changes made in v1.6, as the DIETing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adic problems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May 95    Removed CRC self-check and started distributing DI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May 95    No changes. Just felt like adding a version number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Apr 95    Visua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Apr 95    Found a major bug in the searching algorithm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Apr 95    Found a bug in the command line parser, fix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some of the recursing logic to make it sl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more logical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Apr 95    Released hours after 1.0, modified to recursively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ubdirectories, in addition to normal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Apr 95    First public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 for CFind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for generating you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umber, if you would like key uploaded to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DOnet node address, if you would like the key crashm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CFind?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ovements would you make to the program or documen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Enclose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return this form without any payment,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suggestions or improvements, and thank you for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a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