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I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ware "clipboard clip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bit for Win95, Win98,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tores bits of text that you commonly ne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) and pastes them directly into whate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at the time, at the text cursor posi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can use this program to save you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lly type your postal address or the URL of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pecially designed to be executed via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shortcut.  I personally use the F12 key to call-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can set the shortcut key by edit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"properties" dialog within your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o the properties dialog by right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TEXT icon.  To enter the hotkey into the dialog wher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rtcut key" simply press the key or keys you wa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(eg, press the F12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is that when you want to use a particular bit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you are writing (say, your address) you press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you have chosen (say, F12), which brings-up the CLIP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press a key from 1..9 (its much fast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) to immediately paste the text into the text you ar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ptionally send the text to the Windows clipbo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 by setting the "Copy to clipboard"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fter you have set the hotkey in the program shortcu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there are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Press your shortcut key to execute Clip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ress the number 1..9 to paste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ieces of text, and the button titles, by pressing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on the right edge of the CLIPTEXT window. 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9 commonly used pieces of text st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a custom hotkey (ie, other than 1..9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text by inserting an "&amp;" symbol before the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as a hotkey in the button titl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the button title as "&amp;Sample" then the hot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t-S, and the letter "S" on the button will be underlin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is a FREEWARE program, don't expect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OF WARRANTY: This Software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, without warranty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the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 and non-infringement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and performance of the Software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Should the Software prove defective, the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uthor, assume the entire cost of any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dates: http://www.ozemail.com.au/~kevsol/s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