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sROM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lada� �e�tiny pro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-95 Jan Pa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�emu slou�� Cs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sROM  nainstaluje �esk� fonty  8x8, 8x14, 8x16,  9x8, 9x14 a  9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�dov�n�  podle  brat��  Kamenick�ch  a   v  k�dov�n�  Latin  II.  Fonty 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istalov�ny"  p��mo  do  pam�ti  ROM,  tak�e  po  nainstalov�n�  u� nezab�r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dentn�  ani  bajt  pam�ti,  p�itom  z�stanou  nainstalov�ny  a�  do p���t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eden� opera�n�ho syst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  program  CsROM  vy�aduje  chipset  a  syst�mov� BIOS na motherboa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��uj�c�  z�pis do  ShadowRAM. Tuto  vlastnost spl�uj�  nap��klad motherbo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IOSem firmy Microid Research ( MR BIO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 pou�i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OM.com [L2|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spu�t�n� bez  parametr� se automaticky nainstaluje �e�tina  v k�dov�n�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�� Kamenick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spu�t�n� s parametrem L2 se  nainstaluje �e�tina v k�dov�n� Latin II (k�d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nka 8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v�ech ostatn�ch p��padech se vyp��e n�pov�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je ���en jako FreeWare, tj. zcela voln� bez licen�n�ch poplat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utn� ���it jej sou�asn� i s dokument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ce o dal��ch utilit�ch dvojice Patera-Sou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A.SYS - ovlada� umis�ovan�  do CONFIG.SYS. Emuluj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( UMA ). Nespou�t�  Virtu�ln� re�im 8086 proce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 a 486, kter� je spou�t�n v�emi b��n�mi ovlada�i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��naje EMM386 z MS-DOSu a kter� sni�uje v�kon po��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 a zab�r�  des�tky KB pam�ti. UMA.SYS neobsad� ��d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m��. Je  schopen vytvo�it a� cca 160 KB UMA ( p�ed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�d�m 64+32 KB ROMe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View.EXE - velmi rychl� ( a� 10x proti mnoha jin�m program�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hl��e�, konvertor mezi form�ty, paletami ( reduk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zv�t�ov�n�, odst�ny  �edi ...  ) grafick�ch  obr�z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cca  30  form�tech   v  cca  90  verz�ch.  Nap�: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Windows i OS/2, i komprimovan� ),CUT,  DIB, FLC, F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,ICN, ICO, IFF, IMG, JFF,JIF, JPG, JMX,LBM, PCX,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  ( Grasp/PC Paint/Pictor/Dr.Hallo/Dr.Genius ), P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S,RGB,RIFF,RLE ( Utah i Windows ),SAM,SCx (ColorR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,Targa,TIFF,form�t pro funkce PutImage jazyk�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 firmy  Borland. Podporov�na rozli�en� a�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i 16 a 256 barv�ch,a� 800x600 TrueColor a a� 1280x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Color ( 32K a 64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orovan�  BIOSy: VESA, TRIDENT, TSENG, REALTEK, 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C, HMC, Cirrus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736KB.COM - umo��uje p�ipojen� a� 96KB VideoRAM ke konven�n�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ti, tak�e k dispozici  bude kontinu�ln�ch a�  73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nstalace je mo�n� kdykoli, bez rebootov�n� po��t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�, vylep�en� verze spolupracuje s UMA (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ea ), i po deinstalaci je zachov�na funk�nost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DOS.COM - dok��e p�esunout intern�  prom�nn� MS-DOSu d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rea ( UMA ). V konven�n� pam�ti z�stane vol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630,5 KB ( 645 600 bajt� ). Kompatibilita 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Lpt.EXE - drobn�  ( jen cca 6 KB )  program pro nastaven� ty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sma na jehli�kov�ch tisk�rn�ch kompatibiln�ch s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moc� menu m��ete  zvolit  tu�nost,  kvalitu, husto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y  atd. ani�  byste museli  pracn� volit  p��m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sk�rn�  pomoc�  jednoho  �i  dvou  tla��tek. Tam  k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�robci tisk�ren �et�ili na  tla��tk�ch  a indik�t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olen�ho  m�du, zaskakuje  procesor 8086 a vy���.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ilo�eny dv� verze programu, zvl��t� vhodn�ho pr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m�tory,  kter�  vytisknou  nejprve   v�razn�  r�me�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jm�nem, datem a �asem vytvo�en� souboru a pak vyt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  zadan� soubor stylem ulo�en�m v konfigura�n�m  s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u SetLpt. Jedna verze tiskne v jednom  sloupci, 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 dvou ( vhodn� pro zdrojov� texty assembleru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.EXE  -  univerz�ln�  komprima�n�  program  se  v�emi b��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cemi   v�etn�  samoexpanzn�ch   archiv�.  WRAP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jlep�� ze  v�ech podobn�ch program�  na soubory m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�  cca 6 KB, naprosto bezkonkuren�n� ( a� o 20% le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resn� pom�r ) na velk�  textov�  soubory ( nad  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KB ), na libovoln� datab�ze DBF a 16- a 256-bare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r�zky typu .PCX. Na ostatn� soubory dosahuje  b��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�sledk�. Vynikaj�c�  na  archivaci  obr�zk�,  datab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velk�ch textov�ch soubor� ( knihy, �l�nky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OM.COM - Instalace  �esk�ch font� 8x8, 8x14, 9x14, 8x16 a 9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k�du Kamenick�ch (a Latin II). Vyu��v�  finty, kte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o��uj�  n�kter�  motherboardy - shadowing pam�t�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umo�n�n�m z�pisu do  t�chto  "ROMek". Instalace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om nezab�r� ��dnou konven�n� pam��, nepot�ebuje ��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 obsluhu, "hardwarov�" �e�ti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�ker� koment��e  �i p�ipom�nky s radost�  uv�t�me. Pros�me,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hte  je na  n�kter�  z  n��e uveden�ch  BBS nebo  po�lete E-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M�te-li z�jem  o n�kter� z v��e uveden�ch program�, pod�ve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�� na n�kterou z uveden�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          Phone No. 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JT        �    02/24 87 27 03   �      Joh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MA(PCMg)        �    02/312 27 41     �      Pa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XPatera1@Br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2:420/5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j�ast�ji jsme p��tomni na BAJTu a na Intern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nejlep�� zku�enosti s programy p�ej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a   - FreeWarov� a ShareWarov� v�robn� dvojice, kterou tv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 PATERA   - hlavn� program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m SOUKUP - distribuce, tes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