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OUBLE" V1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"HiLite" (High Light) characters that DON'T MA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  The POSITION of Each Character in the Display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Character is Compared by POSITION to it's "Counterpart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lace Mode, the First Character in Top Line (Display) of Fil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First Character in Second Line Down of File 2, etc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pare applies to Split Screen Mode.  If One Character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Spot without this feature.  Use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something was removed (when Comparing to the Original)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while moving "File 2" only.  As you scan (Pressing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a Similar part will have a small amount of 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"IMPORTANT HiLite Note" in "DOUBL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