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DUP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mple tool, but rather use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up (de-duplicate) removes duplicate lines of text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dup &lt; infile &gt; 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file "infile" and outputs all unique lines (of text) to "out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"infile" has been sorted, then use DDD.EXE which is much faster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s with sor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 files, use DEDUPX.EXE which makes use of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Longcrof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ngst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p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G21 8X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01256 4140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