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IZ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 Revis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5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it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asic Startup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ogram usage and function keys 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RCHIVE PROGRAM LOCATIONS 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USAGE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ING DIZEDIT IN AUTOMATIC MODE 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ULITASKERS  -  OS2/WINDOWS/DESQVIEW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EDITOR COMMANDS AND CURSOR MOVEMENT 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hanks and Registration 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s  a  simple  utility  that  allows  editing  of  those  nice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files  commonly  found  in archive files (ZIP,ARJ,LZH).  Many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use this file as the ACTUAL description whenever the archive 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d  to  them.   Commonly,  the  file is named FILE_ID.DIZ, howeve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tions are FILE.DES or FILE.SDI.  In this document,  I'll  refer 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gardless of the flavor as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easily allows you to create the existing FILE_ID if it already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chive, and 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useful abilit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Convert archives to a DEFAUL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REPACK archives to minimiz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Recognizes most ARJ,ZIP and LZH SF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Strip or add Archive comments (ARJ and 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Automatic VIRUS SCAN using popular SCAN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Update ARCHIVE date with TODAY,NEWEST,OLDEST fil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Add BBS files to the archive such as AD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Included  an  .INI  file  which  can 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ly to save setup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Can be used in AUTOMATIC mode to do archive con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tire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Maintains LOG file of all a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Built-in editing of 4DOS/NDOS file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INI Switch to automatically strip HI-ASCII from FILE_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distribution archive to some directory on your disk, and  typ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: DIZEDIT &lt;ENTER&gt;.  If it is the first time you have used to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create a DIZEDIT.INI file  on  the  same  path  that  DIZEDI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.   This  is  a  plain  vanilla  ASCII  file 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=40 (anything from 30 to 78 ch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=BLUE (Choices are : BLUE,RED,GREEN,CYAN,MAGEN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=ON (Start DIZEDIT in insert mode.  Could be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DIZ=NO (ABSOLUTELY save FILE_ID.DIZ no matter if SDI or DE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UP=NO (Save the ORIGINAL FILE_ID.DIZ as ARCHIVENAME.DIZ in the fil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IZPATH=D:\SOMEPATH (path for saving DIZ's .. 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LOGFILE=D:\UTILITY\DIZEDIT.LOG (path and name of DIZEDIT LOG fil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DRIVE=D (The drive DIZEDIT should create SWAP on.  Use FASTEST driv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=*.ZIP *.ARJ *.LZH *.EXE *.COM *.SDN (whatever you wa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=YES     (Use EMS for Swapping if available.  Make this NO for 286/386s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TEXT=YES (Strip Hi-ASCII characters from FILE_I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4DOS=YES (Update 4Dos/NDos description lines automatically for DI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=D:\UTILITY\ARJ.EXE A (The address of ARJ.EXE PLUS extra switch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=D:\UTILITY\PKZIP.EXE -EX  $B -a -r  -p (ditto, whatever you 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=D:\UTILITY\PKUNZIP.EXE -d -$ (ditto again MAKE SURE THEY MATCH 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=D:\UTILITY\LHA.EXE (ditto again and ag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=D:\TOOLS\SCAN.EXE /NOMEM /BELL  (use any switches you lik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DELAY=2     (seconds to leave scan screen display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=NEWEST,EXT (sets archive date to newest PLUS exten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est PLUS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(today's date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lank for NOTHING (current archive date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=D:\TURBO\ARCS\ZIPLOGO.TXT (the address and name of a commen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NE will leave the comment al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AD=D:\BBS\ABBS.TXT (name and address of file to add to arch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=ZIP (ARJ,ZIP, or LZH.  Archives WILL be converted to th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=NO (Repack archives for MAXIMUM compression .. either YES or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SFX=NO (Repack Self extracting files ??  If REPACK above is Y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way to create this file is  to  execute  DIZEDIT.   A  DIZED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AUTOMATICALLY  be  created.   Press the F1 key BEFORE select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file,  and  DIZEDIT  will  allow  you  to  edit  these  values. 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 press  F10  to  save  your  changes.   The changes WILL TAKE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, so you don't have to exit DIZEDIT and re-run it.  Of  cour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use  any  ASCII word processor to change your DIZEDIT settings.  Also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DIZEDIT to return to whatever the  default  value  was,  just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 AFTER  the EQUAL (=) sign.  For example, to STRIP all com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as they are process, just DELETE everything AFTER the  COMMENT=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DIZEDIT.INI.   If  you  want  to  leave  the  comment that exis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then enter "COMMENT=NONE"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... NOW FOR THE GOOD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esented with a directory list of  the  current  directory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select the '..' entry to get to the ROOT directory.  From there, selec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there are files that have  ZIP,  ARJ  or  LZH  files. 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 of  them,  and  DIZEDIT  will  open the archive and extract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a "blind" directory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file that DIZEDIT looks for is  FILE_ID.DIZ.   If  that  do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,  then  it  looks  for a file with the extension of "DES".  If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 then it looks for a file with  the  extension  of  "SDI".   I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contains  NONE  of these then DIZEDIT will present you with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this archive.  You may choose one of them to be READIN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permits  editing.   This  is  useful  if  you  DO  NOT already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, and you want to use the DOC file or a TXT file as a basis  to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.  The file that 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one  of  these  files  already  exist, then DIZEDIT permits editing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up to 4096 characters.  BE  WARNED  !!!   Many  BBS  sites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15  lines by 40 characters to be displayed in their descriptions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ve as many lines as you have memory for, and each line can be up  to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IN THE INI FILE FOR PROPER REPACKING OF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I  file  contains three very important switches that control the wa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IZEDIT opera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CK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CKSFX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hree switches are "layered" in order  of  performance  preference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words,  the  FIRST one overrides the other two and the second overr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EFAULT is set, and the archive is either an SFX file or an archiv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type,  then  NO  MATTER  what the setting of REPACK or REPACKSFX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ll be  converted  using  the  MAXIMUM  compression  to  the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type.   This is the most common use of DIZEDIT, and and most BBS'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common archive type, and DO NOT prefer EXE typ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urpose of REPACK is to define whether or not you will repack  the 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of  the same type using the MAXIMUM compression.  Assuming DEFA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t, then this switch ONLY determines whether the FILE_ID  will  be 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if  the  entire  archive  will be repacked.  If this switch is set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an SFX, then it will be converted to a norm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SFX is similar to REPACK  and  allows  you  to  determine  if  SFX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 will  be converted to normal ones.  If REPACK=YES or DEFAULT is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it doesn't matter what the switch is set to, the SFX  WILL  BE 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ORMAL ARCHIVE.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DIZ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witch  allows  you  to FORCE and FILE_ID.DIZ to be saved in th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there is already a SDI or D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UP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allows you to FORCE the ORIGINAL FILE_ID.DIZ to be  sav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along  with the edited FILE_ID.  In order to make this work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is switch set to YES in the INI file.  Save the ORIGINAL FILE_ID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   Edit  your  FILE_ID.   When  you  press  F10 to save the edited FILE_I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place the saved FILE_ID in the archive too.   It  will  be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NAME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TEXT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witch allows you to force DIZEDIT to strip HI-ASCII character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  This is good for many BBS's who do not want BOX characters and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FILE_ID,  as  many  BBS  sites  use  the  first  line  for  shor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iles are processed with DIZEDIT, a log of all activity may be 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ccomplish  this,  you  need  to  define  a "DIZLOGFILE=" in the 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COMPLETE path and file name.  If this is blank, then NO  log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maintained.   This log file is very useful when using DIZEDIT in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.DIZ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_ID is saved, DIZEDIT creates  a  buffer  of  the  LAST  data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 you use F1 to READIN files, you will notice the file LAST.DIZ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You may select this  file.   This  makes  it  nice  and  easy  to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archives in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4DOS/NDOS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now  has the ability to edit 4DOS/NDOS file descriptions.  If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se  command  processors,  (I  STRONGLY  RECOMMEND  THEM  !!)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[CTRL][E] key on the main file screen will allow editing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 handled automatically by either of these command  proc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MAND.COM is still your processor, then 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ING/UNJUSTIFYING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justify  text when in the edit box by using the [CTRL][O][J] to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ext is justified, using this toggle again will un-just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age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 ON THE MAIN FIL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DIZEDIT, it reads all of  the  valid  archives  base  up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 switch  in  your  INI file, and presents them to you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4DOS switch set, it will list the file description  in  additio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size,  date and time.  Simply press &lt;RETURN&gt; on a highlighted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file will be opened, and you can be editing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selection screen, press F4 on  a  valid  file,  and  you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  to  copy  the file to any path on your system.  This is nic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reate an upload directory to send a group of files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current drive using F8.  This let's you pick  any  path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drive  on your system.  Also, on the file selection screen, you ca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LETE key, and you'll be able to  DELETE  or  MOVE  the  archive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 key to edit your settings in the DIZ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so  use  the mouse, if you have one, and click on any of th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t the bottom to perform the stated function.  Press the  CTRL 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see some addi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recognizes  the extensions ZIP,ARJ, and LZH.  In order for DIZED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for each of these respective archives,  you  MUST  have  a  copy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files SOMEWHERE on your path.  DIZEDIT will search for them, a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ound, will tell you.  You must then make sure that  these  files  a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ame  directory  as  DIZEDIT.EXE  or  in  a directory listed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- PKZIP.EXE and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- 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 - LHA.EXE or LH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re, if a file in the  files  display  window  ends  in  one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,  simply  press  &lt;ENTER&gt;,  and  the FILE_ID for that archiv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.  At anytime, you can press the 'F1' key, and READIN any file 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as  a  basis  for  the  FILE_ID.   To  save  the FILE_ID and re-pa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press the 'F10' key.  Pressing 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D ABOUT THE DIZEDIT SWAP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creates a temporary  directory  that  it  uses  to  unpack 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 or  printing.   Normally,  this directory is created on the sam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use the same temporary disk that you assign for PKZIP unles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WAPFILE=somedisk in the DIZEDI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 variable PKTMP.  Set this equal to the drive you wish 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r temporary file location and ARCTOOL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ptimal  performance  on  your  local  hard drive, the PKTMP could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a RAM drive if a large enough  one  is  available.   This  will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 run  VERY  FAST !!!!  The temporary file location must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swaps to EMS (see  switch  in  the  INI  file)  memory  if 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it's executing PKZIP and PKUNZIP as external shells, there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EMS memory available for PKUNZIP to do it's job properly.   This 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ESPECIALLY  TRUE  on  286/386sx  machines.   If  you  have one of thes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 setting the "EMS=" switch in the INI file  to  "EMS=NO".   Also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ARCHIVE PROGRAM LOCATION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chine should hang after unpacking the archive, try changing this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f "batch file"  capable,  and  can  be  executed  directly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ZEDIT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case,  DIZEDIT  does  NOT  show you the normal selection scree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goes DIRECTLY to the archive specified if it exists.  You  MUST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LL  name  and COMPLETE path of the archive file.  You will then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 FILE_ID.DIZ for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can start DIZEDIT on a particular directory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Z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athname is a valid path, you will presented  will  all  of 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EXTENSIONS in th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DIZEDIT IN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can  be used as straight-forward archive convert too !!  You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edit the FILE_ID.DIZ in this case, but the is very  useful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directory  of  files  that  you  simple  want to convert to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format.  Also, as  files  are  converted,  they  may  be  scann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es,  and  your  comment  and  BBS advertisement added.  To run DIZED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mode on a single file, just type from the DOS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ZEDIT filenam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process the archive based on your DIZEDIT 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ocess an entire directory of files with  DIZEDIT  in  the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From DOS just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ZEDIT /A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of  the  archive  files in the selected directory will be process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n the AUTOMATIC mode.  Pressing the ESCAPE  key  during  the 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ermit you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ITASKERS  -  OS2/WINDOWS/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 for  your  information,  DIZEDIT will run nicely under WINDOWS, 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S/2.  It'll give up the timeslices to allow these  operating  system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COMMANDS AND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uses  the  normal cursor keys to go LEFT, RIGHT, UP, DOWN, HOME, E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,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F2 key when in  the  editor  edit  window  to  write  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FILE_ID  to  any valid directory on your disk.  This is useful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ave them for creating BBS lists or whatever.  The file will  b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NAME+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itself is "WORDSTAR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list of the function and CTRL keys and what each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. EDITOR COMMANDS AND CURSOR MOVEMENT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KEYS (BEFORE Archive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              -  Edit the DIZEDIT.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4]                  -  Copy the selected file to anothe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8]                  -  Select another path or drive to work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L]                 -  Permits archive to be DELETED or 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[E]             -  If using 4Dos OR NDos, edit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                -  Quit DIZ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KEYS   (AFTER Archive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              -  Presents a list of files to be READ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2]                  -  Allows the current FILE_ID to be writte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0]                 -  Save the current FILE_ID and repack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                -  Quit back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              -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       -  Delet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Y]            -  Delete curren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B]            -  Reformat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O][J]         -  Reformat &amp; Justify/Unjustify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S]            -  Character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D]            -  Character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A]            - 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F]            - 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E]            -  L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X]            -  Lin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W]            -  Scroll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Z]            -  Scroll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Q]            -  Delet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T]            -  Delet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BACKSPACE]    -  Restore Text since last major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Thanks  to  my friends Linda Bloom, Tom Kornaus, Felix Mueller and J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ckworth, Guy Hunter and others for recommending MANY IMPORTANT  improv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ZEDI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 that's pretty much it.  I think that you will find DIZEDIT easy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and once you get used to using it, indispensable !!  Especially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ike DIZEDIT, then please register it.  For those who do,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uper dooper BONUS archive as well.  Believe me there are many  goodi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BONUS  disk.   including  ARCTOOL,  ARCPLUS  and  FILEMANAGER  PLUS,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ing NEW program which does ALL that you could EVER want  a  file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o and MUCH MORE, including DIZEDIT built i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 $2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comments or questions, I would REALLY love to recei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.  I can be  reached  by  leaving  mail  on 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2067,2726)  OR  e-mail  to  gdavis@betacon.com,  or write to me at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r better yet, call GDSOFT BBS (219) 875-8133,  HST  28800,8,N,1  v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a FREE BBS, and you'll find MANY GDSOFT programs and files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s of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DIZ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