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r V3.2 New feature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MENU" (accessed via "Alternate Menu") allows the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some Search functions and related actions.  Note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feature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MIT SEARCH" (via "Customize Menu")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Search, such as limit how far into each file a Search is to 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pping and moving on to the next file, if more tha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The limit is based on how many "lines" the user specif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bytes/characters.  Please read "Customize Menu" (Line 219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ER.DOC" for more details about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HIDDEN DIRECTORIES AND DIRECTORIES WITH THE "SYSTEM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Search, when sub-directories are included, will includ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irectories with the "system"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PEED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improvement is not dramatic,  I have modifi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increase the speed.  The speed improvement is noticeable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