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F*.COM files are a set of 4 fonts for us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They all do not affect the 40x16 build i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4 fonts use the same new 64x16 font. The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0x25 fo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B.COM    7x7 pixel bold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F.COM    7x7 pixel fine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8B.COM    8x8 pixel bold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8F.COM    8x8 pixel fine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4 fonts use the same amount of memory (4272 bytes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resident. That is, after one font is load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illes Kohl's FCLDL utility to overwrite the load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of the other 3 fonts. No need to reboot,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onsumption. Simply enter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DL STEF7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o overwrite the loaded fo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B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V*.HFN files are a collection of HV fonts. The '12'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the '11' font. My HV [Fonts] section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=hv_12n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c=hv_12i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=hv_12f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 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 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   =hv_11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   =hv_11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.HFN file is a proportional font for POST/LX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80 column text unwrapped in a much larger fo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system font. In order to use it, you have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[System] section of POS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1=POST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POST/LX you activate the font by pressing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until the font appears. You have to do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. POST/LX remembers the last us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