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onvert historcal file of netscape to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2TXT netscape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'see' more clearly where you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is useful when you delete all files into CHAC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scape (this directory it become really big when you ar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ecu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file of netscape (especially netscape 3.0)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see where you was and what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netscape 2.0 and netscape 3.0 historical files (netscap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EEWARE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