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ML - Index v2.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Johannes Stall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've been saving a lot of HTML files during my Internet session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the problem of not knowing which file contains which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I could give the files a contents-matching filename but that`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ile surfing. So, I decided to wri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-Index creates an index file of the HTML files either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n the directory specified as parameter. HTMINDEX.HTM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dex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and the heading of the index file consists of the index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INDEX.HTM contains a list of the HTML files followed by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file as a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/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title tags don't occur within the leading 5000 (!)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file, HTML-Index considers this file to be untitled. This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tus messages don't appear during the index process but when it'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figure out how to solve this problem yet.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doesn't handle long file names since I don't have a 32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yet. Hope to get one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You may copy it to everyone you like to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HTMIDX20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MINDEX.EXE -----&gt; HTML-Inde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MINDEX.DOC -----&gt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-----&gt; short description of HTML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.TXT  -----&gt; history of HTML-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comments, critics, suggestions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stallk@in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sit my home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home.t-online.de/home/j.stall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