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---------------------------------------------------------------------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N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across all kinds of useful information in Cyberspace every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aving the data in an organized way so that we can find it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t. This is why I wrote Clip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file allows you to set up storage folders for many differen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s, Finance, Medicine, Software, etc). You can also create subtopic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cross information you want to save, you need only select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the correct subject and then copy the information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 (Web browser, mail reader, etc) to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automatically appended to the appropriate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the information someday, you know exactly where to loo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 these files of organized information with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ClipNfile window stay on top of other windows for eas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can add your own comment whenever an item is sav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as a key when you search for the information la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move and rename topic buttons easily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buttons you can create although it is recommended for bes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uttons to less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file costs $15 plus $5 S&amp;H, or $15 total if ordered with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n easy to use Windows interface and gives you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S text mode printing or professional quality TrueType font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 Manager. Allows landscape printing on all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Preview WYSIWYG feature allows you to create the exa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you want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ip feature automatically collects excerpts copied to the clip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and prints them all as one document. Great for printing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,HTML files using Malcolm Drury's VIEW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8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, inkjet and DeskJet printers are supported. B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 and ignoring page breaks, 2COL is able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le averageing approximately 4 pages on one side of a shee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programs. By using standard draft mode, 2COL print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y than other programs which rely on subscript or graphics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int an exact number of pages/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let/Pamphlet printing allows you to create professional look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odern printers when used with the 2MENU Windows interface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are now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 The variable font pitch alway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gardless of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. Lists of common words (which 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excluded (or included --"keywords") from the inde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se programs can print line numbers or use the line numb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document when generating the index listing. Foot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to any order if you want a 3.5"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