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 Arrange the order of lin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(Lines Arranger) makes it easy to rearrange the ord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With a text editor, you have to mark the line from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py it, then paste/move it.  With LA, you move the cursor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, move the cursor to where you want to place it and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one line at a time utility.  Maximum file size LA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 Removes TSR program/s and restor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 (TSR Remover) is 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TSR programs don't have an un-install function.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ll changed vectors and releases ("frees") conventional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SR progra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conflict occurs with some applications and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my motive for creating 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 Check Vector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(Vectors Checker) 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sloppy "un-install" (TSR program)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s to those in a reference file which was created earl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.  VC displays all interrupt vectors that have changed, along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t's function.  VC checks "SFM" (Start of Free Memor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by comparing it to the saved "SFM" in the reference fil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, displays the current "SFM" and the saved "SFM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allows you to see all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