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n HTML file called PICL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list of all the graphic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n alphabetic order.  You can then load th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 file into a web browser (eg, Netscape or Internet Explo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ll the graphics.  This is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from a large number of graphics you hav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l tool for viewing animated Gi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version will now split very large listing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number of separate files to speed load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Just run the program, select a directory, 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eate HTM list file" to create the file PICLIST.HT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n load that file in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the program with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s a command line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PICS C:\INTERNET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utomatically generate the HTML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copy the CTL3DV2.DLL file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f you don't already have a copy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iment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hinking Man's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vailable as Freeware - QUICKIE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ozemail.com.au/~kevsol/sware.html#view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