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plit v1.00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obert B. Clark &lt;rclark@iques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rkWehyr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 for person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's Agent and Free Agent newsreaders allow you to sa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SCII text files.  Many people elect to save such messag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big text file, and need some way to split that file b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ere MSGSPLIT com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gent, select File | Save Messages As... . 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alog box contains settings for "File Format" and "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to Include."  Your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e each message with ...    Each message is prece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-defined st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tring is "========\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elds                       All header field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ields (body only)            Only the article body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PLIT uses the settings in this menu to determine how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s and mail from your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"File Format" toggle to either "UNIX message fil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ecede each message with..."  These are the preferre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with MSGSP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o separator between messages" option is a poor choice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unique string separating individual articles (two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doesn't count, unfortunately).  If you do use this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PLIT will try to determine the start of an article by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"From: " field in the header, so you should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d text includes at least this header line if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PLIT reads these settings from your AGENT.INI fil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the current directory first, then the directory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PLIT.EXE resides, and finally each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verride this search by defining the separator st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with the -S"separator" option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s are required.  You'll need to use this switch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gent, or if you have existing ASCII files saved to disk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fferent separator scheme than that contained in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the AGENT.INI file is invalid or i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variables, MSGSPLIT will use the "From: user@domain.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ticle header as a separator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Agent Help item "Saving Messages As dialog box (File menu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PLIT is a DOS application and must be run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DOS box from within Windows is O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s in brackets ([]) are optional; those without brack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You may use either '-' or '/' to preface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: MSGSPLIT [drive:][path]filename[.txt] [basename] [/Nmsg_n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S"separator"] [/?|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     Name of the concatenated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sion defaults to .TXT if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name      Base filename of the extracted messages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 and path may be included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specified, defaults from the "filename"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msg_num     Extracts only the msg_num'th message ou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"sep"       Case-sensitive separator string.  Mainly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Agent newsreaders and to override AGEN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messages will be named basename.001, basename.00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files will be overwritten without no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errorlevel 0 if an error occurred; otherwise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xtracted mess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assume that the AGENT.INI [Article] section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rtic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rticleFormat=1                    ; Use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rticleSeparator="\f\t\t===\n"     ; Separat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PLIT c:\agent\text       Extract all messages from C:\AGENT\TEX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parated by formfeed, tab, tab, =, =, 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ine) and write each message 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C:\AGENT\TEXT.00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PLIT text /n5 a:msg      Extract the fifth message from TEX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parated by formfeed, tab, tab, =, =, 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ine) and write to A:MSG.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SPLIT text /s"Origin: "   Extract all messages from TEX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parated by "Origin: ") and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amed TEXT.001, etc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well for QWK mail reade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on Consulting's Rob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plit is freeware and no charges may be levi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other than a nominal media or access fee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no liability for the use or applicability 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By using this program, the user explicitly assum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k and respon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##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