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The Power Browze Editor version 2.3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-User Licen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order form below for p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hone:  +39 323 403132 ( Only for Ita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x  :  +39 324 58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ail:  Botta@Gs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ress:Botta M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zza Don Minzoni N.5 2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ania Intra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VISA / AMEX ...  -&gt;  N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me:                                    PRICE         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Browze V86 ............................... $30.00 ea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Browze 386 ............................... $35.00 ea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(if company address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Phone: ____________________________   FAX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ubject to change without notice. Call to confir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