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SKIE v.1.1 - polish national screen an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6 Grzegorz Janosz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SKIE is currently the best such program. It doesn'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onventional or UMB memory because of loading itself into the H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Switches, parameters and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Compatibi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Info about author and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is HM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t's the first 64kB above 1MB. Since 286, all computers working i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86 mode are available to adress this area (A20 line must be ac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we have 'DOS=HIGH' line in our CONFIG.SYS file, causing DOS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into the HMA. Also buffers occupy HMA. If we even set buffers to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only about 48kB of HMA is allocated. The rest - 16kB - is wa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Does POLSKIE really take no mem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No, it's impossible of course. The code and data must be located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KIE loads itself into the HMA, so if you type 'mem /m polskie'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program, you will see the message 'POLSKIE is not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emory.' The MEM program can't tell you anything about POLSK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KIE was written in pure assembler, with special code optimiz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(keyboard handler) and speed (video handler). This version occup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B of memory, but you won't see it. Without POLSKIE this memory,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of HMA is wa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use OGONKI of Andrzej Grbiel. Is POLSKIE bet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! It has the same properties, but is better - there are some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LSKIE loads itself into the HMA, OGONKI take over 1kB in UM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OLSKIE allows you to change standard by active keys. OGONKI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stalled to change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OLSKIE has ISO Latin standard, which is not present in ogo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KIE special keys are des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y all the stuff, the program displays and the whole doc are in Englis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 hate such things as 'zolw' or 'wciaz', so I decided to use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uldn't also decide which standard to use: old Mazovia, Latin 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lution is one: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Swithes, parameters -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type 'polskie -?' or sth similar, it display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KIE v.1.1 - Polish national screen and keyboard (c) 1996 Grzegorz Janosz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KIE allows you to change standard without re-runing it amd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into the HMA, so it doesn't take either conventional or UMB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   POLSKIE [switches] [standa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start with LewyAlt on (default is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install only keyboard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 un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LATIN (UNIX), LATIN2 (default), MAZOVIA (991) or WINDOWS (12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irst letter is signifi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see available standars are: ISO Latin (UNIX), Latin 2 - code page 85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zovia - cp 991 and Windows 3.1 - cp 12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most popular and usefu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'polskie -l windows', 'polskie win', 'polskie /l -k w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olskie 1250' or even 'polskie /k wsadsdf' to install the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. Yoy may use 'polskie dos', 'polskie 852' or anythi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default Latin2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efault only right Alt is used to generate Polish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-l' switch allows you to turn LewyAlt to 'On'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witch it later by pressing Ctrl+Alt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for example 'POLSKIE maz' it displays the following (or simila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KIE v.1.1 - Polish national screen and keyboard (c) 1996 Grzegorz Janosz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KIE successfully installed in the H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keys are Alt + Ctrl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Polish keyboar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LewyAl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- ISO La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- Lati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- Mazo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-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ettings are:   ISO Latin               LewyAlt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KIE is compatible with ALL DOS software, Windows 3.x and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are using ANSIPLUS or other similar console driver then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me bugs in this program, POLSKIE slows down the system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setting and sometimes cause blinking during standard chan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t recomended to use these two program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load POLSKIE in autoexec.bat of Windows 95, or if you load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e DOS and you later type 'exit' or 'win' then it may ca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o behave strange. It's caused by incompatibi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indows video drivers with standard VGA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without any problem load the program in DOS window or full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Info about author and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name is Grzegorz Janoszka. I study computer science on Cracow Univer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ining and Metallu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via e-mail: grzesjan@ibm.uci.agh.edu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jeboach@irc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also invited to visit my WWW home-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ibm.uci.agh.edu.pl/~grzes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KIE isn't shareware or public-domain either. It's freeware - i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reely use and distribute it (with no fee char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me a letter (if you have acces to e-mail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KIE. I'll be very grateful. Also every bugs, comments etc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86 or better (HMA not present on X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 loaded into the H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bout 1kB free HMA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graphics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hanced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lace I would like to thank the following people for thei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eveloping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rzysztof Foltman &lt;kfoltman@student.uci.agh.edu.p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otr Uliasz &lt;uliasz@student.uci.agh.edu.p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since version 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those stupid bugs with 'z' and 'x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-k and -u swi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de more opt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