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brief overview of this package, print or view the text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VTFREP is COPYRIGHT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brating our tenth year in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.....................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.......................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..................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 ............... 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..................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