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______   ______   ______    ______   ___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     \       �\     \ �\     \ �\     \  �\     \ �\     \ �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\      � ������ � ������ � ������\ � ������ � ������ 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� ���� � ��     � ��     � ��   �� � ��     � ��    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/      � ������ � ��     � ������  � �����  � ����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�     �� � ��     � ��  ��  � ��     � ��    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��            \������  \������  \��   ��  \������  \������  \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Screen (tm)  Programmer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5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creen design and screen management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programmer (C, Pascal, Basic or PowerBasic (3.0C+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ad the sections announcing P~F Presents and Font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NOT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CANNOT print the lines, boxes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, BEFORE you print this, read UTILIT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he section on using TRANSL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this manual as short as possible,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ther "DOC" files which describ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you.  Print and read only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.New   PLEASE read this (especially previous us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-Pro.Doc     "        "     (especially BASIC programm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86.Doc   Explains how to use A86.Com (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"callable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.Doc   Describes how to use Ruler.Exe, Man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ture.Exe and Transl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.Doc   Describes ou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Order.Doc  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5, Rob W. Smetana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it's manual and supporting materials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International Copyright Laws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Screen, P-Screen Professional, P~F Presents, Font Pak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~F and Pro~Formance are Trademarks 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r support, call or wri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 132 Alpine Terrace   San Francisco, Ca.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(415) 863-0530    (9-6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elcome your feedback, 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is new!  If you've used earlier versions of P-Screen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read the file What's.New.  Even if you haven'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, read What's.New for a summary of maj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ncludes 6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, Installation and "Lesson Scree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ummary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grammers:  Be sure to read PS-Pro.Doc.  I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-- which can write your BASIC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, and includes several routines which deserve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programmer'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:  Introduction, Installation and Less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, System Requirements .............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P-Screen .........................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P~F Presents ......................   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Font Pak (Programmers' Edition) ...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   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-Screen ........................   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-SCREEN=" ............................  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sson Screens" .............................   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mportant Things You Should Know ........   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apshots" of Menus; Summary of Options .....   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..................................    1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License ..............................  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P-Screen (the benefits of doing so)  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ng "User Supported" Versions .......   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: 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Screens (F4) .........................   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NSI or 25-, 43- or 50-line Screens ..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Screens  (F2 or F3) ...................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bout Screen Libraries .................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creens, Screen Library Directories .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the Screen:  25-, 43- or 50-lines ...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's Easy-to-Use and Remember Options .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(Options):  Choosing Colors, Lines, etc. 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ast "hot keys" or Menus .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or the Keyboard 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Help .................................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esign Options ........................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Boxes &amp; Lines, 3 Types of Box Styles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, Painting and Shading Blocks .......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Blocks ...................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ext ..........................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1 line with "Smart Borders" 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2+ lines with Word Wrap ....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About Colors -- Repainting Text ...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Mirror Images" of Areas ..........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Blocks ................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lkAbout" .....................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Low/High ASCII Characters 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CHARACTERS ..............    3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ROWS or COLUMNS .........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loring Screens ........................   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.....................................   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&amp; Paste ................................   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! Font ..................................    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: 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s ............................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BJs to .LIB files ..................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Quick Libraries" .................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"Mouse Aware" Screen Displays .....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"callable" ASM/OBJ Screens ......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MAGE Screens ...................   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Screens from SCREEN LIBRARIES ...    4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ni Presentations" .....................    4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; Function NumScreensInLib .......    4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DisplayScreen ...................    4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LoadScreen ......................    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SCII, ANSI, BSAVE or COM Screens    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:  Summary of Routines (calling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aveScrn and psRestScrn ..................    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rightBG .................................    5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Recolor ..................................    5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FadeIn, psColorsOff, psGetPalette, etc. ..   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oadBinary ...............................   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hereIsAMouse ............................    5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howCursor and psHideCursor ..............   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DisplayData and psPaint ..................   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creensInLib ............................    5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creen ..............................    5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creen .................................    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imited Editing of ASM/OBJ Screens 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erformance Tips 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reating Big! Fonts .......................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rror Messages ............................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/ORDERING ........................  Last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:  Introduction, Installation and Lesson Screens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IBM PC, XT, AT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 DOS 2.1 or later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Any  (P-Screen writes directly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cause "snow" on older CGA monitors --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we try to control it.  Set up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indows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Any  (To print screens with lines, shading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ust have appropriate font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Screen also offers a "translate"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lines, etc. to printab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tions We 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Press Ente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&lt;Esc&gt;   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ey         Hold down the Alt key, then press "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ey        Hold down Ctrl, then press "key" (e.g.,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Options supported by and sent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/ Menu  To select options, you can pres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ot keys" or choose options from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we discuss an option, we'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hich hot key AND which menu you'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t-D / Draw -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Draw "hot key" --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oose the "Draw" op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"Draw" menu 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the most flexible, easy-to-use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t's easy-to-remember options (D = Draw, C =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and its unique features (compressed screens, screen 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ries, CALLable OBJ screens, dynamic recolor, Big! Fon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a fast, flexible system to design and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Pascal, BASIC, Assembler and other programmers will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ickly they can design menus, dialog boxes, help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s, etc..  You can even create "mini presentation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5 - 20 lines of code (see demo.C/demo.bas/demo.pa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display screens from your programs in several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azing speed:  create CALLable screens (eg.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creen), IMAGE data screens, display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use ASCII text screens, etc. -- with NO TS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OLOR screens dynamically, and FADE IN/OU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are NO ROYALTIES -- you're displaying your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ill enjoy the most code-efficient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P-Screen's compressed screens are often 40-7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than uncompressed versions.  And one, small ASM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display CALLable OBJ screens, IMAGE scree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screen librarie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available in registered versions).  Ru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batch files, from DOS, etc. to instantly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, dramat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mmary of a P-Screen's Many 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Screen Design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Draw, C = Copy, P = Paint, E = Erase, M =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f course, we offer pull-down menus, on-line hel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ption, mouse support AND "lesson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full -or- partial screens (sub-screens) in 25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- or 50-line modes, then display them instantly.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an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MANY different ways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compressed ASM/OBJ screen files (which you CALL t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screen libraries (which store 1-100 -compressed-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o IMAGE data files -- compressed or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s "executable", compressed .COM screens &lt;R&gt; --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s of people using our Sparkle batch file enhanc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UN executable screens and they blast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BSAVE screen files (binary files with a 7-byt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ASCII text files (for batch fi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is EASIER than creating them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un DemoScr1, DemoScr2, Demo_IMG and DemoFade to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it is to display P-Screen's screens.  These dem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veal the flexibility we've built into P-Scree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dding complexity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SM/OBJ screens just call them by name (frog()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screens from SCREEN LIBRARIES with a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DisplayScreen (LibName, ScreenName, Screen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IMAGE data screens in one of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it by name:  call displayMyScreen -or- displayHelpMe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psDisplayData (TopRow, LeftCol, BotRow, RtCol, Scrn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psRestScrn (TopRow, LeftCol, BotRow, RtCol, Scr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2 options here let you CHANGE where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-- vary locations without changing screens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ASCII, BSAVE or ANSI screens you saved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you can MIX-and-MATCH combinations of thes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ight link critical screens to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enus, dialog boxes, etc.).  You might then keep non-ess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help screens, tutorials, etc.) in screen librarie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your programs -- keeping programs small and fast lo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ht, Fast Routines -- with Little Overhead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routines to handle ALL details of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And -unlike- other screen management system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duplicitous code.  For example, "callable" screen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sRestScrn or psDisplayData to do the real work --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s!  We also include routines to re-color screens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m &lt;R&gt;, and to "turn on"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"Pro" can even write your BASIC programs for you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easy it is to display some of P-Screen's scr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CREEN ();     (C)        \    NOTICE that you just "c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CREEN;        (Pascal)    )   ASM/OBJ screens --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MYSCREEN    (BASIC)    /    display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Screen Libraries:  2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name of the screen library.  And also specif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screen you want, or it's number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DisplayScreen (LibName, ScrnName, Scrn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LoadScreen (LibName$, "", ScrnNumber, SEG ScrnArray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Screen, Description$, TopRow,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Row, RhtCol, Screen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data screens: 3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IMAGE screen data to disk in compressed 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form.  Merge that file into your program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), then call one of 3 routines to display it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in C.  Note how 2 options let us CHANGE wher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creen (by changing screen 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MENU : array [1..80] of INTEGER =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52,12320,12543,13382,12393,12396,12389,12320,12320,123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20,12320,12320,12320,12320,12320,12320,12320,12320,123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MAINMENU ();   /* this routine is saved with the data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DISPLAYDATA (1,1,1,80, MainMenu, ShadowCol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RESTSCRN (1 + 24, 1, 1 + 24, 80, MainMenu);  /* change loca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ing:  P~F Pres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is a demo/presentation tool kit.  It inclu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py of P-Screen.Exe.  And when you comb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ers' version of P-Screen with P~F Pres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manage the text screens you display in you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also use those same screens (if you like)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      *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agement or user presentations     * Marketing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raw your screens using P-Screen, or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, or create graphics-mode screens, and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, dramatic demos, presentations, etc.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 types of menus -- including scrolling bar menus wi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!  Use menus to, for example, let viewers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topic they want to review in tutorials or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product they 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ther they want to display screens in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med slides, sound effects, special screen effects (wi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ding windows, etc.), sub routines,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screens as well as text-mode screens, pa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lor option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:  1. view text files from inside presenta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. COMPILE presentations into easily-distribute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f the many ways people have used P~F Pres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* Program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  * Management/Staff brief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  * Product information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  * Tourist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ity and Restaurant guides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ouncing:  Font Pak Pr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PRO is a programmers' FONT and MOUSE SHAP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programmer can use.  You (and your users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ED at how easily you can change TEXT-MODE (or graphics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change mouse cursor shapes or the shapes and sty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boxes, or create and use 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C, Pascal, QuickBASIC, Professional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for DOS, PowerBASIC, Assembler, etc.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nt Pa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ain complete control over the FONTS you use in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4-8 fonts, then display TWO or more font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MOUSE CURSOR SHAPES in TEXT mode.  In fa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from a library of over 65 mouse cursor shap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your own).  You can even use cursor TWO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tyle and shape of LINES and BOXES.  You'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limited to square-cornered boxes.  Choose r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, 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ur fonts in GRAPHICS mode as well!  That's righ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onts in text or graphics modes, even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d fonts from disk, or LINK fonts to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imply CALL [font name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very quickly.  We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 to 100 fonts you can use as is,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ies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you can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 and Hercules monitors simply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hardware to switch fonts.  That's a limit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IOS routines used to switch text-mode fonts are ben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ry to switch fonts on mono and Hercules mon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happens.  NO errors occur, and you need NO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onochrome/Hercules-equipped PCs will crash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f course, you can use our GetMonitor func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onitor being used supports fon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ike many people, you're anxious to get started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.  If you have any questions: 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tall P-Screen's "design"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tall P-Screen's "programmers'" suppor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un P-Screen and read through our "lesson" screen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  If they ask you to do something, please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Screen's "lesson" screens demonstrate most of P-Scree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If you go through each "lesson" you'll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how easy P-Screen is to use -- and you may have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ad the "Designing Screen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npack and run "demo" programs for C, Pascal or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INT each demo and refer to it as each dem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unning the "demo" programs, you'll see how flex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asy-to-use our screen-display options ar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, however, read the "Displaying Screens"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manual for important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-Screen's "Design Fil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ncludes 2 "sets" of files:  1. those you'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; and, 2. those programmers may us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plus demo programs to show them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ggest you install P-Screen's "design"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on your PATH.  That way you can run P-Screen reg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f which drive/directory (or "path")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se files the the SAME path.  (&lt;R&gt; means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     P-Screen.Psl     Lessons.Psl     Quik-Ref.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Exe &lt;R&gt;  Capture.Exe &lt;R&gt;  Repair.Exe &lt;R&gt;  Ru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*.Fnt   (over 20 BigFont! files in 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Doc explains how to us Manager, Repair, Capture and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rogrammers' Utilit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-Screen's programmers' utilitie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Com        An assembler to assemble P-Screen's ASM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Doc        You may use A86 or any MASM-compatible assemb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86.Doc explains how to use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   Assembly functions for ALL supported language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display P-Screen's -compressed- scree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display uncompress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rovide these other opportun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ave and Restore any type of text-mod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ggle "bright background" colors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color screens on-the-fly &lt;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Quickly load binary data from dis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arrays (primarily for BAS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nitialize the mouse (and ensure P-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ouse aware" screen display abil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ide or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Obj       Examples of "callable" screens (used in dem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e.Obj      A "bright background" call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_IMG.?     Source to display IM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    "?.?" means that different version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ifferent programming languages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display screens from screen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ScreensInLib tells you how man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tored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Screen pops up screens stored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adScreen loads a screen into a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the buffer to you --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coordinates (TopRow, LeftColumn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then display the screen, chan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displayed, or re-color it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Disp_IMG.?, LoadScr?.?, and demo program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f-extracting" EXE files -- one for each language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EXE to unpack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.Exe     Turbo Pascal 6.x or 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Exe          Microsoft or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.Exe      Microsoft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DS 7.x (Professional Development Syste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 Basic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werBasic 3.0C ("C" or later is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un and study the demo programs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.Exe, Pascal.Exe or Basic.Exe to "unpack" demos. 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mo.C, Demo.Pas or Demo.Bas to see how, with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code and a screen library, you can create "m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" -- program demos, tutorials, "soft add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and study the other "DEMO...." programs.  Beg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comments at the top of each file.  They'll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required to run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1 shows how easily you can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2 shows how easily you can display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_IMG shows the INCREDIBLE flexibility of P-Scree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data screens.  These screens may also have dis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tages.  Please read "Displaying Scree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Fade shows how to FADE text screens IN/OUT (on V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mos also how to re-color screens on-the-fly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Scr2 shows how to display bright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ading and understanding our heavily-commented dem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, you'll have little difficulty using P-Screens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emos can serve as "templates" you can snip out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e provided "include" files to ensure you decl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r routines correctly (this is very importan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creen.h (C), pscreen.inc (BASIC) and 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"include" these in all programs you write that us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:             Uses P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                #include &lt;pscre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s:   $include: 'pscreen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SIC:         $include "pscreen.in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-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by typing:  p-screen &lt;cr&gt;  -or-  p-screen /bw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bw" (black and white) may be useful on LCD screens (lapto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P-Screen not to use multi-shade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; DOS 2.x users: SET P-SCREEN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2 files, P-Screen.Ps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.  It expects to find them in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-Screen.Exe:  P-Screen's "default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"default directory" requires a feature in DO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.  If you use DOS 2.x or earlier, you should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your Autoexec.Bat file:  SET P-SCREEN=d:\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lace "d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, P-Screen.Psl and Big! Fo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's menus and help are in the screen libra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.  If, when you run P-Screen, we can'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, a message will pop up and we'll ask you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/directory where we can find P-Screen.Ps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imply press Escape, menus and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we can't find BigFont1.Fnt, a warning appears.  I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tried to load BigFont1.Fnt but couldn't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"Lesson Screen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and review the "lesson screens."  (And run Demo.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Pas or Demo.Bas for a "mini presentation" or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lesson screens can DRASTICALLY reduc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time.  We'll demonstrate how most options work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quickly see how easy P-Screen is to use (sinc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ork the same way).  To review our less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g onto the drive/directory which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creen.Exe    P-Screen.Psl   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-Screen.  Press &lt;cr&gt; to clear the title scree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4 (Load Screen).  A dialog box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Load what?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Library sc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SCII text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NSI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BSAVED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-Screen COM scre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brary screen" is already selected ("(x)"), so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two times to say "Yes, load a screen from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ialog box appears.  Press &lt;c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h" shown and type "lessons" in the small bo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creen.  Press &lt;cr&gt; twice to select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"lessons" you are telling P-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creen from a screen library called LESSONS.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ath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C:\P-SCREEN\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            �  </w:t>
      </w:r>
      <w:r>
        <w:rPr/>
        <w:t>&lt;&lt;-- type LESSONS here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  � </w:t>
      </w:r>
      <w:r>
        <w:rPr/>
        <w:t>OK �     � Directory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Screen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3rd dialog box pops up listing all the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s.Psl.  The first screen ("Welcome")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</w:t>
      </w:r>
      <w:r>
        <w:rPr/>
        <w:t>Library:  Lessons.Psl 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Welcome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OK �    � Preview Screen �    �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ach lesson screen.  If it asks you to do some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 it.  Then press Ctrl-PgDn to load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some cases you'll edit screens (ie., change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hen press Ctrl-PgDn, P-Screen will tell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s been changed, and ask you if you'd lik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ress TAB to highlight "No" and press &lt;cr&gt;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important things about P-Screen you should kn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en you run P-Screen, a title screen pops up,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summarizing often-used options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to clear them both.  Your screen will then go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because P-Screen's main design screen is totally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 has no "option bar" taking screen real estate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.  Press the following keys to get help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or selec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Help (requires P-Screen.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Options (choose colors, line sty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" or   Activate the menus (requires P-Screen.Psl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   get help with any menu option, highlight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   press F1, or click the RIGHT mouse butt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-Screen offers many time-savers:  repeat (alt-R),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), "auto-fill" when inserting rows or colum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many others.  For a summary of these, run P-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1 (Help) and select the "Time Savers" optio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WAYS save screens to a screen library, even a "temp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ratch" library.  That way you'll always be abl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screen to edit it.  This is especially importan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goal is to create ASM screens -- which P-Screen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once they're saved.  Always save screens t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reen compression can stop you from editing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mpress screens when saving them to screen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well as to ASM or COM screens).  But suppose you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x and immediately save it.  Because the box is emp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mpresses to a very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add things to the box and try to re-save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library, it won't compress as much and may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 in the space we first allocated --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first save screens to screen libraries, we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"white space" so you'll have room to ad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. . .  When you first save a screen that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ings to, fill it with random garbage -- then save i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rbage will prevent us from compressing it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area.  Now erase the garbage (Alt-E) and ad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, when all screens are in final form, use Manag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to re-create your screen library.  Manager re-comp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allocating only the space each screen really n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also gives you an option to "squeeze out the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" to create screen libraries as small as possible,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ing about 5% to 10% off the size of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 If you try to save a screen to a library, and i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s, save it with a different name, then us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old screen.  And if you've "hard-wired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creen name into a program, you can use P-Scre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name screen" option (F8) to re-name the new scre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need (be sure to re-name the old scree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F10 (Options) or use Ruler.Exe if you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on the screen, or what colors or character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know which row and column you're on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ptions.  Press F10 at any time, then look bel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.  There, P-Screen displays the row and colum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in, plus the color and character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run Ruler.Exe -- our TSR ruler.  Press Ctrl-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l it up.  See Utility.Doc for details on using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P-Screen's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quick "overview" of P-Screen's options, here are snapsh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-Screen's menus; they summarize P-Screen's many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option is the "hot key" for that option.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separately for a 1-page "quick referenc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Screen           F2 �         � Boxes/Lines    Alt-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Partial Screen   F3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ASCII Chars     "  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ad Screen           F4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WalkAbout       "  W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xt Lib Scrn. Ctrl-PgDn �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Lib Scrn. Ctrl-PgU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                 F5 �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Format (PS Pro)    Alt-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ear Scr/25-43-50    F6 �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Copy               Alt-C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Library Scrn.  F8 �         � Move                "  M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brary Directory     F9 �         � Paint              Alt-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Shade               "  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it.  Exit to DOS.  Esc �         � Erase               "  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Center            Ctrl-C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Mirror: Left/Rht  Ctrl-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          Alt-T �             � Mirror: Top/Bot     "  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g! Font         F7 �             � Cut to Clipboard   Alt-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 Paste from Clip.    "  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Row     Alt-I �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Row      "  X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Column Ctrl-I �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Column   "  X �             � Colors/Lines/etc.    F10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Undo               Alt-U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Repeat              "  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ny options     �             � Re-Color (New Colr) "  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 </w:t>
      </w:r>
      <w:r>
        <w:rPr/>
        <w:t>Demo              Alt-F1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is product i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iable.  But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of any kind.  Rob W. Smetana and Pro~Formance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express or implied with respect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implied warranties of merchantability and f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rising out of the use or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remains with you.  We warran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disks we send you are free from physical and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ship defects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from the date shipped o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hall be to, at our option, either (1)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price; or, (2) replace disks which don't mee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.  Since you can try "user supported" ve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of this program before ordering it, we offer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beyond that stated here.  We'll gladly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s; but no refunds or 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Rob W. Smetana or Pro~Formance be 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lost profits, lost savings, incidental dam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conomic consequential damages, even if Rob W. Smetan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or their authorized supplier(s)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t be liable for any damages claimed by you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third party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e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upport materials and to make changes to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interface or functionality, at any tim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and without obligation to notify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changes o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NOT public domain or free software.  P-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righted work, which is distributed as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also known as "share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of this software may "try out" the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version, on a private, non-commercial basi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 purpose of determining whether it suits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, or stop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nning P-Screen 20-3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rial period" is set at 30 P-Scr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duct of any business activity without a prior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reated using this program may NOT be used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business, for-profit or for-money activity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purchase or license arrangement.  This includes al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reens, and all types of activities the purpose of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rive compensation or income (whether realiz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harewar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all this really mean?  Very simply, try it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this program, then you should pay for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is NOT free, and we're not giving away fre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giving you the chance to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support, enhancements and updates.  And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ppreciate the support and honesty of those wh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say thanks," when you register we send you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-Screen "Plus"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"registration reminder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ption to create executable "Com" screens! 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".Com" screens to see these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ver 20 BIG! Font files (versus 1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CREEN LIBRARIES with much GREATER CAPACITY (100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creen library, versus 10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ption to display ANY SIZE SCREEN, versus full-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 in shareware versions.  We also includ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olor function letting you re-color screens on-the-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OURCE CODE for the language-specific LoadScr?.?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ustomize functions to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  You can keep them "current"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s (important with Turbo Pascal's TPUs).  And w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mall, Medium and Large-model versions of PScreen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useful to C program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TILITY PROGRAMS to SAVE LOTS OF TIME (Utility.Doc explai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PTURE:  a TSR program to capture text-mode scree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AGER:  a program to manage screen libraries (copy,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r delete screens, merge libraries, etc.). 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only way to delete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also makes it easy to add screens you cap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ing Capture) to screen libraries --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:  a program to repair damaged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enhanced version of RULER.EXE (our TSR ruler)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measure the width or height of area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useful in many ways, like figur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enter bloc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register for P-Screen Professio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QuickBASIC, PDS 7.x, VB-DOS or PowerBasic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greater convenience, register for P-Screen Profess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write your BASIC data entry programs for you!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several other subroutines to make your life eas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you time &amp; money!  PS-Pro.Doc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two ways:  instantly by phone (with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sterCard), or by mail.  P-Screen is only $29 ($4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for BASIC programmers; see PS-P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instantly, call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by mail, complete the order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or send your name, address, registration fee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   132 Alpine Terrace    San Francisco, Ca.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ng "User-Supported"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**shareware** versions of P-Screen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Your company name IS NOT:   California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ware," "free software" or similar ter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represent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distributed in completely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clearly encourage registration by stating that cont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.(Exe/Doc/Psl), LoadScrn.Obj, rsLodBin.Ob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mpRst.Obj, demo source code, and sample ".COM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:  Loading, Saving and Printing Screens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 just discussed loading screens under "lesson screen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begin by summarizing how to load, save and print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describe how to desig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 can SAVE 7 types of screens, and LOAD 5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scree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  * ASM/OBJ screens      * ANS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text files   * IMAGE data screens   * BSAVEd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ecutable COM screens &lt;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5 types of screens.  When you press F4 (Loa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in the name of a file to load.  O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irectory" option to select a file from a menu.  B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ppear in our menus, they must have thes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(.PSL)          * COM screens      (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SAVEd screens   (.BSV)          * ASCII text files (.A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files       (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load BSAVEd screens you "captured" from other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(using Capture.Exe &lt;R&gt;).  Once captured, you ca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P-Screen; or you can use Manager.Exe &lt;R&gt; to v-e-r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ave them to a screen library -- up to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cannot load OBJ or IMAGE screens --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ata in such files is harder to find and par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reason we urge you to ALWAYS save screens to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even if it's just a "temp" or "scratch"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y, if you need to edit a screen, load i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, edit it, then save it in any form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 If you saved a screen ONLY to an ASM/OBJ file or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, and later decide you want to edi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Capture (our TSR screen-capture program; &lt;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n write a tiny program to display your screen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and "capture" the screen to a B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run P-Screen and load and edit it the B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creens                                F4 / File - Lo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load screens.  A dialog box pops up ask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YPE of screen you want to load:  from a screen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NSI, ASCII, BSAVE or C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hose ANSI, ASCII, BSAVE or 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file name.  Extens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ASC" (ASCII), ".ANS" (ANSI), ".BSV" (BSAVE) or ".C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elect "Directory" to select a file from a menu. 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a name and press &lt;cr&gt;, or double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ask to load a screen from a screen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library name.  Or select "Direct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screen library (a ".PSL" file)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Screen then displays the names of all screen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.  Highlight a screen name and press &lt;cr&gt;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select "Preview" to glance at the highligh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25-, 43- or 50-line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lets you use as many screen rows as your monitor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s:  up to 50 lines on VGA monitors, 43 on EGA and 25 on m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e or Hercules monitors (see "F6 - Clear Scree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s much as the current screen mode allows. 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sure how "tall" a screen is, switch to 43- or 5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irst (if you can), then load the screen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as, say, 25 lines tall, press F6 and ask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draw the screen in 25-line mode -- without clear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NSI Screens  (ANSI.SYS must be loaded to view these!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want to switch to 43- or 50-line mod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ANSI screens.  Why?  Because if ANSI screens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ttom row of your screen, the screen might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print on the last line (since we can't writ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to display ANSI screens).  Switching t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ows can prevent this scrolling.  You can then press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, say, 25-line mode -- without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                          F2 or F3 / File - Sa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screens -- in one of 7 different ways.  F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key to save sub-screens to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ee types of screens are always saved as full scree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s, executable .COM screens and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They're saved as 25-, 43- or 50-line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ich mode you're in when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ther types of screens may be saved as either full 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tial screens:"  to screen libraries, as ASM/OBJ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SI screens, or as IMAGE screens.  Partial screen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creens) may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se screen-types offer a partial-screen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"mark" them, even when saving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you press F2 or F3, move to the top,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 or F3, select how you want to save the 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bottom, right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full screens is easy:  Press PgUp, Home to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, column 1.  Press F2, select how you want to sav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PgDn, End, &lt;c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"Memory Locate" Functions to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"callable" ASM/OBJ screens, P-Screen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us to add 2 "memory locate" functions (the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70 bytes to OBJs).  The main use for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color screens on-the-fly &lt;R&gt;.  To do this, you'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and pass it the location and size of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locate" functions provide you the location an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discuss psRecolor in both Section 4 and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"memory locate" functions to ASM/OBJ screen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sks if you'd like to add them, press Space so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X] Add memory-locate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ths for Different types of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maintains separate "paths" for each of the 6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can save.  So, for example, you can captur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AM disk (in BSAVE form), then load and sav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 on your hard disk --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s each time you switch from one screen typ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to Screen Libraries  (see "Notes ..." below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aving screens to screen libraries, P-Screen ask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library name (extensions are always ".PSL).  If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exist, P-Screen asks if you'd lik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1-8 character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1-15 character description (optional but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"Sub-Screens" to Screen Libraries (F3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s are partial screens -- a character, a line, 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ctangular area.  Sub-screens are fast, efficient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nus, help screens, etc.  They use little disk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ast because they're small, and they pop up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saved them.  (You can change where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-- "Section 4: Displaying Screens" explains 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quickly save sub-screens to screen libraries --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inking diamond appears marking the top 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.  Move to the bottom, right corne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enter a library name, a screen name an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SM, IMAGE, COM, ANSI, ASCII or BSAVE Screens (F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se types of screens, w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 to which drive and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name (1-8 characters with NO extens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dd an extension.  P-Screen saves scree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extensions -- so it can easily displa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nus when you ask to load screens.  Extens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screens (.COM), ASM screens (.ASM; we'll explai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emble these later), ASCII (.ASC), ANSI (.A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AVE (.BSV), and IMAGE (.IM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GA, EGA or VGA monitors, "bright background" color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-getting colors not often seen on PCs.  Bright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screens "blink" on monochrome or Hercules screens. 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right background colors are created using blinking 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colors, then "tweaking" your PC to tell it to display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s instead.  Mono/Hercules monitors can't be "twea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0 (Options) to add bright background colo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Press F3 to toggle bright backgrou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your programs, call psBrightBG to display bright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screens.  Function LoadScreen (used to disp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screens), returns -1 to indicate the screen you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right backgrounds.  If you use other way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it's up to you to know which screens have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, which don't, and call psBrightB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reen libraries begin with an "index."  It's always in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ized to handle 100 screens.  Our "loadscrn"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indexes to find screens you want to display 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VER duplicate names in screen libraries.  If you do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be able to display the 2nd or 3rd occurrence! 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, when you display screens by name, we stop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when we find the 1st one with th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sk to save a screen to a library, P-Screen 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to see if a screen by that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, we'll ask if you want to replace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, we'll ask you to enter a different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process prevents you from saving 2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.  So how do you duplicate names? 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's "Rename Screen" option (F8).  Here you'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at YOU want -- even though it might cause problems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renaming screens, we urge you to first press F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the directory of names and descriptions we displa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name that does NOT already exist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e mentioned earlier that screen compression may prev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dding things to a screen!  Like "variable-leng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database or text file, once you save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brary, and then pack another after it, the fir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expand much without overwriting the one after i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you can add things to a screen, BEFORE you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, add garbage to it.  Save it,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age, add what you really need, then re-save it.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Manager to re-save screens -- re-com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so they consume only the space they actually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Screens                              F5 / File -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print the current screen.  P-Screen will then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to print "As is" or "Translate"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As is" if your printer CAN print the lines,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and other low/high ASCII character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prints everything you see (except th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elect "Translate," P-Screen translates the line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to characters any printer can handle (+-=|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ow or high ASCII characters print as "#"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ave screens to ASCII files,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ays.  Copy it to your printer (eg. "copy myscreen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").  Or, load it into your word process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Screens in Screen Libraries    F9/File-Directo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view the names -and- descriptions of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library.  Then type in or select a screen libr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lears the screen and shows screen names and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de by side.  Press any key to restor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rinted list of screens and descriptions,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your printer is ready (we won't check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Shift-PrtSc as each "page" of screen name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-screen libraries could need 3, 25-line "p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Screen; 25/43/50 Lines           F6 / File - Cle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screen, you might first want to clear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one.  Press F6 to clear the screen and selec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is dialog box will then pop 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What size screen? 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25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43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50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[ ]  Clear the Screen?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3 important thing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VGA monitors, you can select 25-, 43- or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nitors support 25- and 43-line screens (so the 50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on't appear).  Monochrome and Hercules monitors s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nly 25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y default, P-Screen does NOT clear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OK."  Instead the current screen is re-dra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you select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more screen lines to add things, or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ideas before deciding on the f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, first select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Tab or &lt;cr&gt; to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Space so an "X" appears:  "[X] Clear the Screen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clear the screen, leave "[ ]"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oing to more screen lines gives you more room to work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currently in 25-line mode and select 43 or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the current screen will be re-drawn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creen -- provided you don'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o fewer rows can blow away the bottom of your scre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're in 43- or 50-line mode and select few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, you'll LOOSE the bottom part of the screen!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o) can't undo this.  So you might want to sav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witching to fewer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:  Designing Screens    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ptions work the same way, and they're easy-to-reme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options are mnemonic and easy to remember:  alt-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, alt-C=Copy, alt-M=Move, alt-P=Paint, alt-S=Sh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st options work the same way:  press a "hot key"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hoose an option from a menu), then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(or Escape to cancel).  Once you lear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2 options, you know how to use the re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DRAW A BOX, press Alt-D (Draw) then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  That's it!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move the cursor, you'll see your box take shap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urprises.  Press Alt-U to "undo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PAINT, ERASE, SHADE or CENTER areas, move to the top,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an area and press Alt-P (Paint), Alt-E (Er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(Shade) or Ctrl-C (Center).  Now move to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and press &lt;cr&gt;.  That's it --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COPY or MOVE something, move to the top, left corn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C (Copy) or Alt-M (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rk the area you want to Copy/Move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bottom right corner.  As you move the cursor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the area in a "rubber band" to show you what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.  Press &lt;cr&gt; when the area i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ove the cursor to where you want it.   As you do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what you marked so you can see what it will look li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(Options):    Choosing the "Active" Color, Line Style, 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(Options) to select colors (384 option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), lines styles (�,�,�,�,�,�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level (��, ��, ��).  While the Options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visible, you can press "S" (Save) and we'll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s.  The next time you run P-Screen, we'll pre-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, line style and shading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"active" colors or line styles, if you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or box, erase something, add a Big! Font message, etc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ll appear in the active colors 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ast "hot keys" or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way to accomplish something is to use P-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  As we said, they're easy-to-remember. 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if you're not sure wha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lect options from the menus.  To bring up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/" key on your keyboard  -or-  cl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nu drops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menu item to select it.  Or press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(or the first letter of a menu option)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en press &lt;c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side each menu option we show you the keyboard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press to quickly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help with (or an explanation) of any menu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Right mouse button on it, or highligh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has 6 menus, each with several option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/" or click Left, this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Draw    Block    Edit    Options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main menu, press the Right or 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or click Left on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, the keyboard or bo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 mouse or the keyboard to design scree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way to accomplish most things is to combin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the mouse to move the cursor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your other hand, press, for example, Alt-D to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with the mouse, move the cursor to mark the area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to say you're done; or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do it all with a mouse:  Move the mouse cursor some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to pull down the menus, click Left on an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, then move the mouse cursor to mark an area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gain to say "I'm done." 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  (the screen library P-Screen.Psl is requir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above, press F1 for help.  Or you can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, highlight an option and press F1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option (or click Right on an option f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enus and the help screens are stored in a "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" called P-Screen.Psl -- which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th as P-Screen.Exe.  If, when you run P-Screen,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-Screen.Psl, P-Screen will ask you to type in the dri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we can find it.  If you select &lt;Cancel&gt;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), menus and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P-Screen usually has trouble finding P-Screen.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 DOS 2.x or earlier, for example),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(or add it to a batch file you us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 and P-Screen.Ps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c:\p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NO SPACES in this line, except after "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sign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-Screen's many screen design option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, when you begin something, P-Screen "marks"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pot with a flashing symbol:  "E" (erase), "M" (mov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(paint), etc.  In most cases you'll press Esc (or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) to Cancel.  Finally, you can save lots of tim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(Repeat), and Alt-U (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Boxes or Lines                 Alt-D / Draw - Box/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where a box or line should begi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(Draw).  We'll "mark" the spot with a blinking box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cursor.  WHAT we draw depends on WHERE you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left/right on the same row, we'll draw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up/down in the same column, we'll draw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different row -and- column and we'll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or click Left when you're done.  Or press Esc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ight) to cancel.  Your line or box is dra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ve" style and colors.  Press F10 (Options)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Types of Box Draw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offers 3 different ways to draw boxes.  Press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s) then press &lt;B&gt; (Solid Boxes) and/or &lt;W&gt; (Shad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) to select which mode you prefer.  You can then press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preferences.  Here's a summary of the 3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(Open, Connected)                   �  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boxes are drawn AROUND things.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automatically CONNECTS lines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lines in their path (IF line-draw sets are the s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when boxes should be integerated into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(Filled Center, Not Connected)        �    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lid boxes have FILLED centers, which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anything inside the box.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ne intersections are NOT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for windows which pop up on TOP of are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ot part of thos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(Either Open or Filled boxes)     �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TRANSPARENT SHADOW is drawn below and 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boxes (using color 8).   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ks with EITHER open or filled boxes.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or Painting Blocks   Alt-E, Alt-P / Block - Erase/Pa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drawing a box.  Move to the one corn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(or Alt-P Paint).  A blinking "E" (or "P") marks the s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opposite corner and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Blocks                            Alt-S / Block - Sha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ess F10 (Options) then press F10 again to selec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shading levels:  ���, ���, or ���.  Then shade area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you'd paint or eras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ne corner and press Alt-S (Shade).  A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character marks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colors can dramatically affect how 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If you dislike the way a shaded area looks,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hading character, or different color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**opposite** color works well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like red on black, but like black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r Moving Blocks       Alt-C, Alt-M / Block - Copy/Mo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examples above -- with one more step. 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rner.  Press Alt-C (or Alt-M Move).  A blinking "C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") marks the spot.  Move to the opposite corn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marked what you want to copy or move.  Now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 block to appea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; Centering It                   Alt-T / Edit - Te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in 2 ways:  1.  start typing; or, 2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and mark the area you'd like to edit.  Pressing 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rking areas helps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mark 2 or more lines, you'll enjoy using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wrapp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ing areas helps you control what we "re-paint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ext-edit mode.  PLEASE read "About Colo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1 line of text -- with "smart border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any spot on the screen and start typing.  When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scan that row for the next line, box or shade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"scooping up" everything else we find.  If we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-draw character, you'll be able to edit anything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it and where your cursor was.  If we find no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everything from where you were to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rt borders" means that we respect your lines and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for the first line/box/shading character, w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dd column titles, etc. and center them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(press Ctrl-C).  If you press INS or DEL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side your column shifts -- NOT everything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highlight the area in contrasting colo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or Esc, we'll re-paint the are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to center the text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to center titles in colum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(or to limit what we re-pai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using our word-wrapping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top, left corner of an area.  Then press 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) and move down and right to mark the area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lick Left) to signal you're don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scoop up EVERYTHING you marked (including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shading), highlight it in a contrasting col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press Escape to exit multi-line editing -- since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alid command when editing 2 or more lines. 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, we'll re-paint the area (read "About Color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(Center) does nothing when editing 2 or mor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olors (when adding tex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dding text, we "capture" the color at the 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.  When you exit, we re-paint the entire area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lor -- NOT the active color you've chosen using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move to different areas of the screen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using the colors we find THERE (you needn't press F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elect the color at the spot where you be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means that everything in the area you ed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painted one color, even if several colors were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re are several colors on a line, and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just part of it, do NOT just start typing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T and mark only the area you want to edit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mit what we re-paint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paint the area in the ACTIVE color, after editing the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r cursor where it is and press Alt-P, &lt;cr&gt;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yed in the same starting spot, P-Screen auto-ma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you edited with a rubber band.  Press &lt;cr&gt; to 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Images                 Ctrl-L or Ctrl-T / Block - Mirr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mirror images" we mean that areas are "mirrored" left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(Ctrl-L) or top-to-bottom (Ctrl-T). (See NOTES be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mirrored left-to-right --&gt;&lt;-- thgir-ot-tfel derorrim m'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specially useful to create mirror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ansi art" (pictures or pieces of them) or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titles (not all Big! Fonts flip acceptably;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ES"). It's VERY easy and fast to create a partial image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, the left side of the screen, and then complet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mirroring" the image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options, move to the top, left corner (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 the entire screen!), then press Ctrl-L (left-to-right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(top to bottom).  Move to the bottom, right;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Mirror images are drawn exactly opposite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:  column 2 will appear in column 79, column 3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78, etc.  Similarly, row 2 will appear in row 24,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n 23, etc..  Also note that boxes (and some Big! Fonts)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"flip" correctly -- because of box corners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Ŀ         ���                     �Ŀ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 � becomes � � sihT   &lt;and&gt;   This � � becomes This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���                     ���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Blocks  &lt;R&gt;                   Ctrl-C / Block - Ce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C to center a block left-to-right on your screen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Big! Font text, normal text, etc.).  Note that Alt-C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hile Ctrl-C means center.  Also see Insert/Delete 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for another way to shift things left/right o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and we'll display a blinking left-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It's do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was vacated will be painted the "activ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                             Alt-W / Draw - WalkAb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(WalkAbout) copies the character your cursor's on --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you draw, paint or erase with AN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is handy to "patch" broken lines.  And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character you like, press Alt-A.  A window pops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ow/high ASCII characters.  (See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character you want to walk around with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Nothing seems to happen -- Alt-W is "screen sil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-key options show where you are on the screen.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But, press cursor keys, or move the mouse, and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character (and its color)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cr&gt; when your done.  Or press Esc to cancel -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WalkAbout is on, moving the mou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"spray" characters around the screen.  Simila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ab, Ctrl-Right, End, PgDn, etc. caus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, adding the character to the new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:  Arrows, "Bullets," Other Characters    Alt-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y keyboard character, just press the key.  B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an display characters not on most keyboards.  Called L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SCII characters, these include the line draw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boxes and lines.  They also include many other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rrows, dots and small boxes useful for "bulle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-points), non-English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use these, press Alt-A, move to a character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.  Or double click Left on a charac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if you want, use Alt-W (WalkAbout) to "draw"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/ Deleting CHARACTERS                      INS or D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space, press INS.  To delete something,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 adds a space at the cursor, pushing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 deletes what's at the cursor, shifting everyth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or Deleting ROWS    Alt-I, Alt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ROW, press Alt-I or Alt-X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I inserts a line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row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ines at the cursor and below move down.  Anyth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is 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X deletes the line your cursor's on; lines below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COLUMNS  Ctrl-I, Ctrl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COLUMN, press Ctrl-I or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I inserts a column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column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shifts right 1 column.  Anything in column 8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X deletes the column your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Inserting Rows or Colum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rows and columns is often a fa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hings on the screen.  But go slowly so you don't b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the bottom line or the right column (remember Alt-U, 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 lots of time, when you insert rows or column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lines or shading (but not text) in the row/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on -- so you needn't manually patch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Ŀ                    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x  � �  becomes this box  �  �  (1 column in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is is what we want.  But NOT if we be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row, or the left column, of someth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Ŀ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�����  becomes this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s like this, use Alt-E (Erase) to erase the erra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(or New color)              Alt-N / Options - Re-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lets you change a color -- EVERYWHERE on the scree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ther color, leaving all other colors alone.  Re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fast way to test different color combinations.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can use the same re-color routine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-- to re-map colors on the fly, as you display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drew a box and some lines in Yell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.  You change your mind and now want them in White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could paint each line or box:  press F10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White on Red, and then Alt-&lt;P&gt;ain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t a much faster way is to press Alt-N (New Colo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Yellow on Blue as the color you want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oose White on Red as the color to chang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cr&gt;, the colors change insta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the screen that was Yellow on Blue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on Red:  boxes, lines, text, Big!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N, P-Screen displays the same color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en you press F10 (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then asks you to choose the color you wa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cursor keys to choose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E SURE to choose the proper Intensity/Brightness 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ute (see the "NOT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-Screen then asks you to choose a new color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move the arrow to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nothing happens, the Intensity/Brightness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wrong.  Try it again.  But this tim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, MOVE THE CURSOR to a spot that has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.  Now press Alt-N and look below the colo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displays the NUMBER of the color at the sp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as on.  Move the arrow to the correct color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press F1 (toggle Bright/Normal), F2 (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), or F3 (toggle bright backgrounds on or off)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you're looking for appears in the col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                  Alt-R / Options -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can save hundreds of keystrokes.  When you beg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functions (box/line/copy/move/erase, etc.)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your actions, then repeats them when you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reate a box.  You then move the cursor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box in the new location --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size, and colors.  Or leave your cursor where it w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and choose a different color, then press Alt-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draw the box you just drew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uppose you want a grid -- a series of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lumns.  You draw the first line.  You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down 3 lines (or right 10 columns)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line for you.  Move down (o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press Alt-R again; then again, and again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-&lt;R&gt;epeat something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as soon as you begin the next design option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recording your actions again.  If you then Cance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, press &lt;Esc&gt;), there's nothing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                   Alt-K, Alt-L / Block - Cut/Pas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also saves you lots of time.  They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a section of one screen to a -different-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copy a section to other locations in the -same-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clipboard lets you "snip" something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n "paste" it into another screen --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clipboard are preserved if you load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clear the current one (F6).  And you can "pas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(Alt-L) over and over without having to "copy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(using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lipboard, move to the one corner of an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K.  Move to the opposite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opies the portion of the screen you mark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ipboard."  Your existing scree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may seem that nothing happened -- the clipboard is "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."   But just move the cursor and press Alt-L. 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" the block onto your screen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                                F7 / Edit -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re 2 simple examples of Big! Font messages or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se 2 lines, we just pressed F7 and typed "BI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"  We pressed F7 again, then pressed Alt-A (Alter Fo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ose a different ASCII character (to use to co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s), then typed "Big! Font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BIG! Font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is a fast, flexible way to add attention-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ing large, bold characters by hand is tedio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onsuming.  Big! Fonts eliminate that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Big! Font, just press F7, enter a message, then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-Screen instantly translates it into larg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based on the font file you'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's Big! Fon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use many different types of font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over 20 different fonts.  Character height va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lines high to about 11.  And you can create your own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edit ours) to achieve the effects you want.  Big!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"proportionally spaced" or "fixed spaced,"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cre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customize fonts in seconds.  Select most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chart and P-Screen transforms your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diffe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20 BIG! Font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comes with over 20 Big! Fonts (1 in "user 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).  We created each using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PC can display (graphics monitors are NOT nee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s must have the extension ".F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      Complete, bold and tall (7 lines high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characters found on standar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Logo.Fnt       Not a font but a demonstration of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 symbols or special effe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dd them to your screen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letter!  It contains 3 "symbols"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creens by simply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BigFont1.F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path" -- the drive/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.  If P-Screen can't find BigFont1.Fnt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'll see a message, and the Big! Font option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until you press F7.  You can then press F4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rom from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ig! Font, move the cursor to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'd like the first character to begin.   Press F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message, then press &lt;cr&gt; (Esc =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print right and down, and Big! Fonts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verything.  So if a font is 7 lines high, 7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will be overwritten.  Remember Alt-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some Big! Fonts look better in some color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particularly Big! Fonts that contain shading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try a Big! Font and don't like the result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you dislike, or the colo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Registered users can enter messages with AL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upper &amp; lower case, numbers, punctuation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ose characters are included in the fon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 User-supported versions support ONLY upper case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7, P-Screen will display this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= Alter Font  F4 = Load  &lt;CR&gt; = Done  &lt;Esc&gt; 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in your message and press &lt;cr&gt; when you'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type, large characters will appear on the scree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haracter you press will fit on the screen.  P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partial characters.  So if you're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,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the character may be too wide to displa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.  Backspace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if the character you type is in the font file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Many Big! Font files have only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nothing happens when you press a key, try a cap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ized version -- press Shif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yping in characters you can press SPACE, BACKSP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cursor keys.  Backspace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ft -- but does NOT shift everything els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SPACE is defined in each Big! Font fil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Big! Font, P-Screen reads a variable in the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us how many columns to move right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Appendix 3 explains how to create/edit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Right as long as you've already entered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Space) to the right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A to change the appearance of a font. 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's ASCII chart.  Select a character and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 non-blank character in the font with th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you choose.  To see what it looks like, typ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best used ONLY with fonts made up of on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.  BigFont1.Fnt, for example, is a good fo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s characters are made up of ASCII 219 (�)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try one of these characters instead of 2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(�)  223(�)  221(�)  222(�)  176-178(���)  254(�)  240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ter some Big! Fonts, you may render them unread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the font, press F4 and load the font again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lnerable are small fonts, and those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Different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press F7 (Big! Font) and then F4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0+ Big! Fonts we send them.  P-Screen display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ile window.  Type in a 1-8 letter file name, or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from a directory of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already typed will not change.  But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type will appear in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load a font that's, say, shor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started with, and then backspace, only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original characters will be erased.  That'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 governs what w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 explains how to create your own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:  Displaying Screens from your Programs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cover 5 topic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mportant Notes; Creating "Lib" files and "Quick Librari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playing "callable" ASM/OBJ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playing IMAGE data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splaying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splaying ASCII, BSAVE, ANSI or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Function Summary summarizes each function we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SHAREWARE Versions:  Call psInitial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SHAREWARE versions of our routine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sInitialize near the start of all programs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"remember to register" message and pause brie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clear the screen and proce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We've designed this message to appear JUST ONC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psInitialize, or, if you don't call psInitial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call one of our other routine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, we set an internal variable so that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"reminder" every time you call 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if you write a program that calls our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times, you **should** only see the "reminder" the 1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noticed, however, that compilers work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Microsoft Quick C, QB 4.5, PDS, etc,, the message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once, even if you edit code in the IDE and re-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urbo Pascal, the message may appear twice as programs 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not again.  But if you edit code the message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BASIC is like Pascal:  The reminder will appear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dit code and re-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:  It is NOT our intent to nag you or slow you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 IDEs re-initialize everything each time you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le others don't).  So if "reminder" message seems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ften, blame your compiler -- as that's not ou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gu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ur "include file" in your programs to en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and call our routines correctly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a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H   (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Inc (BASI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, print and review DemoScr1.?, DemoScr2.? and Demo_IMG.?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N'T show examples here of every using function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So use these "demo" files as "templates"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our routines properly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clare our ASSEMBLY language routines FAR -- {$F+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"callable" screens, as well as all rout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.  Do otherwise and you'll crash, since Pasc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"near" returns, but our routines make "far"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Uses PScreen;" to your programs to ensure tha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are declared properly.  But YOU mus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allable ASM/OBJ screens!  P-Screen ad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s you'll need to ASM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s are always in UPPER case, and our assembly l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ge routines MUST be declared "extern pascal far"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able ASM/OBJ screens).  Note the Pascal 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o all languages can use the same routines.  "#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screen.h&gt;" to declare routines we provide.  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declare ASM/OBJ the screens you create.  The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-Screen saves include the prototype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L parameters to ASSEMBLY routines BYVAL (NOT by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, BASIC's default).  ASM/OBJ screens hav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-Screen's Routines to .LIB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uses ".LIB" files, use Lib.Exe to ad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BJ files to "pscreen.lib" or the .LIB file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+pscreen +loadscr?;  ("?" = varies by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"callable" ASM/OBJ screens, you could add 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PScreen.Lib.  Or you could create project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files to store project-specific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 +myscrn1 +myscrn2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screens in LIB files (note -+): lib pscreen -+myscr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fter you've compiled your program ("myprog"), LIN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lable screens and P-Screen's procedur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myprog , , nul, default.lib          pscreen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        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by     contains PScreen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language   LoadScr?.Obj and c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"Quick Librari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libraries" help "extend" your language by making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 available -- as you're writing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C, all Microsoft BASICs or PowerBasic.  They help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e-compile-run-debug-edit cycle, saving you lots of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supports "quick libraries", we urge you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routines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owerBasic users:  Add $Link "PScreen.Obj" and $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Scrn.PBU" to your programs.  OR, run PBLib.Exe, ad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Screen.PBL," then '$Link "PScreen.PBL"'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you've created a .LIB file (pscreen.lib),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-&gt; link /q quicklib pscreen.lib, pscreen; (note ".Li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-&gt; link /q pscreen.lib , ,nul, (bqlb45/qbxqlb/vbdosql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         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 appropri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o add individual OBJ files to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&gt; link /q quicklib pscreen demo brite loadsc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&gt; link /q pscreen demo brite loadscr? , ,nul, (as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use Aware" Screen Displa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our assembler "screen restore" routine (psRestSc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mouse aware," BEFORE you display screens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sThereIsAMouse to initialize the mouse.  psThereIsA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of 3 mouse-related routines in PScreen.Obj.  The oth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sShowCursor and psHid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you do this?  If the mouse cursor is visi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date the screen (print to it, display screens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ave "mouse droppings" scattered about -- blo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"mouse droppings," you should turn of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update the screen, then turn the mouse cursor b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psRestScrn, our screen-restore routine,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this for you -- provided that you invoke psThereIsA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our "include file" to ensure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re decl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  -1 if a mouse driver was detected, or False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:  Invoking psThereIsAMouse does 2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initializes the mouse driv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sets an internal variabl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a mouse does or does not exist.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tines check this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y should hide/restor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, for example, when you displa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RestScrn checks this internal variable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 mouse was detected, calls psHide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urn off the mouse cursor before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.  When done, psRestScr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ShowCursor to turn the mous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:     After invoking psThereIsAMouse, call psShow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mouse cursor (it'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you print to or scroll the screen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HideCursor to turn the mouse cursor off.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ShowCursor when you're done upda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The simplest way to display colorful screen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"callable" screens, link them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just call &lt;screenname&gt; to display them!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ters are f-a-s-t -- dozens to hundreds a secon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king screens to programs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and the risks associated with)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y language procedure to rest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screens -or- any text-mod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o a buffer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ny MASM-compatible assembler (like A86.C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include) to assemble ASM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"callable" .OBJ screen files.  Link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your programs, then just "call 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 (always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ress F2 and mark the part of your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saved as an ASM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ssemble the ".ASM" file (ie., create an OBJ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86 myscreen.asm +o ("+o" means create an OBJ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r- masm my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Link "myscreen.obj" to your program, and the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yscreen     &lt;---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();       &lt;--- C (names are capitaliz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;         &lt;---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2.? shows how easily you can displa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-Screen's ASM/OBJ screens are tight and 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screen-design programs require that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smash" (or something similar) to display 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Other screen-design programs add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de to every screen you create --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overhead over and over and 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-Screen, on the other hand, you just "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screen" to display it!  There's no setup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ing it).  And screens simply call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the actual work.  This takes just a few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etup, and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ALL languages use the same PScreen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.  And once you create callable 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display them from ANY supported languag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M/OBJ Screens (continued)                     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"Callable" screens can be full or parti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ull-width only in shareware versions).  They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where they were when you display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 where screens appear, either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P-Screen and re-save them, or edit the 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chang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can "re-color" ASM/OBJ screens -- on-the-f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display them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P-Screen adds declarations (prototypes)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each ASM screen it saves.  To en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all" screens correctly, just snip out the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ate declaration(s) and add it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Assume we saved "Frog.Asm" and assembled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g.Obj."  Here's how easily we ca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ascal:::   (note the required FAR call -- {$F+}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+} {$L Frog.Obj} procedure Frog; exter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$L PScreen.Obj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g;         {*** that's it! ***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extern pascal far FROG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G();        /*** that's it! **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owerBasi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Frog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PScreen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Sub Frog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uickBASIC, PDS 7.x or VB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e "Frog.Obj" and "PScreen.Obj"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quick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Data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IMAGE data screens are v-e-r-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Easy to add to programs.  And we offer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them in compressed -or- un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Easy to display (we give you 3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lexible -- you can CHANGE where screens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having to change the scree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can save "partial" screens, or ful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MAGE format -- compressed or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ave UN-compressed screens,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DisplayData to display them --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nt "drop shadows" unde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screens MUST be displayed with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Some languages have "memcpy" or "movedata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mmove" routines you may use to display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screens -- copying them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offer psDisplayData and psRestScrn to display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 PARTIAL screens.  psDisplayData off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int "drop shadows;" and psRestScrn is "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" and suppresses "snow" on olde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since IMAGE data screens are embeded in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, there are no external files to conte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hen you save IMAGE screens, P-Screen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creen data, PLUS a small routin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Scre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display" followed by file name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, as with ASM/OBJ screen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just by CALLing them!  For more flex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all psDisplayData -or- psRestScr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programmers:  we do NOT offer 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IMAGE screens -- since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of "weaving" compressed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data screens (continued)                  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. . .  Since you merge IMAGE screen data into you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quickly consume lots of valu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ome languages limit you to one 6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ROUP segment -- at least per module.  Data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MAGES can consume 4k - 20k EACH! 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3, 4 or 5 FULL-screen images can eat up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eed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can, save "partial" screens (or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 instead of full screens.  Parti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duce the amount of IMAGE data --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you can COMPRESS screens and REDUCE thei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40 - 70%!  You select the "compress" op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sk to save the screen and specify which la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ge format to save it in.  Compressed screen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with our assembler psRestScr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SM/OBJ screens, on the other hand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code segments, preserving limited D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r vital program strings, dat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   P-Screen saves IMAGE screen data using DATA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:     In your programs, you'd READ data into integer arra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ass these arrays to psRestScrn -or- psDisplay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BASIC treats values in DATA statements as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these values are numbers!  So sever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can consume ALL your string space --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ut IMAGE screen data (and routin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) in SEPARATE modules (i.e., separate .B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. . .  If you plan to use many IMAGE screen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want to create separate "modules" (i.e., sep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.BAS files) to house groups of IMAGE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isplayNAME" procedures to display them)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"module" gets its own data space, by using se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ate modules, you can use huge number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DATA statements MUST go in the module-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-- NOT in SUBs or FUNCTIONs.  "Module-lev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where your DECLARE .., TYPE, COMMON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appear.  Furthermore, SUBs which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in the same module as the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  You probably know that, in text mode,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    on the screen exists in video memory as 2 by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?   the character and it's color attribut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bytes can be represented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screens are basically just arrays of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character/attribute pairs you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to save.  (Compressed IMAGE data differ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.)  For example, here's how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elcome" IMAGE screen appears in the C, Pas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versions of Demo_IMG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WELCOME []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08,7108,7108,7108,7108,7108,7108,7108,7108,712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Welcome : array [1..240] of INTEGER =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08,7108,7108,7108,7108,7108,7108,7108,7108,71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:            '...marks beginning of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1,1,10,24, 240 '...Screen coordinates and Array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7130,7108,7108,7108,7108,7108,7108,7108,7108,7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7108,7108,7108,7108,7108,7108,7108,7108,7108,7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 and Pascal examples, the integer arr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.  In BASIC, we save integers in DAT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READ into integer arrays, th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-   When you save IMAGE screens, P-Screen sav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m:  only the screen data, but also sav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small procedure you may call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reens by NAME (displayScreen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3 lines of code you may use to display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-either- psDisplayData -or-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lines include the "screen coordinates"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use to display the screen where it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rked it.  You may change these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like, to display screen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here's how our "Welcome" scree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in Pasc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PScreen;   { declarations &amp; procedur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 WELCOME : array [1..240] of INTEGER = 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08,7108,7108,7108,7108,7108,7108,7108,7108,71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all-    procedure displayWELCO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-name      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      PSDISPLAYDATA  (1,1,7,19, @Welcome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{  displayWELCOME; }  { to display your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REE /  {  -or-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  (   {  PSRESTSCRN     (1,1,7,19,  @Welcome)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 \  {  -or-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creen  \ {  PSDISPLAYDATA  (1,1,7,19,  @Welcome,  ShadowClr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^^^   ^^^^^^^^   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   address of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ordinates   array  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small "displayWELCOME" routine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llable" ASM/OBJ screens, we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MAGE screen by just calling display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in turn, calls psDisplayData to do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(psRestScrn will be used with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).  This is analogous to ASM/OBJ scree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simply call psRestScrn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We've "hardcoded" screen coordinates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  Change these numbers to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where.  Or you may use variables (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alues) to let you, at run tim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scree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run Demo_IMG.? to see this in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   The examples above show how easy it is in C or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:     to create -AND- fill arrays in one easy step. 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s this feature.  So you'd display screen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T A-Z            '...pass ONL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WelcomeData   '...beginning of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Row, LeftCol    '...read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Row, R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rraySize        '...read array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Array% (1 to ArraySize) '...create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read data into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x% = 1 to ArraySize: READ Array% (x%)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DisplayData (TRow, LeftCol, BRow, RtCol, Array(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stScrn (TRow, LeftCol, BRow, RtCol, SEG Array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se RESTORE &lt;linelabel&gt; to ensure you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screen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UNcompressed IMAGE screens may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sDisplayData (in Disp_IMG.?) -OR-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RestScrn (assembler routine in PScreen.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MPRESSED IMAGE screens ONLY with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isp_IMG.? -- C, Pascal or BASIC source co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sDisplayData -- a routine to display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screens ONLY.  It also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"painting" a "drop shad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ath screens you display (see psPai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ass psDisplayData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hadowClr, it will paint a drop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lor you specify (e.g., 8).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do NOT shadow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sPaint -- a general purpose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int" any area of the screen (text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lor you like.  We separated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DisplayData to give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anytime -- to, for example,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highlight)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Screen.Obj, which includes psRestScrn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y language procedure to rest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screens -or- any text-mod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o a buffer o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.  Always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sure you can later edit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ress F2, select "IMAGE Data Screen"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mark the part of your screen you wan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-Screen then asks you which LANGUAG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  Select C, BASIC or Pascal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now press SPACE to select COMPRESSED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.  If you do, an "X" will appe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X] Compress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ember, you may use psRestScrn to displa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OR uncompressed screens.  psDispla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meant ONLY for uncompressed screens --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s you the option of displaying drop sh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ath screens as you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Next, tell P-Screen where to save it (i.e.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/directory) -and- the file name to use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 file extension.  IMAGE scree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saved with ".IMG"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we'll use the SAME name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to specify the screen name. 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us to save "MyScreen.IMG" we'll als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our screen data as "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A routine called "display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Merge or "include" the ".IMG" file in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Beneath the screen data are 3 commented-o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use to display the screen.  UN-rem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em, move the line into the bod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, then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's it.  IMAGE screens are very easy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read and study Demo_IMG.?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, fast and flexibly IMAGE scree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Keeping screens in screen libraries keeps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and fast loading, and reduces the memory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un.  It also lets you easily edit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without having to re-compil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screens -or- any text-mod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oadScr?.?, a language-specific modu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NumScreensI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Load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ink LoadScr?.? and PScreen.Obj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n, in your program, use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play screens.  Or combine functions 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and psRestScrn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1.? shows how easily you can display the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hat you study DemoScr1.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y on DemoScr1's code -- not the few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-- to display screens in YOU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hether you use DISPLAYSCREEN or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ub-screens -or- full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ull-width screens only in sharewa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creens by NUMBER or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s must ALWAYS be in UPP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screens by number, se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 ("")!  To display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set screen #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nd BOTH a valid screen 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screen number (1 - 100), you get wh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 comes FIRST -- EITHER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ass both routines the name of a scree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display screens from. 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, ".PSL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Screen Librari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ISPLAYSCREEN is easy to call (it tak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parameters) and simply pops up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is simplicity has tradeoffs: 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ynamically" change where screen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creen does NOT recognize "bright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" screens, nor can you re-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-the-fly.  But if you don't need thes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isplayScreen for it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LOADSCREEN loads screens into a buffer (or array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returns that buffer to you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ordinates (TopRow, LeftCol, etc.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 it (by calling psRestSc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ange where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ggle bright backgrounds on or off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re-color the screen and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isplayScreen and LoadScreen ar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n "error code."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No errors, and screen was NOT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ackground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No errors, and screen WAS save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e can't trap every possible erro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don't trap "open drive door" errors.  Nor ca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 from "typos" which try to load from dis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n't exist (e.g., 3:\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o prevent DOS from intruding with "Abort, Re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" messages, we urge you to use a "file exist"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ry loading screens from a screen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ni Presentations" in as little as 13 lines of cod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C, Demo.Pas and Demo.Bas show how, with just a few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and a screen library, you can create "mini present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:"  tutorials, product demos, "electronic letters" ("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" messages, "newsletters,"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BASIC code to do this.  Note our use of 2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and Display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t A-Z                 '...numeric variables are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: 'PScreen.Inc'    '...declare ou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Name$ = "Lessons"       '...use screen library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etermine how many screens we have (end if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umScreens &lt; 1 then     '... -999 means "Library Not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: Print LibName$ " -- screen library not found.  Ending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isplay each screen in the library, pausing i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crn = 1 to Num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 = DisplayScreen (LibName$, "", Sc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Code &lt; -1 Then   '...exit with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: Print "Sorry, an error occurred.  Ending.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..pause for a key-press; exit if they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: Ky$ = Inkey$: Loop Until Len(Ky$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y$ = Chr$(27) Then Cls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You could easily improve on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ting users back up as well as move forward throug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 error-trapping, especially to provide clea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bout what 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also give users the option to continue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red displaying one particul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Print and review DemoScr1.? for your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heavily commented and explains how to use each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LEASE "include" our "include files" to ensure you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our procedures and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often use BASIC's calling syntax in examples si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we can add symbols to variable names to indicat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("$" = string, and "%" = integer).  These symbols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glance at function calls and easily determin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variables must be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Code% = DisplayScreen% (LibName$, ScreenName$, ScreenNum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   ^^^^^^^^^^^^^^  ^^^^^^^^  ^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  returns an     string      string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NumScreensInLi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Determine how many screens are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NumScreens% = NUMSCREENSINLIB% 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NumScreensInLib the name of a P-Scre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-- with "drive:\directory\"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PSL" is assumed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An error code (-999, screen library not found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Screens% = NumScreensInLib% (LibName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ibName$; " has"; NumScreens%; "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#include &lt;pscreen.h&gt;   /* prototyp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Scree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LibName[64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 (LibName, "lessons");  /*".PSL" will be assum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Screens = NUMSCREENSINLIB (Lib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Display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simple-to-call, "no frills" 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screens stored in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Scr1.? h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ErrCode% = DisplayScreen% (LibName$, ScrName$, Scr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DisplayScreen 2 strings (the name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and a screen name), and one integer (Scrn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Screen Numb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:  to display screens by NAME, se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0.  To display screens by NUMBER,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Name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Uses PScreen;     { declare functions; link PScreen.Obj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cal)    Var               { variables we'll need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: String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,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Lessons';  { no extension; ".PSL" = 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5;           { Display screen by NUMBER.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';         { Empty to display screen by #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Code := DisplayScreen(LibName, ScrName, Sc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('Sorry, an error occurred.  Ending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WELCOME"     '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  = 0             ' When displaying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, set ScrNum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Code := DisplayScreen(LibName$, ScrName$, 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Sorry, an error occurred.  Ending.":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Load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flexible function to display screen libra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1 below shows how to change WHE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2 shows how to turn on BRIGHT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3 shows how to RE-COLOR screen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This BASIC syntax shows strings ($) and integers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% = LoadScreen%(LibName$, ScrnName$, ScrnNumb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ray_Pointer(), LastScrn%, 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Row%, LeftCol%, 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:      - The same 3 parameters you pass Display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Name, Screen Name and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ffer (or array).  LoadScreen re-al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ased on the size of the compressed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BASIC users send an integer array,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users pass LoadScreen a pointer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adScreen returns the other variabl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-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buffer (array) holding your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stScrn (integer) the number of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.  When displaying screens by NAME, La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s in handy to help you determine where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creens begins or ends.  Then use this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screens using simple For ... Nex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scription (string)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when you sav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opRow, LeftCol, BotRow, RhtCol (integers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's coordinates.  A 25 x 80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:  1, 1, 25, 80 (note 1-based, not 0-b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ass these screen coordinates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uffer, to psRestScrn to display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Ints (integer).  This parameter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psRecolor telling it how many "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/attribute" pairs to re-color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 A Pascal example which changes WHERE scree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LoadScreen loads our screen into a buffer.  W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stScrn, changing the "screen coordinat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ift this partial screen down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Screen;     { declarations; link PScreen.Ob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              { variables we'll ne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Ptr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   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    : String 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String [1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, NumInts, ScrNum, LastSc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Row, LeftCol, BotRow, RhtCol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MYLIB.SCR';{ extension is ".SCR" not ".PS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MYSCRN-1'; { Screen names MUST be upp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{ Display screen by NAME.  S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{ set ScrNum to 0!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Ptr, LastScrn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  { handle error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screen 1 ROW lower, and 5 COLUMN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re it was when we saved it to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RestScrn(TopRow + 1, Lef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Row + 1, Rh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 A C example showing how to detect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and toggle bright backgr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Check ErrCode for "-1."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e're loading has bright background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loaded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pscreen.h&gt;                   /* prototyp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Declare variables we'll need. NOTE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1 byte longer than we need for /0!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LibName[64], ScrName [9], Description 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ScrnBuf;          /* pointer to buffer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SegAddr;           /* Buffer Segment:Addres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ErrCode, ScrNum, LastScrn, Num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Row, LeftCol, BotRow, Rh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LibName, "mylib");      /* Library MyLib.PSL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ScrName, "BRITE-1");    /* UPPER case !!!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    /* Display screen by NAM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So set ScrNum to 0!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ScrnBuf, &amp;LastScreen, &amp;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TopRow, &amp;LeftCol, &amp;BotRow, &amp;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NumInt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's a bright background screen, turn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s on, THEN displa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Code = -1 means the screen has bright back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s.  So call psBrightBG to turn blink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ErrCod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BriGHTBG (-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Now call psRestScrn to display our screen.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Addr = (long) &amp;ScrnBuf [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RestSCRN(TopRow, LeftCol, BotRow, RhtCol, Seg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/* end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 A BASIC example showing how to RE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the-fly, as you're displaying them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for IMPORTANT details on using psRecolo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We're about to display a screen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S.  But suppose we determine our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 -- on which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link.  To prevent blinking, we'll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1 bright background color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t A-Z               ' numeric variables =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$Include: 'pscreen.inc' ' for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BriteScr"    ' a library of BRIGH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BRITE-1"     ' Must be UPPER case 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= 0               ' We're displaying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.  So set ScrNum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Array%(0)          ' initialize array; Loa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will re-dimensio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size needed f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 = LOADSCREEN (LibName$, ScrName$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%(), Description$, Last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Row, LeftCol, BotRow, RhtCol,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buffer/array to psRecolor and psRestSc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e send the Segment:Address of our array/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ifferent languages offer different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etermine Segment:Add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ASIC users:  In most cases you may use "SEG Array(1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segment:address to our assembler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UT, psRecolor is designed to re-color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adScreen loads into arrays -and-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you link to programs.  So we'll use this unlikel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oking formula to determine segment:address of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Add&amp; = 256&amp; * (256&amp; * VarSeg(Array% (1)) +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Ptr(Array% 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lor = 223    ' change a bright/blinki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or = 79     ' to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color (SegAdd&amp;, NumInts, OldColor, New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RestScrn(TopRow, LeftCol, BotRow, RhtCol, Seg Arra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Users:  LoadScreen ALWAYS load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element 1 (NOT 0!).  So ALWAYS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 Array(1) to our routines (not Seg Arra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CII, ANSI, BSAVE or COM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se types of screens from your program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 operations of your programming langu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SCII or ANSI files and print them (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ell out and run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SIC users can "BLOAD ScrnName.BSV" to display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or Pascal users:  BSAVEd screens have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raw, binary screen data.  For example, 25 r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olumn BSAVEd screens have 4007 bytes: 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4000 bytes of screen data.  To displa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the 7-byte header and discard it (or seek to byt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4000 bytes of screen data into a buffer.  Use "memcop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me other procedure to move it to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said that, there are few advantages to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ASCII, ANSI, BSAVE or COM files 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 options to save screens in these formats bo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ness, an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screens are useful for BBS use (also 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 screens are great for use in batch files or ru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screens (including those with Big! Fonts)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files or batch files, or woven into and then "pri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just a few screens, weaving IMAGE, ASCI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able" ASM/OBJ screens into your programs is si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liminates the risks of maintaining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any screens, compressed screen libra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e most efficient choice.  Each library stor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creens.  And you need to maintain just 1 fil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separat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saved from separate scr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umes far more disk space than compress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us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reases the risk that 1 or more screens will be dama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NSI or ASCII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display ANSI screens, ANSI.SYS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normal file and print functions of your language: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read in each line and "print"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en "printing" ANSI screens, you must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 -- since that will bypass ANSI.SYS and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with ANSI codes instead.  In Pascal,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direct screen writ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ember, if you "print" beyond column 79 on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(e.g., line #25), you're screen may "scroll u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due to the "feature" in many printing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vances the cursor as each character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column 80, row 25, the cursor advanc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row."  Since there is no next row, the screen scrolls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returns to column 1, row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2 examples showing how to display FROG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, con : t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f,'FROG.ANS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con,'');   { Re-direct output to the ANSI.SYS driver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(con);     { You will be writing to the screen.  S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use REWRITE it to open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eof(f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f, s);  write(con, s);  { don't use WriteLn!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FROG.ANS" for input a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CONS:" for output as #2        ' Bypas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#1, a$: Print #2, a$;  ' note the semicolon (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 Procedure Summary                            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mmarizes routines in PScreen.Obj, LoadScr?.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_IMG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(assembler language) contai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SaveScrn, psRestScrn, psBrightBG, psRecolor and psLoad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ThereIsAMouse, psShowCursor and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(C, Pascal or BASIC -- for screen libraries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creen, LoadScreen and NumScreensI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_IMG.? (C, Pascal or BASIC -- for IMAGE screens 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DisplayData and ps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ave and restore text-mode screens. 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display our compressed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M/OBJ or IMAGE screens, or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).  You can also use these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/restore any text-mode screen (or part of on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1.? shows how to use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 Buffers you send psSaveScrn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 the part of the screen you're saving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small you may overwrite areas of memory and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haracter saved REQUIRES 2 bytes of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for the character PLUS 1 for the color/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to save a 25 x 80 screen (200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 a 2000 element INTEGER array (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have 2 bytes), -or- a 4000 byte CHARACTER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ALSO NOTE:  In shareware versions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width screens -- columns 1 through 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ng) BufferSegAd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ng) BufferSegAdd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 Buf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 Bu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Col, BotRow, RCol, Seg Arry(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sRestScrn(TopRow, LCol, BotRow, RCol, Seg Arry(1))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(continued)     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4 integers indicating the screen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ates.  For example, to save row 5, column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row 25, column 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Row=5: LeftCol=60: BotRow=25: RhtCol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  In shareware versions you must send LeftC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tCol -- but psSaveScrn and psRestSc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them and save/restore columns 1 through 8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MUST ensure your buffer/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arge enough to handle full-width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too small, you'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end the Segment:Address of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or array).  This would be a 32 bi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n Pascal, a long in C, and BASIC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use "SEG Arry%(1)" to pass Segment: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BE SURE to see -and follow- DemoScr1.?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 syntax to use with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Save the bottom half of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displaying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ow = 12: BRow = 25     ' save rows 12 - 2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ol =  1: RCol = 80     ' columns 1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use a formula to ensure our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 = (BRow - TRow + 1) * (RCol - LCol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allocate an integer array (NOTE: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using a string or character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"NumInts * 2" to allocate the BYTES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 (1 to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sav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Save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 display the help screen a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now restor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st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BrightBG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witch between blinking or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A CGA, EGA, VGA or compatible monitor. 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ercules monitors, bright background screens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BrightBG (On_or_Off);  -or-  call psBrightBG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Send psBrightBG an INTEGER with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= turn bright backgrounds ON (eliminat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turn bright backgrounds OFF (restor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When you save screens to screen libraries, w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a "flag" indicating if bright background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r OFF when you saved the screen.  S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ght option is selected (press F10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ave the screen.  That way our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oadScreen routines will do the correc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lo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ing between blinking and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akes time.  And if you're trying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any screens, you'll see a noticable slo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if you call psBrightBG betwee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in our own programs, we call psBrightB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we must CHANGE conditions.  To do this,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STATIC local variable (Brite_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ells us if bright backgrounds ar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  If we're about to display a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creen, and bright is already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SKIP the call to psBrightB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if no errors occur, should we toggle bright B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Code = -1 or ErrCode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call psBrightBG only if stat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right_Status &lt;&gt; ErrCod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ght_Status = ErrCode       '...set for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psBrightBG(Bright_Status)'...togg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Re-color screens on-the-fly, as you'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You can dynamically re-color 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M/OBJ screens, screens you load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, or normal text-mode screens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buffer or array using psSave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mportant use for psRecolor is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background colors if you detect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or Hercules monitors.  Another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ive users options to select colors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Once you re-color ASM/OBJ screens you'v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program, they'll stay re-color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your program and re-run it. 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color ASM/OBJ screens each time you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you display from screen librari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-colored each time you display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because re-coloring them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data stored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:    When used properly, psRecolor comes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used improperly, you can crash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outine changes memory!  As long as you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cess to screen buffers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err when telling psRecol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creen buffer, or how large tha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, psRecolor might overwrite the wro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nd cause your P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creen returns "NumInts" telling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/attribute pairs your screen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hen you save ASM/OBJ screens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to add "memory locate" functions:  2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s to determine the size of screen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Segment: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  Both DemoScr1 and DemoScr2 show how to use psRe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(long) BufferSegAddr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BufferPointer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LongInt&amp;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:     Nothing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the Segment:Address of your screen buffer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R pointer in Pascal, or a LONG integer in 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).  If you're re-coloring ASM/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-Screen's "memory locate" function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're re-coloring library screen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of your buffer (or array).  In C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Addr = (long) &amp;Buffer[0]; to get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scal, pass the FAR pointer to your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SIC, pass a long integer c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Addr&amp;= 256&amp; (VarSeg (Arry (1)) * 256&amp; ) +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Ptr (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, an integer, indicat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are in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wo integers indicating which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(OldColor), and what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to (New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color numbers (which range from 0-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In P-Screen, move the cursor to a c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F10.  Below the color chart is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r of the colo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Run Ruler.Exe, display a scree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Esc to call up our on-screen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cursor to a color, then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we'll display in th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Or use this formula (FG = the Fore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G = the Background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FG AND 16) * 8)+((BG AND 7) * 16)+(FG AND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Recolor an ASM/OBJ screen (called BRITE)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d to our program.  This example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2.  We'll use 2 "memory locate"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our screen's Segment:Address and its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treat the Segment:Address as a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FAR pointer, depending o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Addr&amp; = BRITESEGADDR  '...get the segment: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BRITENUMELS   '...and the screen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replace BRITE color 200 with color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color (SegAddr&amp;, NumInts%, 200 ,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Brite               '...now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On VGA screens (ONLY), you may FADE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IN or OUT!  See DEMOFAD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on non-VGA screens NO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all/rely on these routines. 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f you use these to, for example, fad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, on non-VGA screens it will POP U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2 fundamental routine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GetPalette   (save palette to internal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SetPalette   (change intensity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ally, to fade a screen in, for example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all psGetPalette to PRESERVE color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Call psColorsOff to turn ALL colors OFF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appears when you display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Call psFadeIn to make your screen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, psFadeIn and psFadeOut are easy-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unctions which simply call psSetPalet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the real work.  For example, psFadeI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SetPalette in a loop, gradual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 (visibility) of colors.  For most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rely on psFadeIn or pfFadeOut.  B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d like to vary the speed with which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/disappear, see DEMOFADE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psSetPalette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Here's part of the logic of DEMOFADE.? (C forma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GetPalette ();   /* preserve the palett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 ();    /* turn all colors OFF for now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g ();           /* display screen -- won't appea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FadeIn;          /* fade it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continued)                 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GETpalet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ave EXISTING colors to a buffer --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GETPALETTE;  (or PSGETPALETTE(); or Call PSGE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olors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ets all colors to 0 -- so nothing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(and anything there will v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ColorsOFF before you display a screen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your screen and immediately call psFad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call psColorsOff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it will flash briefly, then disappea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dually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COLORSOFF;  (or PSCOLORSOFF(); or Call PSCOLORS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FadeI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Gradually "fades" screens IN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ness of colors from 0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FADEIN;  (or PSFADEIN(); or Call PSFAD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Fade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Gradually "fades" screens OUT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ness of colors from maximu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FADEIN;  (or PSFADEIN(); or Call PSFAD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continued)                 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ETpalet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Change the brightness/intensity of ANY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(invisible) to 255 (maximum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called in a loop to gradually bright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colors -- to make screens fade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, psFadeIn and psFadeOut simp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sSETPalette to do the har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(BASIC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SETPalette (Byval Brite, Byval Start, Byval Nu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 3 INTEGERS to psSetPalette -- by VALUE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te  =  (0 - 255) the brightness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=  (0 - 256) the first col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C   =  (0 - 256) the number of colors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(BASIC syntax)  This example would fade IN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increasing "brightness" each loop.  NOTE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se we use "STEP 3" to increment the brighn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by 3 each loop.  psFadeIn increases it b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oop.  So this example would fade scree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faster than would psFad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B = 0 to 255 STEP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SetPalette (Byval B, Byval 0, Byval 25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                                 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right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L color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ach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oadBinary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BASIC versions of our LoadScreen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oadBinary to load compressed scree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libraries into integer arrays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BASIC has no easily-accessed wa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dreds or thousands of bytes of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into arrays.  NOTE:  You can rea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,767 bytes directly into arrays/buffers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size of BASIC's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% = psLoadBinary% (Handle%, Seg Arry%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n integer:  -1 if an ERROR occured, or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ing how many bytes wer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Pass the DOS file handle of the fil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opened.  BASIC users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ttr function to get DOS handl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SEG Arry(1) -- the segment: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(element #1 in the examples) of you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the number of BYTES to be read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Here we'll show how to load a BSAV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integer array (there are other ways to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AVE files begin with a 7-byte head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creen data.  A 25 x 80 screen has 4007 by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7-byte header, followed by 4000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2000            ' 2000 INTS = 4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(1 to 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ytes% = NumInts * 2    ' integers hold 2 byt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"Somefile.BSV" for Binary as #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k #FileNum%, 8          ' skip the 7-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TE:  Microsoft BASIC treats the 1st by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s 1, not 0.  In C, Pascal or PowerBas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d seek to the 7th rather than the 8th 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% = FILEATTR(FileNum%, 2)  ' get the DO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LoadBinary (Handle%, NumBytes, Seg 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now re-color the screen, display it, 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hereIsAMouse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Initializes the mouse cursor.  Also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sRestScrn and psSaveScrn are "mouse awar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hat they turn OFF the mouse curs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, then turn it back on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False (0) if there is no mouse driver,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1) if a mouse/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is tells you if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, not whether the mouse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ed to the PC.  Some users (e.g.,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) may always load the mouse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turn on their PC, but only attac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's 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function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how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N, as you might do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your program, or after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Hide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FF, as you might d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 to eliminate "mouse dro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DisplayData  (in Disp_IMG.?; PScreen.Pas for Pas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Display UNCOMPRESSED IMAGE dat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DISPLAYDATA (TopRow,    Left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Row, Right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Buffer, Shadow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4 INTEGERS indicating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pass variables or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reat the top left corner as 1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In C or Pascal:  A pointer to an IM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ASIC:        An INTEGER array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've READ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HAR (in C), BYTE (in Pascal)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 BASIC) indicating the color of th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 psDisplayData should "paint"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should be 0 (no shadow)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28 - 255 for blinking or bright backg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aint   (in Disp_IMG.?; PScreen.Pas for Pas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"Paint" areas of text-mode screens.  psPa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by psDisplayData to paint "drop shadow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neath screens you display (optional). 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this routine from psDisplayData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serve other needs -- lik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PAINT (TopRow, LeftCol, BotRow, RtCol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4 INTEGERS indicating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pass variables or absol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HAR (in C), BYTE (in Pascal)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 BASIC) indicating the color of th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 psDisplayData should "paint"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creen.  Values should be 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28 - 255 for blinking or bright backg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ell you how many scree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999 if the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NumScreensInLib return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NumScreensInLib a stri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creen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Display a screen from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DisplayScreen (LibName$, ScreenNam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een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 "return code" or "error code" tell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loaded okay (0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had bright background colors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an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DisplayScreen 2 strings and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een   (in LoadScr?.? -- a language-specific modul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Load a screen from a P-Screen screen librar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ffer/array.  See DemoScr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LOADSCREEN (LibName$, ScrName$, ScrNum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nBuff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stScreen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%, Lef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 C or Pascal, a pointer to a buffer o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SIC (as above), the name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 A "return code" or "error code."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creen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Your buffer/array containing the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Screen% (the number of the screen you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Users:  LoadScreen ALWAYS load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with element 1 of your array (NOT 0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use Seg Arry(1) to display it (not Seg Arr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$ (a string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 in when you saved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opRow%, LeftCol%, BotRow%, RhtCol% (4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ing you the screen coordinates --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as when you sav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% (an integ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in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:  Appendices                                   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:  Limited Editing of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edit OBJ screens -- ASM screens that you've 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86 (which we include) or a MASM-compatibl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edit ASM screen files to change where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Changing the screen itself i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diting limitations are why we urge you to alway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screen libraries -- so you can always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WHERE screens are displayed:  Look for a sec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AS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3    \      The numbers you see here descri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\     screen that cover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       \    screen:  row 13, column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 )            row 25, colum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25       )   We can't change the columns here (it'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/    full-width screen).  But we could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80     /     the screen up by subtracting, say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/      from BOTH 13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display the same number of rows and colum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:  Performance Ti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ossible, use sub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screen, the faster it loads and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possible, use subscreens to speed up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ime-Critical Screens At the Beginning of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front of screen libraries load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end (it takes DOS longer to find later scree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save the screens you need loaded fast first.  Us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group library screens in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psBrightBG takes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screen displays, call psBrightBG ONLY 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psBrightBG" in Section 5 for an explanation of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Tip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any screens at once; display each when need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eep screens in screen libraries, but st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screens instantly, as your programs start up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load several screens into a LARGE buffer or array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sRestScrn to display screens -- passing it the offse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of the beginning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save related screens together (contiguously) i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, it's easy to load them by screen NUMBER,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for ... 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remember, LoadScreen returns "NumInts," telling you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each screen is (how many character/attribute pair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equires; the number of "bytes" is NumInts * 2)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Ints to keep track of where each screen begins in the b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, AND how large a buffer you'll need to hold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ce you've developed, say, 12 screens, call Load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imes to determine how large a buffer you'll need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your buffer size accordingly and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Uses for "Description"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screens to screen libraries,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1-15 character description.  P-Screen's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many clever uses for the description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creating help systems or presentations with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lated screens, enter the NUMBER of scree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as a Description.  Then read the number and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For ... Next loop to display the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names of related topics in Description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group, or build hypertext-like "jump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anager.Exe &lt;R&gt; to group related screens tog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simplify using For...Next loops to display them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-Screen's Rename Screen option (F8) to edi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-- once you know the makeup of set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:  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d registered users over 20 Big! Fonts, and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edit ours).  Finally, "characters" may be an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 logo where the letter "A" normally goes.  Lo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, then press F7 and "A" to add your logo to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is by loading BigLogo.Fnt, then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math or other special symbols where letters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and Format of Big! Font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 MUST begin with a 2-line header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+ contain up to 100 letters or symbols.  Big! 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aved in ASCII format, and MUST must have a ".F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o P-Screen can recognize and display them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the same number of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tart with the tallest character, then al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umber of lines for all the rest.  Characters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iffer, however, to create "proportional spacing.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s can be the same to create "fixed spaced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otation marks ("") MUST surround fields in header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in characters.  In header lines, which hav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each field MUST be separated from others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top adding characters at any time.  And you can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the format of a font file, use the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t as examples or templates.  For example, copy one of 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file name, then edit it rather than working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pecific guidelines for creating Big!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  (6 "fields" separated by 5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 of characters", "93", "lines per character", "7", "Space",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has 3 labels, each followed by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is surrounded by quotation marks.  An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parated by commas.  The commas and quotation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!  Header line #1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Characters:      Ente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font file (maximum = 100; 9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character:  Critical!  We must know how tal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ers are -- to know when we rea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one and the start of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 tells P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ct 7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practical" minimum is 3 --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very hard to draw shapes i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3 lines.  The "practical"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 full screen (e.g., 25 lines 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:                Minimum 1, no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ells P-Screen how w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pace" should be between WO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press the space bar when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this number to vary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d between WORDS.  How yo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racters in a fon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space betwee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2   (3 "fields" separated by 2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2 is for future expansion.  It MUST have 3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separated by commas.  It could look like "","",""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dd comments inside the quo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 - (to the end of the fil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haracters beginning on line #3.  The order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3 +             Capital A-Z.  Since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s 2 or more lines, we can'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next line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Lower case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Numbers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,.:$&amp;*@#!^-+=%?;()~"'][|\/&lt;&gt;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dding characters anywhere. 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character in a font file MUST be the same height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idths may differ (see next point).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s may can have different widths, which resul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ly spaced fonts.  Or you can set ever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width to create fix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opt for fixed spaced characters, start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3-4 widest characters:  W, M, @ and #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proper height and width for these, se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same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line for a character MUST be the same width,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haracters may have different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 NOT add extra space on the right side.  P-Screen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lank space to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DO add space on the left if you need to shift a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, or part of it, right.  For example,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distance between quotation mark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    SAME for EVERY line.  This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2.  There's no extra space on the right; P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        adds a space for you during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There's no extra space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any character you want to "draw" fonts --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or a "high ASCII" character lik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220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sing a word processor or editor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using a normal keyboard character if fas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you can use your editor's "search and repla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replace, say, an "X" with a high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when you load your font in P-Screen, use Alt-A (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) to change the character you've used to anothe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But please note that Alter-Font works bes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re formed with "block characters." Alter-Fon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well with fonts created with lines and boxes, 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de up of differ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ould use an editor or word processor to "draw"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.  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let you can work with files of almost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ord processors sometimes make it difficult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"high ASCII" characters.  If so, use "x" or any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(and later "search and replac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:    You can draw using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you can use WalkAbout to trac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s, and Copy to duplicat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dvantages: Limited work area.  You ultimately ne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tarting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-Screen gives you 25, 43, or 5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with at a time.  This holds only 3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depending on the heigh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ave different character files.  The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e them into a single font fi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processor or DOS's Copy (eg.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1.asc+font2.asc+font3.asc  Total.F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reate several characters on each lin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screen to ASCII and use a 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ssor to move characters t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:  Error Mess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mos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ensure your printer's read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inting.  And we check to see if files exist, al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try to load non-exist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ther errors will probably be due to disk o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:  your printer runs out of paper, the disk driv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, or you run out of disk space while saving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most errors, P-Screen sounds an alarm and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x the problem then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other errors, P-Screen reports an error number, and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t can't go on.  The current scree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most errors you migh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Timeout (printer may be off or off-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Device fault (may be 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Device Input/Output error (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Device unavailable (not on-line or doesn'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(also see above:  25, 57, 6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Too many files on disk/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Permission denied (write-protected disk or locked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  Media error (possibly a damaged or unformatte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        6   Overflow.  A number is too l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7, 14   Out of memory (eliminate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drivers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7x   Path or File not found or other Path/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 p-screen 5.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