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                                                  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    INFORMATION FOR BBS SYSOPS AND DISK VENDORS   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                                                  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brief overview of this package, print or view the text file FILE_ID.DI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FXXXCR is COPYRIGHT (C) 1995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INNACL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elebrating our tenth year in sharewa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ice ..................... 514-345-95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BS ....................... 514-345-86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mail .................. pinnacl@cam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eb ............... www.cam.org/~pinna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puServe .................. 70154,157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STRIBUTIO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DISTRIBUTING THIS PRODUCT YOU ARE INDICATING ACCEPTANCE OF THESE TE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ou may give away or sell unaltered copies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ou may not remove any of the product's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ou may charge a maximum of US $9 for each copy you sell (see Note #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You may add files to the product, provided the files clearly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they are not part of the original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Pinnacle Software reserves the right to revoke all distribution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unregistered copies of this product from any party at any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reason.  However, unless you have been specifically inform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, you may distribute this product WITHOUT requesting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Note #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#1:  In the case of CD-ROM compilations, the selling price is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 the price of the CD-ROM divided by the number of produc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-ROM. Thus, in such cases, the price is usually only a few c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#2:  For CD-ROM compilations, you should protect your distribution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informing us at least two months in advance that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luding our product on the CD-ROM.  This is not oblig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