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REMOVE  Version 3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 coded by Icema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 know this :  You have just got a plain text document from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e.g. a UseNet article), an e-mail message or any other textfile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w you maybe want to place it into your word processor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, at least in most cases, a mess. The reason why is eas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:  In almost all of this files every single line is finished by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nd / or a carriage return to reduce the linewidth to a maximum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ometimes some more, sometimes less). This linefeeds make i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every text program to 'auto-wrap' your file into it's own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Now you maybe can start to remove this linefeeds by hand -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be a lot of dumb work, especially if the size of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kB or more. You could also use certain word processors, lik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to delete all linefeeds in your file. This also causes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, because this method removes ALL linefeeds, which would mak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ty lin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d already have such problems, or presently have them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 This program replaces the linefeeds of such textfiles with blanks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it takes care of the general layout of your files by separating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wanted linefeeds. And it is really fast (unlike earlier versions) 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handles a file of 1 MB size in only 10 seconds - this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ors are able to save it (of course this valu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you use !). The size of the files you wish to convert is only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d by the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is another advantage :  As the popularity of internation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nterNet, Compuserve or the FidoNet, grows day by day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ndle files from different operating systems. REMOVE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 three most popular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extfiles based on DOS-compatibl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extfiles from UNIX-related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extfiles from Macintos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only want to convert textfiles into / from one of the abov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out TextConvert, which is also included in this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you are often using international network service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remove is very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[SOURCE FILE]  [DESTINATION FILE] 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is the name of the file you wish to conver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(the converted) file. (You may specify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 (* and ?), but please note that wildcards WON'T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name of the destin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enter at least these two parameters. However, to enable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features of REMOVE, you will have to add a third paramet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re are three options available, each with a corresponding let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combine the letters standing for the options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only ONE parameter (e.g. LT, LC, CL, ...). It's not importa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bine them, that means that 'CHOCOLATE' or 'LOCATE'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'L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switches might seem strange to some people, but I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think this is the easiest and fastest way. Or would you li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omething like '-l -c -t' instea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Using this letter you advise the program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's general layout. This affects on empty lin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graphs starting with either a blank or a tabsto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ntering this letter, ALL linefeed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need to use this option with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If you are using this letter, every sequence contai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blanks in a row will be replaced with only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By default, every tabstop of the source file will be conver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 blank. If this bothers you, please use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options make sense with every file. For example, if you wan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this documentation file, 'LT' would ca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n't mean that REMOVE will handle all files perfectly. In fa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ways some texts, that will not look exactly as you want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me if this happens - watching a text on a screen and analyzing it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byte are two different thing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, copy and distribute this program freely (in fac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f you would give it away to as many of your friends as you want o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to you local BBS),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charge a fee for distribution, copying or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it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ep all related files (Windows-Version, DOC-file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hen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if you like this program(s), or even if you don't like it (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ny comments, suggestions or whatsoever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e-mail adress below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!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  _/_/_/  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  _/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_/       _/_/_/       e-mail :  an18136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_/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_/_/_/  _/_/_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