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</w:t>
      </w:r>
      <w:r>
        <w:rPr/>
        <w:t>&lt; POLSKIE LITERY  -  MAZOVI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���    ������    �������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     ���    �  ��     ��   ��     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     ��        ��     ��   ��     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     ��        ��������    ��������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  ���       ��        ��          ��    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������   ��         �������     �������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�                    ��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�   ��������      ������    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����      ���      ����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 ����������     ���      ����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����    ����     ���      ����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����    ����     ���      ����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����    ����     ���      ����    ����     ���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�������������   ����     ����    ����     ���� </w:t>
      </w:r>
      <w:r>
        <w:rPr/>
        <w:t xml:space="preserve">by M.Horodeck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Michal Horode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st to opis programu "Screen Paint v. 2.1, przeznaczony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tkownika polskie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magania sprz�to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arta VGA, EGA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ombatybilny z IBM PC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operacyjny DOS 3.30 lub nows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to jes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Screen Paint umo�liwia tworzenie w�asnych czo��wek w try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owym. Plik wynikowy ma rozszerzenie .com i mo�na go �a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uchomi�. Mo�liwa jest te� edycja dotychczas stworzonych plik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osowa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w�asnych programach -- wywo�anie poprzedza plik storzony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mocy ScreenPainter'a.  W sieci - jako forma powitania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waniu nowego u�ytkownika zamiast grafiki Ansi.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zelkiego rodzaju batch-file'ach , jobach, login-scriptach i in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wersja grafiki ansi na pliki samowykonywal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w par�, jak si� tym pos�ugiwa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ywo�anie :  SCRPAINT  nazwa_pliku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zyk�ada :  SCRPAINT  a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zechodzimy do menu graficznego ScreenPaintera. Rozpoczyn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ycj� nowego pliku z grafik� tekstow�. Czyszczenie ekranu -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�emy zmienia� kolory (klawisz F2), rysowa� semigraf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 + n-CODE), pisa� teksty. Wyj�cie z programu - F10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ponuje kr�tkim HELP'em (klawisz F1). Wiecej inform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z opc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�liwe b�edy wywo�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 Opuszczono nazw� pliku po SCR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Program nie wie, jaki plik edytowa�. Nie zostaje uruchomi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e�y podac nazw� pl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 Plik "nazwa_pliku.com " istnieje i jest to plik ScreenPaint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Program wczyta ten plik -- b�dzie mo�na  go edytowa�. Zach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ian - klawisz F10, niezachowanie  F9 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 Plik "nazwa_pliku.com" istnieje i nie jest to plik ScreenPain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Program nie zniszczy tego pliku, i nie zostanie uruchomi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e�y poda� inn� nazw� pl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 komunikat " Something WRONG with SCRPAIN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Nie istnieje lub zosta� uszkodzony / zmieniony  plik SCRPA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k ten jest konieczny do prawid�owego dzia�ania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e�y go zdoby� w orginalnej postaci. Mo�e by� to efekt amatorsk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zebania w tym pliku przez osoby niepowo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je &lt; uwidocznione w HELP'ie  -- F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</w:t>
        <w:tab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kolory ( mo�liwo�ci + wyb�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 xml:space="preserve">- kody ASCII znak�w semigrafiki (Uzyskanie d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aku - ALT+ko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- czyszczenie ekr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-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- porzucenie edycji + wyjs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zachowanie edycji + wyjsc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+ strza�ka - pozwala na skopiowanie znaku pod kt�rym znajduje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sor w kierunku pokazanym strza�k�. Przydatne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rzeniu semigraf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zacja kop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ten jest rozpowszechniany na zasadach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nacza to, w skr�cie, �e mo�na go u�ywa� przez czas nieogranicz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 jakiejkolwiek rejestracji czy legalizacji. Wa�ne jest tylko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�y w odpowiednim katalogu pli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PA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PA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wolno te� wykorzystywa� kodu tego programu do w�asnych cel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 zgody autora. Progam jest rozpowszechniany "taki jeki j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"as is" za wszelkie szkody powsta�e z  wykorzystania tego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 mo�e bra� odpowiedzialno�ci. Autor nie traktuje tego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ercyjnie, jest cz�owiekiem i ma prawo do pomy�ek. Dlatego u�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o programu mo�liwe jest na w�asne ryzy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wersja grafiki Ansi  n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och� okr��n� drog�. Trzeba stworzy� batch-file'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ype pli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rpaint pl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 go uruchomi�.Dalsza edycja pliku "plik.com" -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mocy SCRPAINT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ia�anie programu &lt; dla zaawansowanyc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ar�wno program SCRPAINT.EXE jak i powsta�e pliki z graf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zed uruchomieniem rozpoznaj� tryb karty graficzne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�eli nie zostanie rozpoznana karta graficzn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oprzez testowanie mo�liwo�ci zapisu i odczytu stanu por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4 (h)  i 3b5 (h) ) to program przyjmuje offset = b800 ( typ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a kart nie-herkulesowych), w przeciwnym wypadku offset= b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� testowany na dw�ch komputerach - jednym z k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, drugim z kart� VGA. Dla innych nie ! Autor opar�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ksi��kowych publikacjach. Dlatego to powinno dzia�a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zy nietypowych modach graficznych nie musi... Oczywi�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 dzia�a� w najlepszej wierze, ale nie mo�e ponosi� odpo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zialno�ci za dzia�anie tego programu na innym sprz�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Z powa�ani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 : Wdzi�czny b�d� za wszelkie uwagi dotycz�ce moich program�w, wskaz�w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ycz�ce dalszych wersji i inne. Prosz� przesy�a� je na m�j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chal K. Horodecki             e-mail   MIHOR@omk.il.pw.edu.p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saw University of Technology               mihor@plearn.edu.p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aculty of Civil Engineering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