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X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     THE /F AND /M PARAMETERS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Ftext         Finds th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M             Switches on monochrome (black and white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stration will load the file SEE.DOC (the SEE manual)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"has a space" and highlight the line.  Since the text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tains spaces, we must enclose the search text in quot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use the /M switch to put SEE into monochrome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f you have already put SEE in monochrome mode (via the SE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, the /M switch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e wil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E.DOC /M /F"has a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/M switch only temporarily affects SE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monstrations.  After SEE has located the text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scape) key to return to the examp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X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THE /K PARAMETER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Kkey-list     Stacks keys to be "pressed automa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stration will load the file SEE.DOC (the SEE manual)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d" and "PgUp" key, so we will see the manual one screen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.  The command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SEE.DOC /K{END}{PG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E has positioned itself, you can press the Esc (Escape)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examp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THE /O PARAMETER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Oconfig-list  Temporarily modifies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stration will use the /O parameter to temporari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values for the main viewscreen color (code MVRGTX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d of file marker (code EOFMRK), and the color of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le (code EOFBCO).  We will view the file READ.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file supplied with the standard version of SEE)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.  The command we wil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EAD.ME /o"!MVRGTX!MbWk!EOFMRK! The End !EOFBCO!gbk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o enclose the parameter specification in quot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paces.  The changes could be saved to the current CF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/W (write configuration change) switch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THE /U PARAMETER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Ufilename     Specifies alternative menu (MNU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's default menu definition (MNU) file is named SEE.MNU.  This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on will use the /U parameter to point to a different MNU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AMPL.MNU. The file we view will be the alternative MNU file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udy how it changes the behaviour of SEE.  The command we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SEESAMPL.MNU /uSEESA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ESAMPL.MNU file contains numerous comments, which explai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d how it works.  One of the changes performed by the SEESAMP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finition file is to turn off the pull-down menus.  So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the only way to get out is to press the Esc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THE /X PARAMETER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X             Switches on raw text (binary file)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normally displays text files in text mode.  If, however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file in "raw text" mode, you can use the /X switch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anning executable (EXE) files.  SEE normally detects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but in the rare instances where it mak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, the /X switch will force it into raw text mode.  We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EESETUP.EXE,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SEESETUP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file, try out the "Textify" feature (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 menu -- short-cut key Alt-Y).  The textify function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non-human-readable material in binary files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visually scan the file for intelligi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XN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THE /N /Q AND /P PARAMETERS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             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MAT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Nprefix-list  Lists up to five prefixes for "no-show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Ftext         Finds the specified text (regular or no-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Qtext         Stops reading in text when specified tex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/P             Switches on printer-cod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stration will use the /N and /Q parameters to zero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ection of the SEE manual (SEE.DOC), which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documentation codes (e.g. ::HYPER).  The SEE.DOC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eed character (ASCII 12) so that if it is printed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ejects in appropriate places.  To filter these out, we will use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remove printer control characters.  Thus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SEE.DOC /N!:: /F::HYPER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/Q parameter is used in No-Show (/N) Mode without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t is not given specific text to look for), SEE will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it encounters the next No-Show line (or the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