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LE SOFTWARE SPELL CHECKER 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ll checker is a stand alone spell checker for any TEXT documents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by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&lt;document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d document is copied to a backup file with the extension .!S!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updating to the document is done. Please notice, the original fi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by SPELL regardless of whether any changes are made or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comes complete with a user amendable English dictionary of over 28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comes to searching for alternative spellings SPELL uses a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algorithm, which, whilst a little slow, does handle typograph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better than the traditional soundex algorit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ll checker will cope with a maximum dictionary size of 30000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to available memory. For a larger dictionary version see SPELLXnn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nn is the current version number) which uses extended memory to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for over 100000 words in the diction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a "session" there is a maximum of 1000 new words which may b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through the "Add" command. These new words are append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existing dictionary file, so they may be easily edited in the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SPELL for a period not longer than thirty days, the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ed by law to either register it,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sterling to Matth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ert or to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sults in receipt of the latest version (including XMS versio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itlement to su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ew P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Longcroft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ngst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21 1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hone us (at sensible times please!) on 01256 414072, don't try pho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Friday night because I will be down the pub! and you'll get the ans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best, Matt P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