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419767747"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2122199733"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