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95-97 par D.G Sureau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.A.S. Member - French association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ext, Editor, Card,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TEKNOW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ith hypercards, for writers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now  is  a  word  processor designed as a knowledge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elps  user  to  be creative when writing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lows to make cards inside a text by simply typing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rt of text and to consult ca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n-line  help  with speech balloons messag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 with  classical  word processor commands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of books and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 building of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umb index for quic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of file with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interface is compatibl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80386, VGA, Dos 3.3 and higher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cache-disk as SMARTDRV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TE  [Textfile]        to run in word proces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EDIT [Textfile]       to run in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: US $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now  is  a  Shareware  product.  Disk 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  on  diskettes  or  CD-ROM, BBS and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 to  distribute  the  program  providing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to the CONTENT.DOC file are included unchan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and  it is clearly pointed out that it is sharewar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or  site  is  welcomed to distribute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send a catalog if you want to receive future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dgsureau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