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-) TSR FACES (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ident SMILI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 over 200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0.9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lt&gt;&lt;F12&gt; - PopUp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/Down arrows - move for one row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/End       - first/la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gUp/PgDn      - pag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         - choos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           -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piece of code is TOTALLY FREEWA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, distribute and copy it without any charg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=}&gt;;*{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                         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    ��    �</w:t>
      </w:r>
      <w:r>
        <w:rPr/>
        <w:t>۰           ���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inio Grgic - GrGa             ��    ��    ��</w:t>
      </w:r>
      <w:r>
        <w:rPr/>
        <w:t>۰ ��۰   ���   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nogradska 11, Zavrsje          ���  ���    </w:t>
      </w:r>
      <w:r>
        <w:rPr/>
        <w:t>۰���� ۰  ۰  �  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322 Poz. Brestovac, Croatia     ������     </w:t>
      </w:r>
      <w:r>
        <w:rPr/>
        <w:t>۰ ��  ۰   ��۰    ۰ 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�     </w:t>
      </w:r>
      <w:r>
        <w:rPr/>
        <w:t>۰     ۰  ۰  ��   ۰  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.: +385 34 241 291            �   �       </w:t>
      </w:r>
      <w:r>
        <w:rPr/>
        <w:t>۰     ۰  �����    ���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rom Croatia: 034/241-291)        �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�       </w:t>
      </w:r>
      <w:r>
        <w:rPr/>
        <w:t>S   O   F   T   W   A   R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Ga@blue.fido.hr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inio.Grgic@iligsoft.fido.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/Croatia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inio Grgic@2:381/10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