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VIEW.DOC v1.2c                                 Kwiecie� 19, 1998   [Saszk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VIEW - Text View Utility &lt;FRE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sja 2.666c - Kwiecie� 19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8 Saszkin (saszkin@tel.debica.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rogram nalezy do kategorii: FREEWA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 to j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IEW  jest prost� przegl�dark� plik�w tekstowych. Wyr��nia 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lko  tym,  �e  aby  przegl�da�  pliki  tekstowe  wraz  z  polsk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kami   nie   trzeba   �adowa�   do   pami�ci  �adnego 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ydentnego  np.(plkvga  etc.)  i  nie potrzeba tak�e wiedzie� j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kodowania  polskich  znak�w  wyst�puje w danym pliku, g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IEW sam rozpoznaje sobie standard i dostosowuje czcionki do ni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� u�ytecznych u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IEW wykrywa standard polskich znak�w metod� statystyczn� 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j  podstawie  wyci�ga  wnioski.  W  razie  u�ycia  w pliku r��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�w   jednocze�nie   program  si��  rzeczy  nie  b�dzie  m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rawnie  standardu wykry�. Podobna sytuacja b�dzie mia�a miejsc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padku, gdy w pliku b�dzie bardzo ma�o polskich znak�w (&lt;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ymagania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y  TVIEW  m�g�  poprawnie dzia�a�, musisz mie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0386SX lub leps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40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5Kb wolnego miejsca na dysku twardy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art�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lawia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sa lub 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iffko na stol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wilk� wolnego cza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aki� plik do ogl�dni�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ruchamianie i linia pole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y  program  uruchomi�  nale�y  w  linii  komend  dos napis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iew  [parame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zie: parametr - nazwa pliku jaki chcemy  przegl�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�eli jeste� ciekawy to wpisz: tview Saszk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  do  opcji wewn�trz programu to s� one tam dok�adnie opi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d klawiszem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 w tej wersji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ZYBKIE rozpoznawanie 19 standard�w Polskich znak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z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at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yfr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icro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SO-Lat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miga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re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AT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doMaz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EA (Instytut Energii Atomowej w �wierk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SO-8859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eX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XJP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yszukiwanie ci�gu znak�w w przegl�danym pl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r� innych ciekawych rzeczy, o kt�rych nie chce mi si� pisa�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formacje o auto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�eli masz jakie� uwagi to skontaktuj si� ze m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+48 (014) 681-11-58 (prosi� Paw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szkin@tel.debica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szkin@kki.ne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szkin@priv.sos.com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szkin@polb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friko.sos.com.pl/~sasz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we� Piec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. Robotnicza 1a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-200 D�b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j. tarnows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jalne podzi�kowania kieruj�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c    - za pocz�tkowe inspiracje co do tworzenia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etti - za wiele cennych uwag, kt�re przyczyni�y si� do rozwoju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ak    - beta-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ozdrowi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yba w kolejno�ci alfabetyczne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ek,  Blimsien,  Bryniu,  Burt,  Cayak, Cobretti, Gr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ru, Jasiu, Jurek,  Lizzard,  Ma�a,  Marecki  B., Marecki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dzi, Pienia, Qra�, Toxic, Roger, Rufio, Shmayek,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 ty u�ytkownik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66c (19.04.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sja kolejna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prawniono ca�� jedn� rzecz: zapami�tywanie pr�dko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 przesuwu teks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66 (12.04.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sja satanistyczno-demoniczna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dano/usprawni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yszuki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ryb jedno/wielokolorowy wy�wietlania tek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uto przesuw tek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oprawiono par� b��d�w i dodano par� nowych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niec z komerch� w tym program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t ca�kowicie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4s (03.03.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rwsza wersj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2  (28.12.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rwsza wersja publiczna &lt;FRE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2  (13.03.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datek do edytora savegame'ow do gry: Hero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&amp; Magic II (Gambler CD 8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v2.6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sje do u�ytku prywatne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