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WO FONT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FONTS omogucava upotrebu dva 8x16 text-mod fonta istovre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tre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FONTS prvifont | -    drugifont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vifont    :font za prikaz u normalnim bojama is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gifont   :font za prikaz u svijetlim bojama is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:standardni DOS set (CP 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detaljnije informacije, pokrenite TWOFONTS.EXE bez parametar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lozene *.FNT datoteke su primjeri fontova koje mozete koristit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gu se koristiti bilo koji text-mod fontovi velicine 8x16 pixela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u, kreirani nekim od programa za rad sa text-mod fontovima (VG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 12 91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