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 1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capabilty to decode legacy files in WordPerfect 4.2 and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command line switch /42 to force VIEW to decode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4.2 (note that VIEW cannot automatically detec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nhanced the Shift-F9 command to allow VIEW to decode i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including WordPerfect 4.2.  (If the /42 command lin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, you must use Shift-F9 to tell VIEW the file is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to Shift-F9 the ability to decode a Word file and display UR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hyperlink information (which is normally not displayed by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command line switch /* to force the file to be decoded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o be used with /C or /c (print or convert direct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file, if it is not correctly ident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bility to save ASCII files directly (without displayin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o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nor tidying of some code.  Added a prompt to try Ctrl-F10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to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