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name: W - The Note Writer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num.: V4.0  date: 2/01/96        DISK ID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:  Larry L. Myers/Infinity Data Products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P.O. Box 548, Jackson, MO 63755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 number: (573)243-8483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= minimum required   s = supported/optional    n =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       Memory      Monitor     Printer       In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) Any MSDOS   (_) &lt;=128k  (r) Any     (r) Any       (r) any ky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_) PC/XT only  (_) &lt;=256k  (_) CGA     (_) Dot Mtrx. (_) 12 f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_) 286/386     (r) &lt;=512k  (_) EGA     (_) Laser     (_)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_) 386 only    (_) &lt;=640k  (_) VGA     (_) Graphics  (_)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_) Laptop      (_) EMS___  (_) Herc    (_) Color     (_) Digit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_) __________  (_) EEMS__  (_) Mono    (_) Pin Feed  (_)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Drives       Modem      Software       DOS        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) 5.25"      (_)  300   (_) BASIC      (_) 2.x     (r)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) 3.5" 720k  (_) 1200   (_) Windows    (r) 3.x     (_)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_) 3.5" 1.4m  (_) 2400   (_) ________   (_) 4.x     (_) 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_) 1.2 meg    (_) 4800   (_) ________   (_) OS/2    (_)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_) Hard disk  (_) 9600   (_) ________   (_) ______  (_)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