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Word Count 1.20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unt of lines, characters, non-whitespace characters, words,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and uniqu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erage length of words, distinct words and uniqu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ted word lists with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d length distribution hist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igurable word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code page awar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filespecs with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.EXE             Word Count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.DOC             Word Count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.CRO             Addendum to the documentation for Croatia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XT 8086/8088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 kb of free convention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/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/PC-DOS 3.3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     A sequence of characters contained in eithe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condary wor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word set is considered to be [a-zA-Z]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p option is not specified, or [a-zA-Z]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national character set you use if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s are given in regular expression syntax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UNIX or UNIX-like utilities, most notably GRE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word set is considered to be [0-9_']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_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 eight-character words. Since each word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t least one character from the primary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199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*not*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and secondary word sets can be alter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w option (see "Available option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 word      Different word. For instance, sen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up, and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distinct words: "UP", "AND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WAY". Comparison of words is case insensiti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word        Word that appears exactly once in the who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up, and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unique words: "AND" and "AWA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freq.     Count of appearances of a single word in a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freq.     Absolute frequency divided by the total c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     ASCII character in range 32-255, or TAB (ASCII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whitespace     ASCII character in range 33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    Sequence of characters terminated by EOL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/10) or by the end of file. Number of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quals the count of EOLs pl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 files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p                         Code p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              Include foreig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           Show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d                         Show histogram for distinc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tml                       HTML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[f|s|l|u][@|@@&lt;file&gt;]     List used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/Freq|Sorted by freq|by Length|Uniq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rite|append to specified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            Quick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[s]                       Case sensitive scan [&amp; S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&lt;[set1]&gt;[[set2]]          Word set(s) (default: [a-zA-Z][0-9_'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filespecs with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files are processed as a single la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options/filenames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p                Enables the use of current code page settings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e support for national alphabet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be upcased according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, and word lists will be sort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ating sequence table, both as provid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Note that if text was written using on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etting and Word Counted using another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re likely to be misleading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apply to 7-bit texts (that is,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SCII characters in range 0-1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     Add foreign characters ([--]) to the primar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  Shows histogram. Classifies all used words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, and prints corresponding absol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d                Same as above, but shows histogram for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Histogram bars can be prin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characters.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chist=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S command line, or put i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(X is the character printed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=", and Y is the character print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tml              Skips HTML elements in file, i.e. everyth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"&lt;" and "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             Prints a sorted plain list of all us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f                Prints a sorted list of all used words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l                Prints a list of all used words, sorted by a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s                Prints a list of all used words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frequencies, sorted by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u                Prints a sorted plain list of uniqu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   Performs a quick scan. Roughly 30 percent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, with minimal memory requiremen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ct/unique word stats, distinct words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st options ar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   Case sensitive scan and case insensitive sort.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sidered distinct even if they diff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s                Case sensitive scan and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                Specifies alternate primary and secondary wor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"Conventions"). For example, if you'd lik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to count only words that contain vow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 my.txt /w[aeiouAEIOU][a-zA-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ord sets are case sensitive. If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Count to count only word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ly letters "a", "b" and "c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 my.txt /w[ab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condary word set is empty,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hyphen ("-"), a backslash ("\")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quare bracket ("]") have special meanings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se in word sets, use "\-", "\\" and "\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To change the default word set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cset=[PSET][SS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S command line, or put i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(PSET is your primary word s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ET is your secondary word set.) Current wor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shown on the Word Count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       All generated lists can be redirected to a fil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 my.txt /lu@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rite a list of all unique words in "my.txt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"analysis". If it already exist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verwritten. If you want the list to be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 my.txt /lu@@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no blanks are allowed neither between @/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output file name, nor between @/@@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:            Is incompatibl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ist option    Any other li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ist option   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   /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   /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p                /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p               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length        Maximum word length is 64 characters. Longe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       Maximum word frequency is 655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         Number of filespecs in the command li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, but the program can process a maximum of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Remaining fil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           Each distinct word takes up (9+length)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The program itself occupies around 35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PCs with 620 kb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will probably not be able to proces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more than 35000 distinct words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ow much RAM is installed. With the /q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are no memory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/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memory left to store (addi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ct words. Try to make more convention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If nothing works, specif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open         The specified file is not there, or it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. Probably caused by misspelled file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Another possible reason is that you hav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ank between @/@@ and the outpu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create       Output file name is invalid, or disk is full,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 and is marked read-only, or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no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     File exists and is opened successfully, but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occurred during rea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yntax         Word sets are not correctly specified.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ontains two or more op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onflicting actions (see "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option     Command line contains an invalid option.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of error, Word Count terminates with the DOS erro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use, copy and distribute Word Count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t is distributed in its original, unmodified form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t is not sold for profit. A reasonable handling expenses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upload Word Count to your local BBS or ftp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 and find it of value, a contribution of $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siness/commercial users: $15) or any amount will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, comments or suggestions concerning Word Count and it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re than welcome. Send your mail to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ko Radovan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ipa Seissela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0 Zagr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A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     br31187@pinus.cc.fer.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@fly.cc.fer.h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