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 O R K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, Computer Clubs, Users Groups, BBS Sysops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Consultants, Businesses, Organizations and other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ASE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0+ - 512K RAM - some knowledge of d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pper command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4.3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WORK43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dBase/Clipper Support, Xbase,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Database, Comput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Xbase developers: WORKBASE provide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over 340 commands and functions, including som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w to you. Create a DBF; append, edit and browse records; rest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o MEM files; display memory; display structure, modify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commands necessary for development, troubleshoo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f your applications use dBASE-compatible DBF files, you'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y utility. Unlike other "dot prompt" programs, this on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thing you need to create and manipulate dBASE III data, me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iles is here without the $700 price tag." -- Public Bran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Dot-prompt replacement for managing d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WORKBASE package should contain the following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ach file is present. If any of these files ar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ASE.EXE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DOC.EXE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producers, online services, publishers, vendors,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, user groups, BBS sysops, and persons or organ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ing any kind of fee, wishing to add the software package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library may do so ONLY in accordance with the requirements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NDINFO.DIZ. If VENDINFO.DIZ is damaged or 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time and assistance and for support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who make this marketing syste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info@rosemaryw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page at http://www.rosemaryw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