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CBG5.doc - Chinese BiG5-encoding Documentation of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C.DOC - Documentation of Xdoc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C.DIZ - Short Description of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CCOL.doc -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CNEW.doc - What's New of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OC.COM - The Xdo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CDEMO.BAT - Batch File to Demo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_READ.COM - Self-displaying Executable of BiG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CLST.doc - This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 xdocls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dOYN2mFCPuKJJ19AQEoJwf/QEIDM0ItOTwjAgHlFz71Py3Jqdkrq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3wJFvOskv/kmlPynRdH77RiaURzdknWERhHAQGJHsNG3r9vTj/Qt0VH4bI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Ixzm4v0EknlX8wb2+7cgnEwqe33NlNX+tDs0+yoBgXpZQXCYT9xOZtDxls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KueOV2qne9xAjE8pgsSkmHgDOqFrBW4296AdjgiPr7tGlFPgx+7/Z+qFKj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7YjHI7vs4fTV+MuRXEYeLf7QKHTqUVLLH2gvCHbCD4MqtG/0mhSZ96q8WORTZUi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KtEOes/DeNuL1k4os444ZyJ0AWKNDOVU8Ex0iSWlgOYRJStfx6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